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урока:  Традиционные костюмы стран Британских остро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УМ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Ю.Е. Ваулина «Английский в фокусе. Английский язык 8 класс». Учебник для общеобразовательных учреждений, 6-е издание. М.: «Просвещение», 2016,»</w:t>
      </w:r>
    </w:p>
    <w:tbl>
      <w:tblPr>
        <w:tblW w:w="15167" w:type="dxa"/>
        <w:jc w:val="left"/>
        <w:tblInd w:w="142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15167"/>
      </w:tblGrid>
      <w:tr>
        <w:trPr/>
        <w:tc>
          <w:tcPr>
            <w:tcW w:w="15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ип урока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мбинированный </w:t>
            </w:r>
          </w:p>
        </w:tc>
      </w:tr>
      <w:tr>
        <w:trPr/>
        <w:tc>
          <w:tcPr>
            <w:tcW w:w="15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и  урока:  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речевых умений в контексте социокультурной компет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обучающихся с национальными костюмами жителей Британских остров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ять и тренировать употребление лексики в контексте темы «Одежд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навыки поискового и ознакомитель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вивающие: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навыки во всех видах речевой деятельности (говорение, аудирование, устная речь и письмо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мыслительную деятельность, языковую догадку, кругозор, мышление, воображение при моделировании ситуац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умения прогнозирования содержания текста по заголовку и иллюстр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спитательные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ть у обучающихся культурную непредвзятость, толерантность, готовность к общению и сотрудничеству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нравственное воспитание на основе культуры стран изучаемого язы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индивидуальная, 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компьютер, экран, проектор,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дактический материал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льтимедийная презентация, аудиозапись, видеоматериал, раздаточный материа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82"/>
        <w:gridCol w:w="3129"/>
        <w:gridCol w:w="3123"/>
        <w:gridCol w:w="3420"/>
        <w:gridCol w:w="263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ч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ятельность обучающихся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рные отве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20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Создание эмоционально положительного настроя, организация начала занятия.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ветствует обучающихся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Формирует речевую готовность учащихс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, dear children</w:t>
            </w:r>
            <w:r>
              <w:rPr/>
              <w:t xml:space="preserve">! </w:t>
            </w:r>
            <w:r>
              <w:rPr>
                <w:lang w:val="en-US"/>
              </w:rPr>
              <w:t>I’m glad to see you. Sit down please.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day is the 1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of December.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hat day is it today?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en-US"/>
              </w:rPr>
              <w:t>How are you?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et’s start our less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Здороваются с учителем (</w:t>
            </w:r>
            <w:r>
              <w:rPr>
                <w:iCs/>
              </w:rPr>
              <w:t>Good afternoon, dear teacher)</w:t>
            </w:r>
            <w:r>
              <w:rPr/>
              <w:t>, садятся на свои места.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Отвечают на вопросы учителя(</w:t>
            </w:r>
            <w:r>
              <w:rPr>
                <w:iCs/>
                <w:lang w:val="en-US"/>
              </w:rPr>
              <w:t>I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Tuesday</w:t>
            </w:r>
            <w:r>
              <w:rPr>
                <w:iCs/>
              </w:rPr>
              <w:t xml:space="preserve">. 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iCs/>
                <w:lang w:val="en-US"/>
              </w:rPr>
              <w:t>I’m fine, thank you).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П. Воспроизводить по памят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формацию, необходимую для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ешения учебной задач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К. Планирование учебного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отрудничества с учителем и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верстниками</w:t>
            </w:r>
          </w:p>
        </w:tc>
      </w:tr>
      <w:tr>
        <w:trPr>
          <w:trHeight w:val="220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Актуализация лексического материала по теме «Одежда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ктивизирует лексический материал по данной тематике, способствует погружению в проблему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hat do you think about the weather today?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hat are you wearing today?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ронтальная беседа с учащимися, они отвечают на вопросы о том, какая сегодня погода и в чем они од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0"/>
              <w:jc w:val="center"/>
              <w:rPr/>
            </w:pPr>
            <w:r>
              <w:rPr/>
              <w:t>Отвечают на вопросы учителя</w:t>
            </w:r>
          </w:p>
          <w:p>
            <w:pPr>
              <w:pStyle w:val="Style18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88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he weather is wonderful (awful, etc) today.</w:t>
            </w:r>
          </w:p>
          <w:p>
            <w:pPr>
              <w:pStyle w:val="Style18"/>
              <w:spacing w:lineRule="auto" w:line="288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t’s cold (windy, etc).</w:t>
            </w:r>
          </w:p>
          <w:p>
            <w:pPr>
              <w:pStyle w:val="Style18"/>
              <w:spacing w:lineRule="auto" w:line="288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’m wearing……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П. Принимать участие в беседе</w:t>
            </w:r>
          </w:p>
          <w:p>
            <w:pPr>
              <w:pStyle w:val="Style18"/>
              <w:spacing w:before="0" w:after="0"/>
              <w:rPr/>
            </w:pPr>
            <w:r>
              <w:rPr/>
              <w:t>Р. Уметь планировать свою деятельность в соответствии с целевой установкой</w:t>
            </w:r>
          </w:p>
          <w:p>
            <w:pPr>
              <w:pStyle w:val="Style18"/>
              <w:spacing w:before="0" w:after="0"/>
              <w:rPr/>
            </w:pPr>
            <w:r>
              <w:rPr/>
              <w:t>К. Взаимодествовать с учителем во время фронтальной беседы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Целеполагание и мотивац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рганизует просмотр видеоматериала, ставит познавательную задач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w many words do you know on the topic “Clothes”. Let’s remember the clothes. Now look, please, at the blackboard. Let’s watch a video. What are these people wearing? Are they wearing casual or traditional clothes? What are we going to speak about today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40" w:leader="none"/>
                <w:tab w:val="center" w:pos="1602" w:leader="none"/>
              </w:tabs>
              <w:spacing w:before="0" w:after="0"/>
              <w:jc w:val="center"/>
              <w:rPr/>
            </w:pPr>
            <w:r>
              <w:rPr/>
              <w:t>Смотрят на слова, вспоминают название одежды.</w:t>
            </w:r>
          </w:p>
          <w:p>
            <w:pPr>
              <w:pStyle w:val="Style18"/>
              <w:tabs>
                <w:tab w:val="clear" w:pos="708"/>
                <w:tab w:val="left" w:pos="1140" w:leader="none"/>
                <w:tab w:val="center" w:pos="1602" w:leader="none"/>
              </w:tabs>
              <w:spacing w:before="0" w:after="0"/>
              <w:jc w:val="center"/>
              <w:rPr/>
            </w:pPr>
            <w:r>
              <w:rPr/>
              <w:t>Смотрят видео, отвечают на вопросы</w:t>
            </w:r>
          </w:p>
          <w:p>
            <w:pPr>
              <w:pStyle w:val="Style18"/>
              <w:tabs>
                <w:tab w:val="clear" w:pos="708"/>
                <w:tab w:val="left" w:pos="1140" w:leader="none"/>
                <w:tab w:val="center" w:pos="1602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Р. Определить тему урока и учебные задач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К. Воспроизводить информацию с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четом поставленной учебной задач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Л. Мотивировать учебную деятельность</w:t>
            </w:r>
          </w:p>
        </w:tc>
      </w:tr>
      <w:tr>
        <w:trPr>
          <w:trHeight w:val="260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 Повторение изученного материа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читель предлагает посмотреть на карту, назвать изображенную страну и вспомнить названия частей Соединенного Королевства и их жител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 we are going to speak about traditional costumes in the British Isles.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ook at the map. What country do you see? 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et’s remember the parts of the UK. What nationalities are the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i/>
                <w:i/>
              </w:rPr>
            </w:pPr>
            <w:r>
              <w:rPr/>
              <w:t>Учащиеся смотрят на доску, называют страну и части из которой она состоит, вспоминают название жителей каждой из часте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280"/>
              <w:rPr/>
            </w:pPr>
            <w:r>
              <w:rPr/>
              <w:t>П. Осуществлять актуализацию ранее полученных знани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>
          <w:trHeight w:val="260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Работа с текстом до чт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итель просит открыть учебники и обратить внимание на выделенные в тексте слова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pen your books at page 69. Look the words in bold. Do you know the means of these words?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 экране дублируются слова, учитель помогает в случае затруд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еники сопоставляют слова из текста с перевод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П. Осуществлять актуализацию старых и новых лексических единиц, основываясь на учебную ситуацию и личный опыт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К. Слушать учителя и одноклассников для воспроизведения и восприятиях необходимых сведений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Работа с текстом во время чтения и прослушив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итель просит прослушать и прочитать текст. Контролирует технику чтения:</w:t>
            </w:r>
          </w:p>
          <w:p>
            <w:pPr>
              <w:pStyle w:val="Style18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 Listen and read the text.</w:t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Слушают текст в аудиозаписи, а затем читают фронтально вслух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Л: распознавать информацию в текстовом и графическом вид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П: искать и выделять необходимой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формации</w:t>
            </w:r>
          </w:p>
        </w:tc>
      </w:tr>
      <w:tr>
        <w:trPr>
          <w:trHeight w:val="260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Работа с текстом после чт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итель просит, используя материал текста, ответить на вопросы, работая в парах.</w:t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nswer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questions</w:t>
            </w:r>
            <w:r>
              <w:rPr/>
              <w:t>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en-US"/>
              </w:rPr>
              <w:t>You will work in pairs. Now let’s check. Read the question and answer.</w:t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Дети читают текст, выполняют задание в парах, затем обмениваются листочками с другой парой и проверяем работы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П. Применять и представлять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формацию;</w:t>
            </w:r>
          </w:p>
          <w:p>
            <w:pPr>
              <w:pStyle w:val="Style18"/>
              <w:spacing w:before="0" w:after="0"/>
              <w:rPr/>
            </w:pPr>
            <w:r>
              <w:rPr/>
              <w:t>К. осуществлять взаимоконтроль и взаимопомощь по ходу выполнения задания;</w:t>
            </w:r>
          </w:p>
          <w:p>
            <w:pPr>
              <w:pStyle w:val="Style18"/>
              <w:spacing w:before="0" w:after="0"/>
              <w:rPr/>
            </w:pPr>
            <w:r>
              <w:rPr/>
              <w:t>Р: развивать умение работать в сотрудничестве, осуществлять свою речевую деятельность с целью достижения поставленной учебной задачи</w:t>
            </w:r>
          </w:p>
        </w:tc>
      </w:tr>
      <w:tr>
        <w:trPr>
          <w:trHeight w:val="272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Закрепление новых лексических едини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итель показывает фрагменты картинки, на которых изображена одежда, учащиеся стараются угада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uess what it can be?</w:t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Отвечают, называя новые слова, обозначающие одежду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Р: нацеливание своей деятельности на решение поставленной задач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К: способность брать на себя инициативу в организации совместного действия, а также осуществлять взаимную помощь по ходу выполнения задания.</w:t>
            </w:r>
          </w:p>
        </w:tc>
      </w:tr>
      <w:tr>
        <w:trPr>
          <w:trHeight w:val="272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. Этап включения в систему знаний и повтор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итель просит представить себя гидом и описать наиболее понравившийся традиционный костюм жителей Британских остров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ine you are tour guide. Tell a group of tourists about traditional costumes of British Isles and answer the group’s questions. Choose a costume and describe it to the class.  You have 1-2 minutes for preparation. Use at least 6-8 phrases for your report!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>Учащиеся описывают понравившийся костюм (объём высказывания не менее 6-8 фраз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 xml:space="preserve">Р. формирование умения оценивать действия других </w:t>
            </w:r>
          </w:p>
          <w:p>
            <w:pPr>
              <w:pStyle w:val="Style18"/>
              <w:spacing w:before="0" w:after="0"/>
              <w:rPr/>
            </w:pPr>
            <w:r>
              <w:rPr/>
              <w:t>К. формировать умение слушать друг друга П. формирование умения извлекать информацию из увиденного</w:t>
            </w:r>
          </w:p>
        </w:tc>
      </w:tr>
      <w:tr>
        <w:trPr>
          <w:trHeight w:val="8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Домашнее зад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машнее задание. Даёт поясн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e the project work. Collect the information about any traditional costumes you like. Write a short paragraph; illustrate it with drawings or pictures. Use the pla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material it is made of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t consists of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t origins;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or when people wear it nowad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аписывают домашнее задание. Проектная творческая работа о любом национальном костюме (с. 69, упр. 5)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развитие навыков самоконтроля</w:t>
            </w:r>
          </w:p>
        </w:tc>
      </w:tr>
      <w:tr>
        <w:trPr>
          <w:trHeight w:val="8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Рефлек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уровень удовлетворенности работой на уро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your work. Give me your impression about the lesson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 a picture which express your feelings and work at our les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less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by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смайлик и говорят что узнали, что им понравилос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b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ценка учащимися результатов своей учебной деятельности, самоанализ своих знаний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04:00Z</dcterms:created>
  <dc:creator>Татьяна</dc:creator>
  <dc:description/>
  <cp:keywords/>
  <dc:language>en-US</dc:language>
  <cp:lastModifiedBy>lenat</cp:lastModifiedBy>
  <cp:lastPrinted>2015-04-07T08:50:00Z</cp:lastPrinted>
  <dcterms:modified xsi:type="dcterms:W3CDTF">2023-12-24T19:49:00Z</dcterms:modified>
  <cp:revision>28</cp:revision>
  <dc:subject/>
  <dc:title/>
</cp:coreProperties>
</file>