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к литературы в 6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Небелюк М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лово о писателе Н.С.Лескове. Понятие о сказе. «Левша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биографией и творчеством Лескова, дать представление о жанре сказа, заинтересовать учащихся произвед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ать о творческой биографии Николая Семеновича Леско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отать жанровое своеобразие сказ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начальными главами сказа «Левш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еть иллюстрации к произведению «Левша» и соотнести их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ультимедийная презентация, иллюстрации к произведению, выставка книг Н.С.Лескова, наглядный материал и раздаточный материал (нарисованные подковы, блохи, 2 шкатулки  разного цвета).</w:t>
      </w:r>
    </w:p>
    <w:p>
      <w:pPr>
        <w:pStyle w:val="Normal"/>
        <w:rPr/>
      </w:pPr>
      <w:r>
        <w:rPr>
          <w:b/>
        </w:rPr>
        <w:t xml:space="preserve">Методы и приемы: </w:t>
      </w:r>
      <w:r>
        <w:rPr/>
        <w:t>рассказ учителя, выразительное чтение, эвристическая беседа, поисковый метод, беседа – практикум, дискуссионный метод, рефлексия.</w:t>
      </w:r>
    </w:p>
    <w:p>
      <w:pPr>
        <w:pStyle w:val="Normal"/>
        <w:rPr/>
      </w:pPr>
      <w:r>
        <w:rPr>
          <w:b/>
        </w:rPr>
        <w:t xml:space="preserve">Методика оценивания: </w:t>
      </w:r>
      <w:r>
        <w:rPr/>
        <w:t>рейтинг активности (С.А. Са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кова русские люди признают самым русским из русских писателей, который всех глубже и шире знал русский народ таким, каков он есть».</w:t>
      </w:r>
    </w:p>
    <w:p>
      <w:pPr>
        <w:pStyle w:val="Normal"/>
        <w:ind w:left="28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Д.П.Святополк-Мир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 (0,5 м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 (9 мин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ступительное слово учителя о жизни и творчестве Николая Семеновича Лескова (сопровождается показом мультимедийной презентацией)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Жизнь Николая Семёновича Лескова была интересной и не</w:t>
        <w:softHyphen/>
        <w:t xml:space="preserve">обычной. Мы привыкли к тому, что почти все писател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</w:t>
        <w:softHyphen/>
        <w:t>ка — дворяне. Лесков тоже был потомственным дворянином, но в первом поколении. Дед и прадед писателя были священни</w:t>
        <w:softHyphen/>
        <w:t>ками в селе Лески Орловской губернии. От названия этого села пошла родовая фамилия — Лесков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«Автобиографической заметке» об отце своём Лесков пи</w:t>
        <w:softHyphen/>
        <w:t>сал т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Отец мой, Семён Дмитриевич Лесков, «не пошёл в попы», а пресёк свою духовную карьеру тотчас же по окончании курса наук в Севской семинарии. Это, говорили, будто очень огорчи</w:t>
        <w:softHyphen/>
        <w:t>ло деда и едва ли не свело его в могилу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гнанный дедом из дома за отказ идти в духовное звание, отец мой бежал в Орёл с сорока копейками меди, которые по</w:t>
        <w:softHyphen/>
        <w:t>дала ему покойная мать «через задние ворота»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сорока копейками отец пришёл в Орёл и «из-за хлеба» был взят в дом местного помещика Хлопова, у которого учил детей, и, должно быть, успешно, потому что от Хлопова его «перема</w:t>
        <w:softHyphen/>
        <w:t>нул» к себе помещик Михаил Андреевич Страхов, служивший тогда орловским уездным предводителем дворянства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месте учителя в доме Страховых отец обратил на себя внимание своим прекрасным умом и честностью, которая со</w:t>
        <w:softHyphen/>
        <w:t>ставляла отменную черту всей его многострадальной жизни...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емён Дмитриевич Лесков стал чиновником и дослужился До чина коллежского асессора. Этот чин давал право на потом</w:t>
        <w:softHyphen/>
        <w:t>ственное дворянство. Дворянство у Лесковых было, но не было ни больших поместий, ни крепостных крестья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иколай Семёнович Лесков родился в селе Горохове Орлов</w:t>
        <w:softHyphen/>
        <w:t>ского уезда. «Мы жили в крошечном домике, который состоял из одного большого крестьянского сруба, оштукатуренного внутри и покрытого соломой», — писал Лесков. Семья посели</w:t>
        <w:softHyphen/>
        <w:t>лась в мелкопоместном именьице Панино на Орловщине. Лес</w:t>
        <w:softHyphen/>
        <w:t>ков дружил с деревенскими детьми и хорошо знал жизнь рус</w:t>
        <w:softHyphen/>
        <w:t>ских крестья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гда будущему писателю было 17 лет, отец его умер от хо</w:t>
        <w:softHyphen/>
        <w:t>леры, и Лескову пришлось зарабатывать себе на жизнь. Он пе</w:t>
        <w:softHyphen/>
        <w:t>реехал в Киев, где жил его дядя, и начал служить на мелкой должности в суде. Затем он поступает на службу к частному лицу и в течение трёх лет ездит по России, сопровождая партии крестьян-переселенцев. Лесков встречается с людьми разных сословий, слышит их речь, входит в их заботы. Позже он назо</w:t>
        <w:softHyphen/>
        <w:t>вёт эти годы лучшим временем своей жиз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тридцать лет Лесков переезжает в Москву, затем в Петер</w:t>
        <w:softHyphen/>
        <w:t>бург и начинает писать. М. Горький замечал: «Он взялся за труд писателя зрелым человеком, превосходно вооружённый не книжным, а подлинным знанием жизн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Но разве мало было людей в нашей стране, которые имели громадный жизненный опыт? Вероятно, одного только жизненно</w:t>
        <w:softHyphen/>
        <w:t>го опыта мало, чтобы начать писать. Надо уметь осмыслить этот опыт. Вот что писал сам Лесков: «Простонародный быт я знал до мельчайших подробностей и до мельчайших же оттенков пони</w:t>
        <w:softHyphen/>
        <w:t>мал, как к нему относятся из большого барского дома, из нашего «мелкопоместного курничка», из постоялого двора и с поповки...» Писатель не только знал детали быта, но и понимал, какими от</w:t>
        <w:softHyphen/>
        <w:t>ношениями связаны между собой представителя различных со</w:t>
        <w:softHyphen/>
        <w:t>словий. Он видел не только явления, но и скрытые пружины раз</w:t>
        <w:softHyphen/>
        <w:t>личных явлений. Описывая своих героев, он хотел показать то лучшее, что есть в людях. Именно поэтому произведения Лескова считаются выдающимися произведениями литературы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 ве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Б)  </w:t>
      </w:r>
      <w:r>
        <w:rPr>
          <w:b/>
          <w:color w:val="000000"/>
          <w:sz w:val="28"/>
          <w:szCs w:val="28"/>
          <w:u w:val="single"/>
        </w:rPr>
        <w:t>«Сказ о тульском косом левше и стальной блохе»</w:t>
      </w:r>
      <w:r>
        <w:rPr>
          <w:color w:val="000000"/>
          <w:sz w:val="28"/>
          <w:szCs w:val="28"/>
          <w:u w:val="single"/>
        </w:rPr>
        <w:t>. Сказ как фор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овество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подзаголовке обозначен жанр произведения — сказ. Уче</w:t>
        <w:softHyphen/>
        <w:t>ники уже знакомы с жанром сказа. В курсе 5-го класса они изучали сказы П.П. Бажова и работали с определением жанра. Ра</w:t>
        <w:softHyphen/>
        <w:t>боту, которая активизирует уже имеющиеся у шестиклас</w:t>
        <w:softHyphen/>
        <w:t>сников знания и поможет им соединить эти знания с ведущей проблемой курса, выделить образ повествователя в сказе, про</w:t>
        <w:softHyphen/>
        <w:t xml:space="preserve">водим в форме </w:t>
      </w:r>
      <w:r>
        <w:rPr>
          <w:i/>
          <w:iCs/>
          <w:color w:val="000000"/>
          <w:sz w:val="28"/>
          <w:szCs w:val="28"/>
        </w:rPr>
        <w:t xml:space="preserve">эвристической беседы. </w:t>
      </w:r>
      <w:r>
        <w:rPr>
          <w:color w:val="000000"/>
          <w:sz w:val="28"/>
          <w:szCs w:val="28"/>
        </w:rPr>
        <w:t>Эвристическая беседа во многом спонтанна, поэтому обозначим основные вопросы, на которые может опираться учите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спомните, какое произведение, написанное в жанре сказа, мы изучали в прошлом году. Кто его автор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 мы определяли жанр сказ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 xml:space="preserve">Сказ </w:t>
      </w:r>
      <w:r>
        <w:rPr>
          <w:color w:val="000000"/>
          <w:sz w:val="28"/>
          <w:szCs w:val="28"/>
        </w:rPr>
        <w:t>— жанр эпоса, опирающийся на народные предания и легенды. Для него характерно сочетание точных зарисовок на</w:t>
        <w:softHyphen/>
        <w:t>родного быта и нравов со сказочно-фантастическим миром фольклора. (учебник стр.293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Чем отличается сказ от сказ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сказа лежит легенда, возникшая в свою очередь на основе реального собы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так, сначала происходит реальное событие. Затем на основе этого события в народе возникает легенда, которую рассказыва</w:t>
        <w:softHyphen/>
        <w:t>ют народные сказители. С этой легендой знакомится писатель и рассказывает её читателям, воссоздавая облик повествователя (рассказчика). (Учитель может нарисовать на доске простую схему, чтобы дети смогли лучше понять возникновение сказа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 вы объясните, что такое образ повествовател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вествователь в сказе — не реальный человек, а художест</w:t>
        <w:softHyphen/>
        <w:t>венный образ. Но читателям кажется, что он обладает всеми чертами реального челове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Какими чертами обладает образ повествователя в сказах Бажов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ти вспомнят, что читателям кажется, будто рассказчик — старый опытный человек, который очень хорошо знает рудное Дело, всю жизнь живет и работает на том же месте, где живут его герои. Он любит и уважает своих товарищей, с вниманием относится к природе, к чувствам и жизни других людей. Кажет</w:t>
        <w:softHyphen/>
        <w:t>ся, что сказитель старый, с седой бородой, с добрыми глазами и глубокими морщинами на лице. Одет он в старинную русскую одежду, в которую одевались мастеровые люди. Когда он рас</w:t>
        <w:softHyphen/>
        <w:t>сказывает свои истории, то немного грустно улыбае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ой сказ Бажова мы читали в классе? Интересно ли вам было его чит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ие сказы Бажова вы читали самостоятель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ернёмся к теме урока. История о косом левше и хромой блохе — это сказ. Что мы можем предположить, зная жанр произвед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можем предположить, что произведение написано Лес</w:t>
        <w:softHyphen/>
        <w:t>ковым на основе легенды, услышанной им от какого-то челове</w:t>
        <w:softHyphen/>
        <w:t>ка. Эта легенда, в свою очередь, возникла на основе реально происходившего события. И в первом издании «Левши» автор указывал на якобы существовавшего человека, от которого он услышал легенду о мастере, подковавшем блох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ем и удивителен сказ Лескова, что ни сказителя, ни на</w:t>
        <w:softHyphen/>
        <w:t>родной легенды не существовало. Была только одна прибаутка: «англичане из стали блоху сделали, а наши туляки её подковали да им назад отослали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накомство с произведением Лескова Н.С. «Левша»</w:t>
      </w:r>
      <w:r>
        <w:rPr>
          <w:color w:val="000000"/>
          <w:sz w:val="28"/>
          <w:szCs w:val="28"/>
          <w:u w:val="single"/>
        </w:rPr>
        <w:t xml:space="preserve"> (5 мин.)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ение учителем 1 главы сказа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седа – практикум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элементы фольклорных произведений вы заметили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В сказе есть зачин: царь «захотел по Европе проездиться и в разных государствах чудес посмотреть». Есть повторы: император удивляется чудесам, а Платов остается равнодушен к ним - такая ситуация встречается несколько раз; повторяется мотив дороги: «Сели опять в ту же двухсестную карету и поехали»; Платов несколько раз прикладывается к «кислярке», а потом спит «крепким казачьим сном». Концовка сказа содержит назидание: «А доведи они левшины слова в свое время до государя, - в Крыму на вой</w:t>
        <w:softHyphen/>
        <w:t>не с неприятелем совсем бы другой оборот был»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ак вы считаете, кем мог быть рассказчик, повествовател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Рассказчик, скорее всего, простой человек, ремесленник, мастеров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 проявляется прежде всего в его речи. В ней много неправильностей, просторечий («проездиться», «междоусобные разговоры», «дерябнул»), инверсий, характерных для фольклорных произведений («в разных госу</w:t>
        <w:softHyphen/>
        <w:t xml:space="preserve">дарствах чудес посмотреть», «все государя домой манил», «был человек женатый»). Кроме того, исторические персонажи - Александ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Платов -показаны с точки зрения простолюдина, их поступки, их речь в представ</w:t>
        <w:softHyphen/>
        <w:t>лении рассказчика вызывают улыбку. Например, «Платов сказал себе: «Ну уж тут шабаш. До этих пор я еще терпел, а дальше нельзя»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bCs/>
          <w:color w:val="000000"/>
          <w:sz w:val="28"/>
          <w:szCs w:val="28"/>
        </w:rPr>
        <w:t>Когда и где происходит действие сказ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(Действие происходит в России и в Англии вскоре после войны с На</w:t>
        <w:softHyphen/>
        <w:t xml:space="preserve">полеоном, упоминается Венский конгресс 1814-1815 гг. («венский совет»). Поездка Александ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 Платовым в Лондон - исторический факт. Упоми</w:t>
        <w:softHyphen/>
        <w:t xml:space="preserve">нается - в связи с восшествием на престол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восстание декабри</w:t>
        <w:softHyphen/>
        <w:t>стов 1825 г., названное «смятением»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а с иллюстрациями Кукрыниксов, А.Г.Тюрина, Н.В. Кузьмина. </w:t>
      </w:r>
      <w:r>
        <w:rPr>
          <w:color w:val="000000"/>
          <w:sz w:val="28"/>
          <w:szCs w:val="28"/>
        </w:rPr>
        <w:t>(5 мин)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ъяснение учителем псевдонима Кукрыникс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ры</w:t>
        <w:softHyphen/>
        <w:t>никсы — это общий псевдоним (вымышлен</w:t>
        <w:softHyphen/>
        <w:t>ное имя или фамилия, под которыми часто выступают писатели, художники и др.) сразу трех художников: Куприянова Михаила Ва</w:t>
        <w:softHyphen/>
        <w:t>сильевича (1903—1991), Крылова Порфирия Никитича (1902—1990) и Соколова Николая Александровича (1903—2000), который соста</w:t>
        <w:softHyphen/>
        <w:t>влен по начальным слогам их фамилий (в псевдоним входит и часть имени художника Николая Соколова). Эти художники занима</w:t>
        <w:softHyphen/>
        <w:t>лись живописью порознь и свои живописные работы, преимущественно пейзажи, показы</w:t>
        <w:softHyphen/>
        <w:t>вали на выставках каждый под своей фамили</w:t>
        <w:softHyphen/>
        <w:t>ей. А под общим псевдонимом они выступали как графики, карикатуристы, иллюстраторы начиная с конца 1920-х годов. В течение сво</w:t>
        <w:softHyphen/>
        <w:t>ей длительной совместной работы они в раз</w:t>
        <w:softHyphen/>
        <w:t>ной художественной манере проиллюстрировали произведения М.Сервантеса, Н.В.Гого</w:t>
        <w:softHyphen/>
        <w:t>ля, М.Е.Салтыкова-Щедрина, А.П.Чехова, М.Горького, А.Н.Толстого, Ильфа и Петрова. В 1974 году художники создали иллюстрации к сказу Н.С.Лескова «Левша» и были награж</w:t>
        <w:softHyphen/>
        <w:t>дены за них золотой медалью Академии худо</w:t>
        <w:softHyphen/>
        <w:t>жеств СССР. К каждой из двадцати глав «Ска</w:t>
        <w:softHyphen/>
        <w:t>за о тульском косом левше и о стальной блохе» художники нарисовали цветные за</w:t>
        <w:softHyphen/>
        <w:t>ставки и концовки. К тому же целый ряд глав сопровождался большими страничными и по</w:t>
        <w:softHyphen/>
        <w:t>лустраничными иллюстрациями. Так у худож</w:t>
        <w:softHyphen/>
        <w:t>ников получилось целое изобразительное по</w:t>
        <w:softHyphen/>
        <w:t>вествование, которое передает не только сюжет лесковского сказа, но и оттенки взаи</w:t>
        <w:softHyphen/>
        <w:t>моотношений его героев. В роли одного из элементов художественного оформления лес</w:t>
        <w:softHyphen/>
        <w:t>ковского сказа у Кукрыниксов выступает фронтиспис, который обычно представляет собой иллюстрацию или портрет рядом со страничным заглавием книги. На фронтиспи</w:t>
        <w:softHyphen/>
        <w:t>се, который принято считать главной иллюст</w:t>
        <w:softHyphen/>
        <w:t>рацией к литературному произведению, худо</w:t>
        <w:softHyphen/>
        <w:t>жники дали портретное изображение главного героя сказа — лев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Б) </w:t>
      </w:r>
      <w:r>
        <w:rPr>
          <w:b/>
          <w:color w:val="000000"/>
          <w:sz w:val="28"/>
          <w:szCs w:val="28"/>
        </w:rPr>
        <w:t>Эвристическая бесед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мотритесь в иллюстрацию. Почему художники поместили на главной иллюстрации к произведению портрет левш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каким делом изображен левша на главной иллюстрации к произведению? Какие инструменты изображены на рабочем столе мастера? Почему мастер держит молоточек в левой рук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государь Александр Павлович и Платов изображены на иллюстрациях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u w:val="single"/>
        </w:rPr>
        <w:t>Пояснение учителя</w:t>
      </w:r>
      <w:r>
        <w:rPr>
          <w:color w:val="000000"/>
          <w:sz w:val="28"/>
          <w:szCs w:val="28"/>
        </w:rPr>
        <w:t xml:space="preserve"> : это реальные исторические личности (см.стр.248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урока (5 мин)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 литературным жанром мы познакомились на сегодняшнем уроке? А кто может дать определение сказу?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автор сказа о левше?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и историческими личностями мы встретились, прочитав 1 главу произведения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очитав произведение, вы узнаете, что главный герой сказа Лескова сумел подковать блоху. Справиться с этим под силу только настоящему мастеру.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значит «подковать»? Это значит одеть подковы. Поэтому за сегодняшний урок вы получаете не обычные оценки, а подков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ые вместо «5», серебряные – «4», бронзовые – «3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(2мин.)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учить, что такое сказ (определение на стр. 293)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ть и пересказать гл.1-5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ать цитаты, характеризующие императора Александра Павловича и Платова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. ( 3 мин.)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з вас получили оценки за сегодняшний урок, а сейчас, пожалуйста, вы побудьте в роли учителя и дайте оценку нашему уроку. Кому понравился урок, положите блоху в красную шкатулку, а кому не понравился – в синю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ибо, ребята за сотрудничество. Урок закончен. До свидания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3465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991360" cy="299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2545" cy="296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429510" cy="2884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3365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2810510" cy="3718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5575" cy="381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2819400" cy="3642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2533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2533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03:00Z</dcterms:created>
  <dc:creator>Zver</dc:creator>
  <dc:description/>
  <cp:keywords/>
  <dc:language>en-US</dc:language>
  <cp:lastModifiedBy>Домашний</cp:lastModifiedBy>
  <cp:lastPrinted>2009-11-26T18:51:00Z</cp:lastPrinted>
  <dcterms:modified xsi:type="dcterms:W3CDTF">2023-12-11T17:20:00Z</dcterms:modified>
  <cp:revision>15</cp:revision>
  <dc:subject/>
  <dc:title/>
</cp:coreProperties>
</file>