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Applestylespan"/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Станция «Математическая»</w:t>
      </w:r>
    </w:p>
    <w:p>
      <w:pPr>
        <w:pStyle w:val="Normal"/>
        <w:spacing w:before="0" w:after="0"/>
        <w:jc w:val="center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-426" w:firstLine="426"/>
        <w:rPr>
          <w:rStyle w:val="Applestylespan"/>
          <w:rFonts w:ascii="Times New Roman" w:hAnsi="Times New Roman" w:cs="Times New Roman"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sz w:val="28"/>
          <w:szCs w:val="28"/>
          <w:u w:val="single"/>
        </w:rPr>
        <w:t>Задание: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 xml:space="preserve"> Перед вами исторический документ, прочитайте его и ответьте на вопросы.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-426" w:hanging="0"/>
        <w:jc w:val="center"/>
        <w:rPr>
          <w:rStyle w:val="Applestylespan"/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«Список казеннокоштных переселенцев из Суражского  уезда Черниговской губернии, отправленных на пароходе «Россия» 3 марта 1884 г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b/>
          <w:bCs/>
          <w:color w:val="000000"/>
          <w:sz w:val="24"/>
          <w:szCs w:val="24"/>
        </w:rPr>
        <w:t>Суражский уезд, Дер. Струговка.</w:t>
      </w:r>
    </w:p>
    <w:p>
      <w:pPr>
        <w:pStyle w:val="Normal"/>
        <w:spacing w:before="0" w:after="0"/>
        <w:ind w:left="-426" w:hanging="0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40. Богинский Антон 49 л. Его жена Матрёна 48 л. Дети: Исидор 26 л, Евфросиния 16 л, Яков 7 л, Акилина 6 л, Парасковия 5 л. Исидора жена Улита 25 л, их дети: Парасковия 2 л, Андрей 1 г. Основали селение Стругов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41. Голохвостов Феодосий 50 л. Его жена Улита 48 л. Дети: Тимофей 23 л, Василий 17 л, Парасковия 8 л, Фома 6 л. Тимофея жена Агафия 18 л. Основали селение Стругов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42. Лисовский Павел 46 л. Его жена Мария 39 л. Дети: Никифор 15 л, Марина 9 л, Евфросиния 7 л, Митрофан 4 л, Евсей 2 л, Иван 1 мес. Основали селение Стругов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43. Пискун Илья 42. Его жена Агрипина 40 л. Дети: Фрол 8 л, Митрофан 4 л, Лукерия 1 г. Основали селение Стругов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44. Пискун Роман 44 л. Его жена Ирина 42 л. Дети: Аверьян 19 л, Козьма 8 л, Никита 5 л, Георгий 3 л, Евдокия 2 л. Аверьяна жена Елена 19 л. Основали селение Стругов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45. Пискун Фёдор 37 л. Его жена Улита 34 л. Дети: Григорий 8 л, Андрей 6 л, Ксения 3 л, Михаил 1 г. Основали селение Стругов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46. Пискун Пётр 30 л. Его жена Мелания 30 л. Дети: Варвара 8 л, Василиса 6 л, Матрёна 5 л, Тихон 2 л. Основали селение Стругов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47. Светик Никита 44л. Его жена Евдокия 37л. Дети: Архип 17 л, Агрипина 14 л, Евдокия 8 л, Пётр 6 л. Падчерица Евдокия 8 л. Основали селение Стругов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48. Светик Степан 40 л. Его жена Синклетия 49 л. Дети: Никита 18 л, Мария 5 л. Основали селение Стругов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49. Скопенок Диомид 42 л, Его жена Александра 40 л. Дети: Потап 17 л, Корней 9 л, Ирина 8 л, Сергей 8 л, Семён 4 л, Гавриил 3 л, Михаил 1 г. Основали селение Стругов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50. Скопенок Антоний 40 л. Его жена Татьяна 30 л. Дети: Кирик 12 л, Ирина 8 л, Синклития 7 л, Феодосия 1 г. Основали селение Стругов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51. Старченок Макарий 45 л. Его жена Мария 45 л. Дети: Иван 17 л, Синклития 16 л, Мина 10 л, Антон 7 л. Основали селение Стругов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52. Щедривый Дорофей 23 л. Его жена Мария 20 л. Дочь Анна 3 мес. Дорофея брат Феодосий 20 л. Основали селение Новоселищ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53. Школа Исидор 30 л. Его жена Парасковия 30 л. Дети: Зиновий 8 л, Даниил 3 л, Евфросиния 1 г. Основали селение Стругов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54. Школа Степан 33 л. Его жена Мария 33 л. Дети: Софья 8 л, Фёкла 6 л, Евфросиния 2 л. Основали селение Струговка.»  </w:t>
      </w:r>
    </w:p>
    <w:p>
      <w:pPr>
        <w:pStyle w:val="Normal"/>
        <w:spacing w:before="0" w:after="0"/>
        <w:ind w:left="-426" w:hanging="0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left="-426" w:hanging="0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left="-426" w:hanging="0"/>
        <w:rPr/>
      </w:pPr>
      <w:r>
        <w:rPr>
          <w:rStyle w:val="Applestylespan"/>
          <w:rFonts w:cs="Times New Roman" w:ascii="Times New Roman" w:hAnsi="Times New Roman"/>
          <w:i/>
          <w:color w:val="000000"/>
          <w:sz w:val="24"/>
          <w:szCs w:val="24"/>
        </w:rPr>
        <w:t>(Источник: Записки клуба "Родовед" № 19)</w:t>
      </w:r>
    </w:p>
    <w:p>
      <w:pPr>
        <w:pStyle w:val="Normal"/>
        <w:spacing w:before="0" w:after="0"/>
        <w:ind w:left="-426" w:hanging="0"/>
        <w:rPr>
          <w:rStyle w:val="Applestylespan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left="-426" w:hanging="0"/>
        <w:rPr>
          <w:rStyle w:val="Applestylespan"/>
          <w:rFonts w:ascii="Times New Roman" w:hAnsi="Times New Roman" w:cs="Times New Roman"/>
          <w:i/>
          <w:i/>
          <w:color w:val="000000"/>
        </w:rPr>
      </w:pPr>
      <w:r>
        <w:rPr/>
      </w:r>
    </w:p>
    <w:p>
      <w:pPr>
        <w:pStyle w:val="Normal"/>
        <w:spacing w:before="0" w:after="0"/>
        <w:ind w:left="-426" w:hanging="0"/>
        <w:rPr>
          <w:rStyle w:val="Applestylespan"/>
          <w:rFonts w:ascii="Times New Roman" w:hAnsi="Times New Roman" w:cs="Times New Roman"/>
          <w:i/>
          <w:i/>
          <w:color w:val="000000"/>
        </w:rPr>
      </w:pPr>
      <w:r>
        <w:rPr/>
      </w:r>
    </w:p>
    <w:p>
      <w:pPr>
        <w:pStyle w:val="Normal"/>
        <w:spacing w:before="0" w:after="0"/>
        <w:ind w:left="-426" w:hanging="0"/>
        <w:rPr/>
      </w:pP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</w:rPr>
        <w:t>ВОПРОСЫ:</w:t>
      </w:r>
    </w:p>
    <w:p>
      <w:pPr>
        <w:pStyle w:val="Normal"/>
        <w:spacing w:before="0" w:after="0"/>
        <w:ind w:left="-426" w:hanging="0"/>
        <w:rPr>
          <w:rStyle w:val="Applestylespan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Сколько лет назад прибыл пароход с переселенцами во Владивосток</w:t>
      </w:r>
    </w:p>
    <w:p>
      <w:pPr>
        <w:pStyle w:val="Normal"/>
        <w:spacing w:before="0" w:after="0"/>
        <w:ind w:left="-360" w:hanging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колько семей основало наше село, в том числе укажите общее число людей, в том числе  – мужчин, женщин, детей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</w:rPr>
              <w:t>Всего сем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</w:rPr>
              <w:t>В них челов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</w:rPr>
              <w:t>Из них мужч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</w:rPr>
              <w:t>Женщ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</w:rPr>
              <w:t>Дете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stylespa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stylespa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stylespa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stylespa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Applestylespa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зовите семью, в которой было больше всего детей.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зовите самую молодую семью.</w:t>
      </w:r>
    </w:p>
    <w:p>
      <w:pPr>
        <w:pStyle w:val="Style15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 какой семье был самый старый отец.</w:t>
      </w:r>
    </w:p>
    <w:p>
      <w:pPr>
        <w:pStyle w:val="Style15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В какой семье самая старая м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емье самый старший ребен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В какой семье самый маленький ребенок.</w:t>
      </w:r>
    </w:p>
    <w:p>
      <w:pPr>
        <w:pStyle w:val="Style15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19"/>
    </w:rPr>
  </w:style>
  <w:style w:type="character" w:styleId="WW8Num2z0">
    <w:name w:val="WW8Num2z0"/>
    <w:qFormat/>
    <w:rPr>
      <w:rFonts w:ascii="Arial" w:hAnsi="Arial" w:cs="Arial"/>
      <w:color w:val="000000"/>
      <w:sz w:val="19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28:00Z</dcterms:created>
  <dc:creator>Нинель</dc:creator>
  <dc:description/>
  <cp:keywords/>
  <dc:language>en-US</dc:language>
  <cp:lastModifiedBy>Пользователь</cp:lastModifiedBy>
  <cp:lastPrinted>2014-10-21T14:43:00Z</cp:lastPrinted>
  <dcterms:modified xsi:type="dcterms:W3CDTF">2014-12-26T09:56:00Z</dcterms:modified>
  <cp:revision>7</cp:revision>
  <dc:subject/>
  <dc:title/>
</cp:coreProperties>
</file>