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Станция «Художественная. Символика села Струговка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  <w:u w:val="single"/>
        </w:rPr>
        <w:t>Задание: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7030</wp:posOffset>
                </wp:positionH>
                <wp:positionV relativeFrom="paragraph">
                  <wp:posOffset>5263515</wp:posOffset>
                </wp:positionV>
                <wp:extent cx="2199005" cy="6030595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98880" cy="6030720"/>
                        </a:xfrm>
                        <a:custGeom>
                          <a:avLst/>
                          <a:gdLst>
                            <a:gd name="textAreaLeft" fmla="*/ 796680 w 1246680"/>
                            <a:gd name="textAreaRight" fmla="*/ 1246680 w 1246680"/>
                            <a:gd name="textAreaTop" fmla="*/ 88920 h 3418920"/>
                            <a:gd name="textAreaBottom" fmla="*/ 3330000 h 341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8.9pt;margin-top:414.45pt;width:173.1pt;height:474.8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8765</wp:posOffset>
                </wp:positionH>
                <wp:positionV relativeFrom="paragraph">
                  <wp:posOffset>1129665</wp:posOffset>
                </wp:positionV>
                <wp:extent cx="1270" cy="60509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05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95pt;margin-top:88.95pt;width:0.05pt;height:476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1830</wp:posOffset>
                </wp:positionH>
                <wp:positionV relativeFrom="paragraph">
                  <wp:posOffset>1129665</wp:posOffset>
                </wp:positionV>
                <wp:extent cx="635" cy="6050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9pt;margin-top:8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8765</wp:posOffset>
                </wp:positionH>
                <wp:positionV relativeFrom="paragraph">
                  <wp:posOffset>1129665</wp:posOffset>
                </wp:positionV>
                <wp:extent cx="60305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8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Вам нужно придумать герб села  Струговка, изобразить его на отдельном листе,  а также написать к нему комментарий (что и почему вы изобразили на символе нашего села).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14:00Z</dcterms:created>
  <dc:creator>2</dc:creator>
  <dc:description/>
  <cp:keywords/>
  <dc:language>en-US</dc:language>
  <cp:lastModifiedBy>Пользователь</cp:lastModifiedBy>
  <cp:lastPrinted>2014-10-21T14:37:00Z</cp:lastPrinted>
  <dcterms:modified xsi:type="dcterms:W3CDTF">2014-12-26T09:52:00Z</dcterms:modified>
  <cp:revision>6</cp:revision>
  <dc:subject/>
  <dc:title/>
</cp:coreProperties>
</file>