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рточки-задания                       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е «Дрожжевое безопарное тесто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ы для растворения дрожжей (один вариант отве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у просеивают (два варианта отве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огащения кислородом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огащения углекислым газом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агрелас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сторонних примес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 перед замесом теста подготавливают (один вариант отве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ю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греваю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ятя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ражива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 придают тесту (два варианта отве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ость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тный вкус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шивают тесто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ют на качество клейкови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 вводят в тесто (один вариант отве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замес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редине замес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замес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бавля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замеса теста определяют (два варианта отве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кус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нешнему виду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цвету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систенции теста</w:t>
            </w:r>
          </w:p>
        </w:tc>
      </w:tr>
    </w:tbl>
    <w:p>
      <w:pPr>
        <w:pStyle w:val="Normal"/>
        <w:jc w:val="center"/>
        <w:rPr/>
      </w:pPr>
      <w:r>
        <w:rPr/>
        <w:t>Ответы на карточ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ы для растворения дрожжей (один вариант отве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у просеивают (два варианта отве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обогащения кислородом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огащения углекислым газом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агрелась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аление посторонних примес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 перед замесом теста подготавливают (один вариант отве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ю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огреваю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ятя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ражива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 придают тесту (два варианта отве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ост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ятный вку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ашивают тесто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ют на качество клейкови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 вводят в тесто (один вариант отве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замес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редине замес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нце замес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бавля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замеса теста определяют (два варианта отве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ку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внешнему вид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цвет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консистенции тест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6:24:00Z</dcterms:created>
  <dc:creator>Елена</dc:creator>
  <dc:description/>
  <cp:keywords/>
  <dc:language>en-US</dc:language>
  <cp:lastModifiedBy>Сomputer</cp:lastModifiedBy>
  <dcterms:modified xsi:type="dcterms:W3CDTF">2023-11-25T16:41:00Z</dcterms:modified>
  <cp:revision>6</cp:revision>
  <dc:subject/>
  <dc:title/>
</cp:coreProperties>
</file>