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2</w:t>
      </w:r>
    </w:p>
    <w:p>
      <w:pPr>
        <w:pStyle w:val="Style15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Карточки-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ме «Дрожжевое безопарное тесто и изделия из не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арточка №1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4336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читать количество сахара для приготовления 10 шт. пирожков из дрожжевого безопарного теста </w:t>
            </w:r>
          </w:p>
          <w:p>
            <w:pPr>
              <w:pStyle w:val="Normal"/>
              <w:spacing w:lineRule="auto" w:line="240" w:before="0" w:after="0"/>
              <w:ind w:lef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шт.-250г сахара)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читать количество жира для приготовления 15 шт. пирожков из дрожжевого безопарного тес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шт.- 100г жира)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ть количество соли для приготовления 15шт. пирожков из  дрожжевого безопарного тес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шт.- 40г соли)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читать количество дрожжей для приготовления 10 шт. пирожков из дрожжевого безопарного тест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шт.-100г дрожжей)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арточка №2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4336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ть количество сахара для приготовления 40 шт. пирожков из дрожжевого безопарного теста (100шт.-250г сахара)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читать количество жира для приготовления 55 шт. пирожков из дрожжевого безопарного тес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шт.- 100г жира)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ть количество соли для приготовления 35шт. пирожков из  дрожжевого безопарного те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шт.- 40г соли)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читать количество дрожжей для приготовления 80 шт. пирожков из дрожжевого безопарного тест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шт.-100г дрожжей)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арточка №3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4336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ть количество сахара для приготовления 20 шт. пирожков из дрожжевого безопарного теста (100шт.-250г сахара)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читать количество жира для приготовления 25 шт. пирожков из дрожжевого безопарного тес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шт.- 100г жира)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ть количество соли для приготовления 20шт. пирожков из  дрожжевого безопарного те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шт.- 40г соли)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читать количество дрожжей для приготовления 120 шт. пирожков из дрожжевого безопарного тес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шт.-100г дрожжей)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арточка №4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4336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ть количество сахара для приготовления 200 шт. пирожков из дрожжевого безопарного теста (100шт.-250г сахара)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читать количество жира для приготовления 125 шт. пирожков из дрожжевого безопарного тес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шт.- 100г жира)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ть количество соли для приготовления 90шт. пирожков из  дрожжевого безопарного те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шт.- 40г соли)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читать количество дрожжей для приготовления 40 шт. пирожков из дрожжевого безопарного тес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шт.-100г дрожжей)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5:24:00Z</dcterms:created>
  <dc:creator>Елена</dc:creator>
  <dc:description/>
  <cp:keywords/>
  <dc:language>en-US</dc:language>
  <cp:lastModifiedBy>Елена</cp:lastModifiedBy>
  <dcterms:modified xsi:type="dcterms:W3CDTF">2011-12-10T18:45:00Z</dcterms:modified>
  <cp:revision>8</cp:revision>
  <dc:subject/>
  <dc:title/>
</cp:coreProperties>
</file>