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рожки печё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219"/>
        <w:gridCol w:w="1767"/>
      </w:tblGrid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расход сырья</w:t>
            </w:r>
          </w:p>
        </w:tc>
      </w:tr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на подпы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н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 для смазки лис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нж для смазки издел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 тес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>
          <w:trHeight w:val="12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арш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5" w:hRule="atLeast"/>
        </w:trPr>
        <w:tc>
          <w:tcPr>
            <w:tcW w:w="3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идло</w:t>
            </w:r>
          </w:p>
        </w:tc>
        <w:tc>
          <w:tcPr>
            <w:tcW w:w="22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5" w:hRule="atLeast"/>
        </w:trPr>
        <w:tc>
          <w:tcPr>
            <w:tcW w:w="3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ыход </w:t>
            </w:r>
          </w:p>
        </w:tc>
        <w:tc>
          <w:tcPr>
            <w:tcW w:w="22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 шт. по 75г</w:t>
            </w:r>
          </w:p>
        </w:tc>
        <w:tc>
          <w:tcPr>
            <w:tcW w:w="1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шт. по 75г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рожки готовят из дрожжевого безопарного теста. Готовое тесто нарезают на жгуты и формуют шарики, которые раскатывают в лепешки, на середину кладут фарш, края плотно соединяют и придают изделиям форму лодочки, круглую, треугольную. Пирожки укладывают швом вниз на слегка смазанный жиром лист и ставят в теплое место для расстойки. Перед выпечкой смазывают яйцом и выпекают 7-8 мин. пр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230-240°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внешний вид – пирожки правильной формы с блестящей поверхностью золотисто-коричневого цвета, шов хорошо защипан. Вкус и  запах - свойственный дрожжевому тесту и фаршу из повидла, мякиш мягкий, консистенция – пористая, хорошо пропеченная, на разрезе равномерное распределение повид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6:16:00Z</dcterms:created>
  <dc:creator>Елена</dc:creator>
  <dc:description/>
  <cp:keywords/>
  <dc:language>en-US</dc:language>
  <cp:lastModifiedBy>Сomputer</cp:lastModifiedBy>
  <dcterms:modified xsi:type="dcterms:W3CDTF">2023-11-25T16:20:00Z</dcterms:modified>
  <cp:revision>6</cp:revision>
  <dc:subject/>
  <dc:title/>
</cp:coreProperties>
</file>