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тематика</w:t>
      </w:r>
    </w:p>
    <w:p>
      <w:pPr>
        <w:pStyle w:val="Normal"/>
        <w:rPr/>
      </w:pPr>
      <w:r>
        <w:rPr/>
        <w:t>Определите логику последовательности чисел и напишите недостающее число:</w:t>
      </w:r>
    </w:p>
    <w:p>
      <w:pPr>
        <w:pStyle w:val="Normal"/>
        <w:rPr/>
      </w:pPr>
      <w:r>
        <w:rPr/>
        <w:t>1000 60 ?? 24 ???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ющее числа — 60 и 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щике лежат лимоны. Сначала из него взяли половину всех лимонов и половину лимона, затем половину остатка и ещё половину лимона. Наконец, ещё достали половину нового остатка и половину лимона. После этого в ящике остался 31 лимон.</w:t>
      </w:r>
    </w:p>
    <w:p>
      <w:pPr>
        <w:pStyle w:val="Normal"/>
        <w:rPr/>
      </w:pPr>
      <w:r>
        <w:rPr/>
        <w:t>Сколько лимонов было в ящике внача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 ли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у нужно решать с конца: </w:t>
      </w:r>
    </w:p>
    <w:p>
      <w:pPr>
        <w:pStyle w:val="Normal"/>
        <w:rPr/>
      </w:pPr>
      <w:r>
        <w:rPr/>
        <w:t xml:space="preserve">31 лимон + пол-лимона - это половина второго остатка, значит второй остаток - это 63 лимона. </w:t>
      </w:r>
    </w:p>
    <w:p>
      <w:pPr>
        <w:pStyle w:val="Normal"/>
        <w:rPr/>
      </w:pPr>
      <w:r>
        <w:rPr/>
        <w:t xml:space="preserve">63 лимона и пол-лимона - это половина первого остатка, значит первый остаток - это 127 лимонов. </w:t>
      </w:r>
    </w:p>
    <w:p>
      <w:pPr>
        <w:pStyle w:val="Normal"/>
        <w:rPr/>
      </w:pPr>
      <w:r>
        <w:rPr/>
        <w:t>127 и пол-лимона - это половина исходного количества, значит было 255 лим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90---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90 1573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ы расположены в алфавитном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емь </w:t>
      </w:r>
    </w:p>
    <w:p>
      <w:pPr>
        <w:pStyle w:val="Normal"/>
        <w:rPr/>
      </w:pPr>
      <w:r>
        <w:rPr/>
        <w:t xml:space="preserve">Два </w:t>
      </w:r>
    </w:p>
    <w:p>
      <w:pPr>
        <w:pStyle w:val="Normal"/>
        <w:rPr/>
      </w:pPr>
      <w:r>
        <w:rPr/>
        <w:t xml:space="preserve">Девять </w:t>
      </w:r>
    </w:p>
    <w:p>
      <w:pPr>
        <w:pStyle w:val="Normal"/>
        <w:rPr/>
      </w:pPr>
      <w:r>
        <w:rPr/>
        <w:t xml:space="preserve">Нуль </w:t>
      </w:r>
    </w:p>
    <w:p>
      <w:pPr>
        <w:pStyle w:val="Normal"/>
        <w:rPr/>
      </w:pPr>
      <w:r>
        <w:rPr/>
        <w:t xml:space="preserve">Один </w:t>
      </w:r>
    </w:p>
    <w:p>
      <w:pPr>
        <w:pStyle w:val="Normal"/>
        <w:rPr/>
      </w:pPr>
      <w:r>
        <w:rPr/>
        <w:t xml:space="preserve">Пять </w:t>
      </w:r>
    </w:p>
    <w:p>
      <w:pPr>
        <w:pStyle w:val="Normal"/>
        <w:rPr/>
      </w:pPr>
      <w:r>
        <w:rPr/>
        <w:t xml:space="preserve">Семь </w:t>
      </w:r>
    </w:p>
    <w:p>
      <w:pPr>
        <w:pStyle w:val="Normal"/>
        <w:rPr/>
      </w:pPr>
      <w:r>
        <w:rPr/>
        <w:t xml:space="preserve">Три </w:t>
      </w:r>
    </w:p>
    <w:p>
      <w:pPr>
        <w:pStyle w:val="Normal"/>
        <w:rPr/>
      </w:pPr>
      <w:r>
        <w:rPr/>
        <w:t xml:space="preserve">Четыре </w:t>
      </w:r>
    </w:p>
    <w:p>
      <w:pPr>
        <w:pStyle w:val="Normal"/>
        <w:rPr/>
      </w:pPr>
      <w:r>
        <w:rPr/>
        <w:t>Ш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10 студентов прибывших на практику в Англию 6 говорят по-английски, а 7 семь по-немецки.</w:t>
      </w:r>
    </w:p>
    <w:p>
      <w:pPr>
        <w:pStyle w:val="Normal"/>
        <w:rPr/>
      </w:pPr>
      <w:r>
        <w:rPr/>
        <w:t>Сколько студентов говорят на обоих этих язы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ор чисел 1, 3, 8, 120 обладает следующим свойством: если перемножить любые два числа и прибавить единицу, то получится точный квадрат.</w:t>
      </w:r>
    </w:p>
    <w:p>
      <w:pPr>
        <w:pStyle w:val="Normal"/>
        <w:rPr/>
      </w:pPr>
      <w:r>
        <w:rPr/>
        <w:t>Какое пятое число можно к ним добавить, чтобы свойства набора не измен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число 0! Что касается шестого такого числа, то она не известно, но и не доказано, что 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вероятность того, что выйдя на улицу, Эрудит встретит динозав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о встретит, либо нет; так что вероятность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L</w:t>
      </w:r>
      <w:r>
        <w:rPr/>
        <w:t>)*</w:t>
      </w:r>
      <w:r>
        <w:rPr>
          <w:lang w:val="en-US"/>
        </w:rPr>
        <w:t>II</w:t>
      </w:r>
      <w:r>
        <w:rPr/>
        <w:t xml:space="preserve"> + </w:t>
      </w:r>
      <w:r>
        <w:rPr>
          <w:lang w:val="en-US"/>
        </w:rPr>
        <w:t>XI</w:t>
      </w:r>
      <w:r>
        <w:rPr/>
        <w:t>*</w:t>
      </w:r>
      <w:r>
        <w:rPr>
          <w:lang w:val="en-US"/>
        </w:rPr>
        <w:t>II</w:t>
      </w:r>
      <w:r>
        <w:rPr/>
        <w:t>) * (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L</w:t>
      </w:r>
      <w:r>
        <w:rPr/>
        <w:t>–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III</w:t>
      </w:r>
      <w:r>
        <w:rPr/>
        <w:t>)   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етке находятся 3 кролика. Три девочки попросили дать им по одному кролику. Каждой девочке дали кролика. И все же в клетке остался один кролик. Как так получилось?</w:t>
      </w:r>
    </w:p>
    <w:p>
      <w:pPr>
        <w:pStyle w:val="Normal"/>
        <w:rPr/>
      </w:pPr>
      <w:r>
        <w:rPr/>
        <w:t>Одной девочке дали клетку с кро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>На бирже цена на акции сначала выросла на 20 процентов, а затем упала на 20 процентов. Изменилась ли цена акций в конечном итоге? И если изменилась, то на сколько процентов?   Да, минус 4%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</w:t>
      </w:r>
    </w:p>
    <w:p>
      <w:pPr>
        <w:pStyle w:val="Normal"/>
        <w:rPr/>
      </w:pPr>
      <w:r>
        <w:rPr/>
        <w:t>На Дальнем востоке очень много японских легковых автомобилей, внедорожников, немало микроавтобусов. Однако японских автобусов практически нет. И вовсе не потому, что у них руль справа. А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пассажирских дверей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на несправедливо считается символом зла. В США и Великобритании лет 100 назад она украшала тысячи ювелирных изделий, латунных пуговиц, почтовых открыток. Покупатели таковых были уверены, что она состоит из света, из жизни, из любви и из удачи. О чем идет речь? Объясните св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стика. Лучи ее представляют собой четыре буквы L - light, life, love,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вентарях библиотеки французского короля Карла V рядом с названием книг, кроме имени автора и переводчика, если такой был, ставилось имя ещё одного человека. Что сделал этот человек?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В то время книги переписывались вручную. В книге ставилось имя перепис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известным фактом является то, что у двух президентов США, 22-го по счёту и 24-го, и отец и мать были общие. Однако, эти президенты не были брат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акое воз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ы, о которых идёт речь, были на самом деле одни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вер Кливленд (1837—1908), демократ, был избран на пост президента дважды: на 22й по счёту президентский срок 1885..1889 гг., а также на 24й - 1893..1897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ь в одной китайской книге, написанной в 644 г., рассказывает нам о том, что один человек требовал, чтобы все жители молились червю, ибо кто будет молится этому червю будет богат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за чер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инка тутового шелкоп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первы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рих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ервой мировой войны солдаты придумали опускать в котелок с кипящей водой некий продукт, завернутый в кусок бинта.</w:t>
      </w:r>
    </w:p>
    <w:p>
      <w:pPr>
        <w:pStyle w:val="Normal"/>
        <w:rPr/>
      </w:pPr>
      <w:r>
        <w:rPr/>
        <w:t>Что и зачем было завернуто в би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ерусская мера веса драгоценных камней или слово во фразеологизме, означающем «очень и очень точно».  тютел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 Иудеи, известный по библии «избиением младенцев».  И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>В каком году церковь признала, что Земля круглая?   199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имия</w:t>
      </w:r>
    </w:p>
    <w:p>
      <w:pPr>
        <w:pStyle w:val="Normal"/>
        <w:rPr/>
      </w:pPr>
      <w:r>
        <w:rPr/>
        <w:t>Какой химический элемент состоит из двух животных?  мышь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сь угля, селитры и серы.  Поро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т двое, пьют. Один говорит:</w:t>
        <w:br/>
        <w:t xml:space="preserve"> − ладно давай по второй, а то вечереет.</w:t>
        <w:br/>
        <w:t>О каком веществе идет речь в анекдоте?    Метан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й Земли, в котором О2 превращается в О3.  Озон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повышения углекислого газа в атмосфере.   Парниковый 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вещества из твёрдого состояния в газообразное, минуя жидкую фазу.  Возгонка (субли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твердый металл.  Вольф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видность углерода, которой пророчат заменить кремний в отрасли полупроводников.  граф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недавних времён … была бичом человечества. Она давала знать о себе общей слабостью и болью в мышцах, затем начинали кровоточить дёсны. В конечном итоге выпадали зубы, кровотечения не останавливались и наступала смерть. Проявлялась в длительных морских путешествиях, в осаждённых городах, тюрьмах и богадельнях. </w:t>
        <w:br/>
        <w:t>Что это за болезнь?  Ц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>Второе по распространенности вещество во Вселенной.  Гел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еография</w:t>
      </w:r>
    </w:p>
    <w:p>
      <w:pPr>
        <w:pStyle w:val="Normal"/>
        <w:rPr/>
      </w:pPr>
      <w:r>
        <w:rPr/>
        <w:t>Земная кора и часть верхней мантии образуют …  Литосф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жаркий материк.  Австр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день всегда равен ночи, а Солнце дважды в году ( в день весеннего и в день осеннего равноденствия) бывает в зените?  на эква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старый, существующий поныне, город. Также является столицей.  Дама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ия изменила свое название в 1935 году. На какое? И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е какой страны отвоевывает сельскохозяйственные земли у Северного моря?  Нидерл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ия, в которой со дня основания до наших дней императорская династия ни разу не прерывалась.  Яп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тельно, в этой стране находится Ноев ковчег.   Тур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 без берегов.  Саргас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>Самая полноводная река в мире.   Амазон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тика</w:t>
      </w:r>
    </w:p>
    <w:p>
      <w:pPr>
        <w:pStyle w:val="Normal"/>
        <w:rPr/>
      </w:pPr>
      <w:r>
        <w:rPr/>
        <w:t>Первая компьютерная видеоигра.  Пинг-по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а мобильных процессор или холдинг.   а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первоначально являлась Windows?   Графическая обол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раскладка на клавиатуре такая, а ни какая другая?  Из-за нежелания печатальщиков переучиваться на другую раскладку со времен печатающих маш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должна располагаться Web-камера, чтобы участники видеосвязи могли видеть глаза и лицо друг друга?   В центре экрана мон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ть зараженных компьютеров, использующая их ресурсы.   Бот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образуют часто задаваемые вопросы с ответами на них?   фак, </w:t>
      </w:r>
      <w:r>
        <w:rPr>
          <w:lang w:val="en-US"/>
        </w:rPr>
        <w:t>F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усский» интернет.   ру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овая система ввода-вывода.   </w:t>
      </w:r>
      <w:r>
        <w:rPr>
          <w:lang w:val="en-US"/>
        </w:rPr>
        <w:t>B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тевой протокол, основанный на «peer-to-peer».  торр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5:02:00Z</dcterms:created>
  <dc:creator>666</dc:creator>
  <dc:description/>
  <dc:language>en-US</dc:language>
  <cp:lastModifiedBy/>
  <dcterms:modified xsi:type="dcterms:W3CDTF">2017-09-10T15:10:03Z</dcterms:modified>
  <cp:revision>12</cp:revision>
  <dc:subject/>
  <dc:title>Определите логику последовательности чисел и напишите недостающее число:</dc:title>
</cp:coreProperties>
</file>