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40" w:before="0" w:after="0"/>
        <w:ind w:left="283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р дает согласие использовать данный ресурс только для ознакомления и проведения уроков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" w:hanging="567"/>
        <w:rPr/>
      </w:pPr>
      <w:r>
        <w:rPr>
          <w:rFonts w:cs="Times New Roman" w:ascii="Times New Roman" w:hAnsi="Times New Roman"/>
        </w:rPr>
        <w:t>Нельзя присваивать себе авторство данного ресурса, даже если будут внесены измен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ьзя публиковать данный ресурс без согласия авто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частичного использования ресурса, ссылка на источник обязательна.</w:t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9"/>
      </w:tblGrid>
      <w:tr>
        <w:trPr>
          <w:trHeight w:val="1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амилия, имя, отчество полностью)  загружаемого материла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а Наталья Васильевна</w:t>
            </w:r>
          </w:p>
        </w:tc>
      </w:tr>
      <w:tr>
        <w:trPr>
          <w:trHeight w:val="1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У, город, область), должность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Гремяченская СОШ» Хохольского района, Воронежской области, учитель начальных классов</w:t>
            </w:r>
          </w:p>
        </w:tc>
      </w:tr>
      <w:tr>
        <w:trPr>
          <w:trHeight w:val="1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</w:tr>
      <w:tr>
        <w:trPr>
          <w:trHeight w:val="1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1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Что умеет компьютер?»</w:t>
            </w:r>
          </w:p>
        </w:tc>
      </w:tr>
      <w:tr>
        <w:trPr>
          <w:trHeight w:val="1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д ресурса (разработка учебного занятия, дидактический материал, тренажер, методические рекомендации, статья и т.п.)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</w:tc>
      </w:tr>
      <w:tr>
        <w:trPr>
          <w:trHeight w:val="1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«Школа России»</w:t>
            </w:r>
          </w:p>
        </w:tc>
      </w:tr>
      <w:tr>
        <w:trPr>
          <w:trHeight w:val="1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авторского материала (урока, презентации, видеоролика, внеклассного мероприятия и т.п.)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получения первоначальных представлений о функциях компьютера, его составных част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функциями компьютера, его составными частями, ролью в нашей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равнивать, анализировать, обобщ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ругозор детей, прививать  любовь к предмету.</w:t>
            </w:r>
          </w:p>
        </w:tc>
      </w:tr>
      <w:tr>
        <w:trPr>
          <w:trHeight w:val="1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редактор, в котором выполнен продукт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 Office PowerPoint 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уется на уроке (время и место, форма использования)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смотрению учителя можно использовать на любом этапе урока  </w:t>
            </w:r>
          </w:p>
        </w:tc>
      </w:tr>
      <w:tr>
        <w:trPr>
          <w:trHeight w:val="1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ткое описание, методические рекомендации по использованию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езентацией осуществляется по управляющим кнопкам и согласно инструкции на слайде</w:t>
            </w:r>
          </w:p>
        </w:tc>
      </w:tr>
      <w:tr>
        <w:trPr>
          <w:trHeight w:val="1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писок используемых источников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мпьютер</w:t>
              </w:r>
            </w:hyperlink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 xml:space="preserve">  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мпьютер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Колонки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Учитель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Монитор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истемный блок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мышь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лонки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мпьютер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интер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канер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Ноутбук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нетбук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ланшет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на слайде 11 сканированы с учебника А.Плешакова «Окружающий мир» 1 класс, 1 часть, с.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Дет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Дети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совки  муравья и черепахи авторские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ОВРЕМЕННЫЙ    УЧИТЕЛЬСКИЙ   ПОРТАЛ     </w:t>
    </w:r>
    <w:hyperlink r:id="rId1">
      <w:r>
        <w:rPr>
          <w:rStyle w:val="InternetLink"/>
        </w:rPr>
        <w:t>http://easyen.ru</w:t>
      </w:r>
    </w:hyperlink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uxfon.com/pic/201506/800x600/luxfon.com-38166.jpg" TargetMode="External"/><Relationship Id="rId3" Type="http://schemas.openxmlformats.org/officeDocument/2006/relationships/hyperlink" Target="http://www.vsyaufa.ru/boardsimg/board_22294.jpg" TargetMode="External"/><Relationship Id="rId4" Type="http://schemas.openxmlformats.org/officeDocument/2006/relationships/hyperlink" Target="http://www.vsyaufa.ru/boardsimg/board_22294.jpg" TargetMode="External"/><Relationship Id="rId5" Type="http://schemas.openxmlformats.org/officeDocument/2006/relationships/hyperlink" Target="http://hovrashok.com.ua/images/Nov/22/d549fa4e1019644cfa2b7e44ca0e9f44/1.jpg" TargetMode="External"/><Relationship Id="rId6" Type="http://schemas.openxmlformats.org/officeDocument/2006/relationships/hyperlink" Target="http://vidpoviday.com/wp-content/uploads/2016/03/c017e6a0ac15c4baed22eaf8090f3d86-300x240.jpg" TargetMode="External"/><Relationship Id="rId7" Type="http://schemas.openxmlformats.org/officeDocument/2006/relationships/hyperlink" Target="http://img0.liveinternet.ru/images/attach/c/11/115/600/115600048_102.png" TargetMode="External"/><Relationship Id="rId8" Type="http://schemas.openxmlformats.org/officeDocument/2006/relationships/hyperlink" Target="http://wiki.iteach.ru/images/5/56/&#1052;&#1086;&#1085;&#1080;&#1090;&#1086;&#1088;1.jpg" TargetMode="External"/><Relationship Id="rId9" Type="http://schemas.openxmlformats.org/officeDocument/2006/relationships/hyperlink" Target="http://www.pronk.ru/files/announcements/main/darsb41.jpg" TargetMode="External"/><Relationship Id="rId10" Type="http://schemas.openxmlformats.org/officeDocument/2006/relationships/hyperlink" Target="http://i.texmir.com/goods/defender-m-chamelion-7930-blue-ps-2-379484.jpg" TargetMode="External"/><Relationship Id="rId11" Type="http://schemas.openxmlformats.org/officeDocument/2006/relationships/hyperlink" Target="http://cdn.rbt.ru/images/item/image/82/81648_483011949.jpg" TargetMode="External"/><Relationship Id="rId12" Type="http://schemas.openxmlformats.org/officeDocument/2006/relationships/hyperlink" Target="http://ng58.ru/upload/iblock/686/comp.png" TargetMode="External"/><Relationship Id="rId13" Type="http://schemas.openxmlformats.org/officeDocument/2006/relationships/hyperlink" Target="http://wiki.iteach.ru/images/e/ef/1245758877_1245737896_hp_photosmart_1.jpg" TargetMode="External"/><Relationship Id="rId14" Type="http://schemas.openxmlformats.org/officeDocument/2006/relationships/hyperlink" Target="http://nareshinfotech.com/images/printer/big/scanner-1.jpg" TargetMode="External"/><Relationship Id="rId15" Type="http://schemas.openxmlformats.org/officeDocument/2006/relationships/hyperlink" Target="http://i45.tinypic.com/ih6z4z.jpg" TargetMode="External"/><Relationship Id="rId16" Type="http://schemas.openxmlformats.org/officeDocument/2006/relationships/hyperlink" Target="http://www.markit.eu/images/original/0e/6f/0e6f778540cc438fae1db05dd6ac2ed5.jpg" TargetMode="External"/><Relationship Id="rId17" Type="http://schemas.openxmlformats.org/officeDocument/2006/relationships/hyperlink" Target="http://wizemart.ru/images/item/91/47/xritmix_rmd_1027-849243pic-2.jpg.pagespeed.ic.VePO0EgJyA.jpg" TargetMode="External"/><Relationship Id="rId18" Type="http://schemas.openxmlformats.org/officeDocument/2006/relationships/hyperlink" Target="http://computer17.umi.ru/images/cms/data/anime.jpg" TargetMode="External"/><Relationship Id="rId19" Type="http://schemas.openxmlformats.org/officeDocument/2006/relationships/hyperlink" Target="http://www.psixologicheskoezerkalo.ru/wp-content/uploads/2016/09/0_986b7_92c9797d_XL.png" TargetMode="External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easyen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4:57:00Z</dcterms:created>
  <dc:creator>Ольга Михайловна</dc:creator>
  <dc:description/>
  <cp:keywords/>
  <dc:language>en-US</dc:language>
  <cp:lastModifiedBy>Наталья Никифорва</cp:lastModifiedBy>
  <dcterms:modified xsi:type="dcterms:W3CDTF">2017-01-18T16:25:00Z</dcterms:modified>
  <cp:revision>60</cp:revision>
  <dc:subject/>
  <dc:title/>
</cp:coreProperties>
</file>