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  «Детский сад № 135»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й проект «Мы помним, мы гордимся!»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: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пова Нелли Рауфовна, воспитатель высшей квалификационной катег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шина Светлана Анатольевна, воспитатель первой квалификационной категории</w:t>
      </w:r>
    </w:p>
    <w:p>
      <w:pPr>
        <w:pStyle w:val="Normal"/>
        <w:spacing w:before="28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проекта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«Мы помним, мы гордимся!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color w:val="9900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0033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идея проек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Формирование у детей патриотических чувств, уважение к ветеранам Великой Отечественной Войны, желание быть похожими на своих героических родственников и испытывать  чувство гордости за свой народ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ологическая основа проек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Cs w:val="28"/>
                <w:shd w:fill="FFFFFF" w:val="clear"/>
              </w:rPr>
              <w:t>Интеграция образовательных областей: «Социально - коммуникативное развитие», «Познавательное развитие», «Чтение художественной литературы», «Художественно- эстетическое развитие», «Физическое развитие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едагогические технологии (указать какие)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здоровьесберегающие педагогические технологии,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технология личностно-ориентированного взаимодействия педагога с детьми,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я исследовательской деятельности,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хнология проектной деятельности,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-информационно-коммуникативные технологи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 педагогическим коллективом  ДОУ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Воспитатели группы: Попова Н.Р. и Алешина С.А.- организация непосредственной образовательной деятельности, </w:t>
            </w:r>
            <w:r>
              <w:rPr>
                <w:rStyle w:val="C39"/>
                <w:sz w:val="28"/>
                <w:szCs w:val="28"/>
              </w:rPr>
              <w:t>привлечение родителей к совместным познавательно-тематическим мероприятиям.</w:t>
            </w:r>
          </w:p>
          <w:p>
            <w:pPr>
              <w:pStyle w:val="C8"/>
              <w:spacing w:lineRule="auto" w:line="360" w:before="0" w:after="0"/>
              <w:jc w:val="both"/>
              <w:rPr/>
            </w:pPr>
            <w:r>
              <w:rPr>
                <w:rStyle w:val="C39"/>
                <w:sz w:val="28"/>
                <w:szCs w:val="28"/>
              </w:rPr>
              <w:t xml:space="preserve">Музыкальный руководитель –организация праздника </w:t>
            </w:r>
            <w:r>
              <w:rPr>
                <w:sz w:val="28"/>
                <w:szCs w:val="28"/>
              </w:rPr>
              <w:t>«Наш салют Победе-2015!».</w:t>
            </w:r>
          </w:p>
          <w:p>
            <w:pPr>
              <w:pStyle w:val="C8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Руководитель ИЗО- организация выставки детских рисунков ко Дню Побед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 воспитанниками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Организована непосредственная образовательная деятельность, проведены тематические беседы, чтение художественной литературы по военной тематике, подобраны сюжетно-ролевые, подвижные и дидактические игры, занятия по художественному творчеству, музыкальный праздни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родителями  ДОУ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совместных работ детей и родителей – рисунок на тему «День Победы!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Я помню, я горжусь!», коллекция книг - рассказов о своих родственниках, принимавших участие в ВОВ 1941-1945 год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иллюстраций, информации о военном времени, книг и журна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подготовке атрибутов для праздника, костюмов,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 - музей игрушечной военной техни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памятных мест города Рязан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 «Как рассказать ребенку о войне»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 о проекте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проек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ы помним, мы гордимся!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городском  творческом конкурс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лшебный мир кож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священному 70-летию Победы в Великой Отечественной войне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выставки в Драматическом театре г.Рязани «С Днем Победы»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основание необходимости проек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зработан в преддверии праздника -70-летия Победы в Великой Отечественной войне. Чувства патриотизма зарождаются в детстве с рассказов бабушек и дедушек о своей жизни, родном городе, стране.  В каждом доме бережно хранят семейные фотографии, награды, гордятся ими и передают из поколения в поколение.   Мало детей, которые  знают  о событиях и участниках ВОВ. Для решения этой проблемы с детьми старшей группы подходит именно проектная деятельность, где совокупность общих усилий педагогов ДОУ, родителей и детей поможет воспитать настоящих патриотов своей Роди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цели и задачи проек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ознакомления детей о событиях Великой Отечественной войны и  формирования патриотических чувст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детей патриотические чувства, уважение к ветеранам В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ть родителей к активному участию и помощи в познавательных мероприятиях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ть поисковую деятельность детей и родителей по истории военного прошлого родственников и знакомых ветеран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сновные целевые группы, на которые направлен проект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/>
        <w:t>Дети старшей группы, воспитатели, родители, коллектив ДО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Механизм и календарный план реализации проект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екта:  2 месяц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проекта: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ый,  творческо-исследовательский, групповой, краткосрочны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. Подготовительный -  </w:t>
      </w:r>
      <w:r>
        <w:rPr>
          <w:rFonts w:cs="Times New Roman" w:ascii="Times New Roman" w:hAnsi="Times New Roman"/>
          <w:sz w:val="28"/>
          <w:szCs w:val="28"/>
        </w:rPr>
        <w:t>изучение литературы, сбор материала, составление плана работы над проекто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этап. Основной - </w:t>
      </w:r>
      <w:r>
        <w:rPr>
          <w:rFonts w:cs="Times New Roman" w:ascii="Times New Roman" w:hAnsi="Times New Roman"/>
          <w:sz w:val="28"/>
          <w:szCs w:val="28"/>
        </w:rPr>
        <w:t>реализация проек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этап. Заключительный - </w:t>
      </w:r>
      <w:r>
        <w:rPr>
          <w:rFonts w:cs="Times New Roman" w:ascii="Times New Roman" w:hAnsi="Times New Roman"/>
          <w:sz w:val="28"/>
          <w:szCs w:val="28"/>
        </w:rPr>
        <w:t>презентация проекта; выставка рисунков; сборник рассказов о жизни и подвигах бабушек и дедушек - ветеранов ВОВ; мини- музей «Военной техники»; плакат «Мы за мир!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План реализации проект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1701"/>
        <w:gridCol w:w="1418"/>
        <w:gridCol w:w="1701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, цель,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результат</w:t>
            </w:r>
          </w:p>
        </w:tc>
      </w:tr>
      <w:tr>
        <w:trPr/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этап: подготовительный эта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етодической литературы и сбор художественной литератур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Сбор информации, материала о Великой Отечественной Войне (песни, стихи, демонстрационный материа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р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 план работы</w:t>
            </w:r>
          </w:p>
        </w:tc>
      </w:tr>
      <w:tr>
        <w:trPr/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этап: основной - реализация проекта</w:t>
            </w:r>
          </w:p>
        </w:tc>
      </w:tr>
      <w:tr>
        <w:trPr>
          <w:trHeight w:val="27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Д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« Этот праздник- День Победы!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расширить знания детей о Великой Отечественной войн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одержание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ссказ воспитателя о празднике «9 ма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матривание репродукций, картин батального жанра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с детьми о вой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лнение активного словаря дет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е бесе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Мой прадедушка ветеран ВОВ!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патриотические чувства и представление о героизм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лание быть похожими на своих героических родственников и испытывать  чувство гордости за свой народ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Содержани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Вступительное слово воспитател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росмотр видеоролика  «Воин освободитель»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Рассказы детей о своих дедушках и бабушках - ветеранах В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, р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лись представления о героизме нашего народа во время войны. Создан сборник рассказов о жизни и подвигах бабушек и дедушек - ветеранов ВОВ.</w:t>
            </w:r>
          </w:p>
        </w:tc>
      </w:tr>
      <w:tr>
        <w:trPr>
          <w:trHeight w:val="16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Как рассказать детям о войн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сить уровень ответственности родителей за формирование патриотических чувств у дете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одержание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чему началась войн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оенная техника и военные професс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тихи, рассказы, песн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веты родител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р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родителями важности патриотического воспитания дошкольник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е иллюстра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й, картин, слайдов о В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Демонстрационный материал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еликая отечественная война. Автор текстового приложения Чернова М.Н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еликая Отечественная война. Беседы с ребенком. Комплект из 12-ти карточек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знакомить и заинтересовать детей с событиями военных лет через наглядный матери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демонстрационного материала в групп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С.П.Алексеев «От Москвы до Берлина», «Идет война народная»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.Ф. Панова «Сергей Иванович и Таня»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В.Е. Карасева «Маленькие ленинградцы»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Л.Кассиль  «Твои защитники»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Б.П. Павлов «Вовка с ничейной полосы»</w:t>
            </w:r>
          </w:p>
          <w:p>
            <w:pPr>
              <w:pStyle w:val="C5"/>
              <w:spacing w:before="0" w:after="0"/>
              <w:rPr/>
            </w:pPr>
            <w:r>
              <w:rPr>
                <w:rStyle w:val="C4"/>
                <w:sz w:val="28"/>
                <w:szCs w:val="28"/>
              </w:rPr>
              <w:t>Повесть - Б.П. Павлов «На безымянной сопке»</w:t>
            </w:r>
          </w:p>
          <w:p>
            <w:pPr>
              <w:pStyle w:val="C5"/>
              <w:spacing w:before="0" w:after="0"/>
              <w:rPr>
                <w:sz w:val="28"/>
                <w:szCs w:val="28"/>
              </w:rPr>
            </w:pPr>
            <w:r>
              <w:rPr>
                <w:rStyle w:val="C4"/>
                <w:sz w:val="28"/>
                <w:szCs w:val="28"/>
              </w:rPr>
              <w:t>Сказка - Ю.Я.Яковлев «Как Сережа на войну ходил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Баруздин «Шел по улице солдат»;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 Дилакторская «Почему маму прозвали Гришкой»; А. Митяев «Землянка»; «Мешок овсянки»; «Почему армия родная?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«100  стихов и рассказов о войн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огащать и развивать словарный запас детей, познакомить с произведениями художественной литературы о военном времени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вилась способность восприятия и анализа литературного произведения. Обновление книжного уголк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заучивание стих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Закреплять умение выразительно читать стихотворения о войн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, р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научились передавать эмоциональные переживания через чтение стихов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-венное творче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Цветная эскадрилья»,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Самолеты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Цветущая ветка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детских ладошек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лакат «Мы за мир!»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развивать у детей творчество, мелкую моторику пальцев рук; умение композиционно располагать ладошки на листе бума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ое украшение помеще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ые игр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 границе», «Мы военные», «Моряки», «Летчики», «Разведк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: 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</w:rPr>
              <w:t xml:space="preserve">Формировать умения творчески развивать сюжет игры. Формировать  конкретные представления о герое-воине, нравственной сущности его подвига во имя своей Родин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явилось желание быть похожими на своих героических родственников и испытывать  чувство гордости за свой народ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Помоги ране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»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у детей выдержку, наблюдате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лись играть дружно, дети стали меткими и наблюдательными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Попади в цель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должать учить сочетать замах с броском при метании. Соблюдать очередность в иг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 с разными видами конструк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«Военная машина», «Собери и назови боевую технику ВОВ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конструкторские способности на основе полученных знаний о видах военной тех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е построй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подготовке атрибутов для праздника, костюмов, оборудования.</w:t>
            </w:r>
          </w:p>
          <w:p>
            <w:pPr>
              <w:pStyle w:val="Normal"/>
              <w:spacing w:before="0" w:after="200"/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р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р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одителей появилась активная позиция, желание помогать в работе воспитателе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кур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й мир кожи», посвященный 70-летию Победы в Великой Отечественной войне.</w:t>
            </w:r>
          </w:p>
          <w:p>
            <w:pPr>
              <w:pStyle w:val="Normal"/>
              <w:spacing w:before="0" w:after="200"/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, р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и из кожи. Грамоты от депутатов Рязанской городской Дум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Style w:val="C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аматический театр г. Рязани «С Днем Поб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воспитателей.</w:t>
            </w:r>
          </w:p>
        </w:tc>
      </w:tr>
      <w:tr>
        <w:trPr/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этап: заключитель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-музе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Военная техника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многообразием видов военной тех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, р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ини-музея</w:t>
            </w:r>
          </w:p>
        </w:tc>
      </w:tr>
      <w:tr>
        <w:trPr>
          <w:trHeight w:val="2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ыставка рисунк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9 Мая. День Победы!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будить детей выразить свое отношение к праздничной дате 9 мая через творческий рисун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дети, родители, рук-ль 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-ль ИЗ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разили в своих рисунках отношение к военным событиям, к празднику Побед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редполагаемый результа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й поисковой деятельности у детей и роди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ится интерес к истории своей семьи, осознание необходимости формирования начальных  патриотических чувств к значимым событиям военных л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зультат проек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«Мы помним, мы гордимся!» реализовал поставленные задач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расширились знания о празднике «9 мая - День Победы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местной поисковой деятельности  у детей и родителей появился интерес к истории своей семьи. Сформировалось чувство гордости за свой народ, за героическое прошлое своих родственник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окончании проекта родители и дети самостоятельно продолжили знакомиться с историей нашей страны и Вооруженных сил России. Дети с увлечением рассказывали о посещении музеев и выставок военной техн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ерспективы проект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олнение сборника рассказами о  жизни и подвигах бабушек и дедушек - ветеранов В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лекции мини- музея «Военной техники» новыми экспонат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курсия с детьми к памятнику «Памяти защитникам Отечества пос. Недостоево 1941-1945»  для возложения цветов на праздник 9 м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ступить к созданию альбома «Рязанцы- герои ВОВ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 с помощью родителей посещение экспозиции «Российское воинство» и выставки, посвященные Победе в Рязанском Крем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используемой литературы и интернет ресурсов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Алексеев С.П. Рассказы из истории Великой Отечественной Войны. Серия «История Отечества». Издательство Махаон, Азбука- Аттикус, 2012г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Алешина Н.В. Патриотическое воспитание дошкольников. Методические рекомендации/ Алешина Н.В.- М: ЦГЛ, 2005г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Белоусова Л.Е. Навстречу Дню Победы. Издательство Детство- Пресс,2010г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Зацепина М.Б. Дни воинской славы. Патриотическое воспитание дошкольников. Пособие для педагогов дошкольных учреждений для работы с детьми 5-7 лет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азаков А.П., Шорыгина Т.А.  Детям о Великой Победе. Издательство Гном, 2011г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Леонова Н.Н., Неточаева Н.В. Проект «Живая память России». Нравственно- патриотическое воспитание старших дошкольников. Санкт-Петербург, Детство Пресс, 2013г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. Шорыгина Т.А.  Стихи к детским праздникам. Москва, 2005г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Видео «Воин- освободитель» с сайт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outube.com/watch?v=zZ65u4Vu5AU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Статья «Как рассказать ребенку о войне 1941-1945 гг?» Автор: Евгения Грабе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b.ru/article/194335/kak-rasskazat-rebenku-o-voyne---gg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9.Демонстрационный материал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еликая отечественная война. Автор текстового приложения Чернова М.Н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еликая Отечественная война. Беседы с ребенком. Комплект из 12-ти карточек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39">
    <w:name w:val="c39"/>
    <w:basedOn w:val="Style14"/>
    <w:qFormat/>
    <w:rPr/>
  </w:style>
  <w:style w:type="character" w:styleId="C4">
    <w:name w:val="c4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zZ65u4Vu5AU" TargetMode="External"/><Relationship Id="rId3" Type="http://schemas.openxmlformats.org/officeDocument/2006/relationships/hyperlink" Target="http://fb.ru/article/194335/kak-rasskazat-rebenku-o-voyne---g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0:06:00Z</dcterms:created>
  <dc:creator>User</dc:creator>
  <dc:description/>
  <cp:keywords/>
  <dc:language>en-US</dc:language>
  <cp:lastModifiedBy>RePack by Diakov</cp:lastModifiedBy>
  <dcterms:modified xsi:type="dcterms:W3CDTF">2018-11-24T11:28:00Z</dcterms:modified>
  <cp:revision>5</cp:revision>
  <dc:subject/>
  <dc:title>Муниципальное бюджетное дошкольное образовательное учреждение  «Детский сад № 135»</dc:title>
</cp:coreProperties>
</file>