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ий кон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стер-класс Педагог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оспитание патриота и гражданина России 21 ве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аталья Видинеевна Салимова, учитель русского языка и литературы высшей квалификационной категории, Почётный работник общего образования Российской Федерации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      </w:t>
      </w:r>
      <w:r>
        <w:rPr>
          <w:rFonts w:cs="Arial" w:ascii="Arial" w:hAnsi="Arial"/>
          <w:b/>
          <w:color w:val="000000"/>
          <w:sz w:val="28"/>
          <w:szCs w:val="28"/>
          <w:u w:val="single"/>
          <w:shd w:fill="FFFFFF" w:val="clear"/>
        </w:rPr>
        <w:t>Забвению не подлежит!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Из опыта семейного воспитания. Этот материал можно использовать на классных часах, уроках мужества, встречах с участниками локальных войн, поисковых отрядов, участником которых дважды был мой старший сын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дьба солдата (газета «Трудовая жизнь» от 24.10.2017г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тдел архивной службы Администрации Куйбышевского района поступило обращение от ульяновской молодёжной организации «Военно-патриотический центр «Набат» с просьбой установить родственников сержанта Александра Савченко, уроженца нашего района, останки которого найдены в сентябре 2017г. поисковиками в Волгоградской обла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давно в новостях 1 канала было передано следующее: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В Пушкинском районе при строительстве развязки к выставочному центру  была потревожена братская могила советских солда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киданные на земле кости увидели местные жители. Они же обратились в Следственный комитет. Следователи приехали, забрали останки на экспертизу, но ход работ не остановил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хоронение в деревне Большое Пулково появилось во время войны. В братской могиле погребены около тысячи советских солдат. Здесь размещались штабы стрелковых дивизий, защищавших Ленинград»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сочинения Салимова Тимура, в 2006г. учащегося 10 кл. гимназии №1 им.А.Л.Кузнецовой,  моего младшего сын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же он хрупкий, этот мир! Протягиваешь к нему руки и ничего, кроме тёплого ветра, не ощущаешь…  Берёза. Она была когда-то маленькой, жалкой и тоненькой, а теперь развесистая и плотная. Когда-то с братом мы хотели её пересадить, но, глянув, испугались тронуть острой лопатой.       Брат! Третий год, как уехал. Учится в большом городе. Я ещё точно не   осознаю, зачем этот ВУЗ и кем он будет. Мне ещё трудно понять его поставленный голос, уверенную походку и убедительные слова. Но как только он приезжает , то какое-то чувство сомнения, доброй зависти царапает меня изнутри: И говорит-то он ровно, правильно, и глядит с достоинством! И я тогда становлюсь выше, уверенней и хочу быть таким же. Его не было больше месяца, и ему опять есть что рассказать: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Ты знаешь, брат, каждый человек выбирает сам что, как и почему будет происходить в его жизни. Мы, студенты Сибирской Академии Государственной службы, решили для себя, что летние каникулы можно провести, говоря без пафоса, послужив на благо Родины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ставе 120 человек общественно-добровольной организации мы собственноручно подняли и перезахоронили останки солдат, погибших в ходе Великой Отечественной войны. Всего 327 человек за эту вахту. Ведь как сказал великий полководец А.В.Суворов: «Война считается неоконченной, пока не захоронен последний солдат…»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торая цель – проверить себя. Раскопы проходили в Ленинградской области, в болотистой местности. Поиск изменил моё отношение к Великой Отечественной. Побывав на местах сражений, пропустив через себя свидетельства той войны, понимаешь, какой ценой она далась. «Мы перед Родиной в долгу»- поётся в одной песне, и это так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ожно описать чувства, которые испытываешь, когда стоишь у новой братской могилы… Как-то буднично и спокойно опускали мы гробы, ставили берёзовый, тут же срубленный крест, наспех покрашенный синей краской. Так громко они умирали, и так тихо мы опустили их в землю…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самое дорогое – то, ради чего стоит продолжать эту работу (и я на следующий год опять поеду туда!) – это слёзы и благодарность в глазах ветеранов, старушек, пришедших на наше Погостье…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, я ни о чём не жалею, горжусь собой и кровавыми мозолями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 тоже горжусь тобой, брат…  Заскребло внутри, запершило в горле. Конечно, и я только этой дорогой пойду. Она чиста. В ней нет места равнодушию и чёрствости, забвению и предательству. Ветер, тёплый и влажный, гладит шею, руки, лицо… Вот она, моя берёза. Моя и брата. Гладкая, сильная, крепко вжившаяся корнями в землю. Стоит, словно крест. Наш живой крест в напоминание. А мне 16 лет. Подожди меня, мир! Подожди меня, брат! Я ещё вырас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19:00Z</dcterms:created>
  <dc:creator>User</dc:creator>
  <dc:description/>
  <dc:language>en-US</dc:language>
  <cp:lastModifiedBy>User</cp:lastModifiedBy>
  <dcterms:modified xsi:type="dcterms:W3CDTF">2018-11-23T16:19:00Z</dcterms:modified>
  <cp:revision>2</cp:revision>
  <dc:subject/>
  <dc:title/>
</cp:coreProperties>
</file>