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 обществознания .                11 класс.                    Базовы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мократические выб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особенности избирательной системы.ее типы ; в ходе ролевой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еимущества демократической избирательной системы ,порядок проведения избирательной компании и выборов;развивать у обучающихся  умения анализировать ,делать выводы и осознанный выбор ;воспитывать активную гражданск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: урок усвоения новых знаний ,ролевая игр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рудование : Конституция РФ, учебник Обществознание под ред .Л.Н.Боголюбова,А.Ю.Лабезниковой,В.А.Литвинова.М., «Просвещение»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ребята, присаживайтесь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Изучение нов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айд 1. У.: Начнем сегодняшний урок со слов русского философа 20 века М.Бердяева:</w:t>
      </w:r>
    </w:p>
    <w:p>
      <w:pPr>
        <w:pStyle w:val="Normal"/>
        <w:jc w:val="both"/>
        <w:rPr/>
      </w:pPr>
      <w:r>
        <w:rPr>
          <w:sz w:val="28"/>
          <w:szCs w:val="28"/>
        </w:rPr>
        <w:t>« Власть должна принадлежать лучшим, избранным особам, на которых возлагается огромная ответственность, и которые сами возлагают на себя огромные обязанност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еще раз данное высказывание и ответьте мне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 согласны с этой точкой зр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тветственность людей ,обладающих властью? (ответы уч-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 демократическом государстве можно получить вла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-демократические выб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айд 2.   Посмотрите на слайд и подумайте, какая тема нашего урока обществознания на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3. И вы абсолютно правы. Это есть тема нашего урока. </w:t>
      </w:r>
    </w:p>
    <w:p>
      <w:pPr>
        <w:pStyle w:val="Normal"/>
        <w:jc w:val="both"/>
        <w:rPr/>
      </w:pPr>
      <w:r>
        <w:rPr>
          <w:sz w:val="28"/>
          <w:szCs w:val="28"/>
        </w:rPr>
        <w:t>Запишите в тетради тему  урока «Демократические выб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е цели вы поставите перед с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того чтобы начать работать по теме урока, нужно сначала определиться, что же такое выборы. С помощью дополнительных сборников найдите определение и запишите в тетр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Уч-ся записывают в тетрадь определение понятия </w:t>
      </w:r>
      <w:r>
        <w:rPr>
          <w:b/>
          <w:i/>
          <w:sz w:val="28"/>
          <w:szCs w:val="28"/>
        </w:rPr>
        <w:t xml:space="preserve"> выборы- </w:t>
      </w:r>
      <w:r>
        <w:rPr>
          <w:i/>
          <w:sz w:val="28"/>
          <w:szCs w:val="28"/>
        </w:rPr>
        <w:t>форма прямог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еизъявления граждан  способ формирования органов государственной власти, осуществляемого в соответствии с Конституцие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с вами выясним, что же означают демократические выборы. Все дело в том, что у демократических выборов есть свои принци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3. </w:t>
      </w:r>
    </w:p>
    <w:p>
      <w:pPr>
        <w:pStyle w:val="Normal"/>
        <w:jc w:val="both"/>
        <w:rPr/>
      </w:pPr>
      <w:r>
        <w:rPr>
          <w:sz w:val="28"/>
          <w:szCs w:val="28"/>
        </w:rPr>
        <w:t>-всеобщность вЫборов( участвовать в выборах могут все граждане, достигшие 18 лет ,психически здоровые и не содержащиеся  в местах лишения свободы –ст.32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цип равенства ( каждый избиратель имеет только один голо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ямое избирательное право(каждый избиратель голосует непосредственно за избираемого кандида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айное голосование(исключается давление на избирателя в момент голос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льтернативность(возможность выбирать из нескольких кандидатов)</w:t>
      </w:r>
    </w:p>
    <w:p>
      <w:pPr>
        <w:pStyle w:val="Normal"/>
        <w:jc w:val="both"/>
        <w:rPr/>
      </w:pPr>
      <w:r>
        <w:rPr>
          <w:sz w:val="28"/>
          <w:szCs w:val="28"/>
        </w:rPr>
        <w:t>-демократичность(выбирает народ, должностные лица избираются на определенный с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: Как же можно определить ,являются ли выборы действительно демократ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это на примере нескольких ситуаций. У вас на столах есть </w:t>
      </w:r>
    </w:p>
    <w:p>
      <w:pPr>
        <w:pStyle w:val="Normal"/>
        <w:jc w:val="both"/>
        <w:rPr/>
      </w:pPr>
      <w:r>
        <w:rPr>
          <w:sz w:val="28"/>
          <w:szCs w:val="28"/>
        </w:rPr>
        <w:t>карточки-задания с ситуациями. Группы по очереди зачитывают ситуацию и отвечают на вопрос какой принципы демократических выборов был нарушен в каждой из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голосовать предоставляются только мужчинам, так как,по их мнению,женщины не настолько разбираются в политике, чтобы принимать важные решения. (всеобщность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голоса в зависимости от материального положения.Чем выше уровень доходов избирателей, тем больше они получают избирательных бюллетеней ,поскольку ,имея больше богатства,они рискуют больше потерять в случае неудачных выборов. (равенства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не являются тайными. Избиратели должны сообщить свои персональные данные в бюллетене для голосования ,чтобы при подведении итогов выборов ,знать .кто как проголосовал. (тайное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Президента не обязательно окончательные. Например,тот.кто проиграл, но считает себя лучшим кандидатом ,может требовать переголосования ,чтоб дать избирателям шанс окончательно определиться. (прямое избирательное право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 избирается бессрочно,чтоб не обременять общественность затратой лишних средств, связанных с частыми выборами. Кроме того, Президент имеет шанс усовершенствовать свое правление .набираясь опыта.(демократичность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оглашены и в бюллетень занесены несколько фамилий кандидатов, но только один кандидат имеет доступ к СМИ во время выборной компании. Имя этого кандидата выделено в бюллетене жирным шрифтом ,чтоб избиратели нашли правильного кандидата. (альтернативност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:  Выборы являются основой  избирательной системы ?  с помощью учебников найдите и запишите ответ в тетрадь. Что такое избирательная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-ся записывают в тетрадь –</w:t>
      </w:r>
      <w:r>
        <w:rPr>
          <w:b/>
          <w:sz w:val="28"/>
          <w:szCs w:val="28"/>
        </w:rPr>
        <w:t>избирательная система</w:t>
      </w:r>
      <w:r>
        <w:rPr>
          <w:sz w:val="28"/>
          <w:szCs w:val="28"/>
        </w:rPr>
        <w:t xml:space="preserve">- порядок выборов в представительные учреждения и выборных должностных лиц ,а также определения результатов голос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 :-избирательное право (комплекс правовых норм о порядке выборов ) и – избирательный процесс –комплекс действий в процессе вы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существуют типы избирательных систем. С помощью учебника с.243-245 и выпишите особенности избиратель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гр.-можоритарная, 2 группа-пропорцион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мажоритарной</w:t>
      </w:r>
      <w:r>
        <w:rPr>
          <w:sz w:val="28"/>
          <w:szCs w:val="28"/>
        </w:rPr>
        <w:t xml:space="preserve"> (избранным считается кандидат ,получивший большинство голосов на выборах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опорциональной</w:t>
      </w:r>
      <w:r>
        <w:rPr>
          <w:sz w:val="28"/>
          <w:szCs w:val="28"/>
        </w:rPr>
        <w:t xml:space="preserve"> ( относительное большинство мест в парламенте соответствует проценту голосов избирателей ,отданных за политичекие партии )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смешанная</w:t>
      </w:r>
      <w:r>
        <w:rPr>
          <w:sz w:val="28"/>
          <w:szCs w:val="28"/>
        </w:rPr>
        <w:t xml:space="preserve"> –( соединение мажоритарной и пропорциональной систем во время выборов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-ся озвучивают результаты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5. Обратите внимание на слайд существует еще и смешанная избирательная сис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: А какими качествами , на ваш взгляд ,должен обладать политический лидер 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ительность и смелость в принятии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справедливость ,честность,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целей люб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культуры и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амбициозность. стремление к вла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уткость и умение работать с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ивность и политическая независимость;</w:t>
      </w:r>
    </w:p>
    <w:p>
      <w:pPr>
        <w:pStyle w:val="Normal"/>
        <w:jc w:val="both"/>
        <w:rPr/>
      </w:pPr>
      <w:r>
        <w:rPr>
          <w:sz w:val="28"/>
          <w:szCs w:val="28"/>
        </w:rPr>
        <w:t>-твердость характера, независ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четко и понятно излагать свои мысл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Ролевая игра</w:t>
      </w:r>
      <w:r>
        <w:rPr>
          <w:sz w:val="28"/>
          <w:szCs w:val="28"/>
        </w:rPr>
        <w:t xml:space="preserve"> « </w:t>
      </w:r>
      <w:r>
        <w:rPr>
          <w:b/>
          <w:sz w:val="28"/>
          <w:szCs w:val="28"/>
        </w:rPr>
        <w:t>Демократические выб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: А теперь переходим  к самой интересной части нашего урока –избирательной кампании и процедуре выборов. Важная фигура в демократическом государстве-Президент 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с помощью конституции узнаем основы выборов президента РФ. (ст. 81) можно подсмотреть, хотя в принципе вы уже их знаете. От его личных качеств .его убеждений, его политики зависит настоящее и будущее государства.  18 марта 2018 мы выбирали президента РФ. Это значит, что следующие выборы президента будут назнач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и вам предстоит принять участие в выборах Президента РФ, а сейчас мы проведем их в виде ролевой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5. Напоминаю ,что избирательная компания проходит в несколько этапов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вижение и регистрация кандид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выборная аги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лосование и подведение итогов выбор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учащихся вашего класса заранее заявили о своем желании  баллотироваться на пост Президента. Они подготовили предвыборные программы с которыми нас сейчас ознаком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ы выступают с предвыборными програм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Возникли ли у вас вопросы к кандид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орат ( уч-ся класса задают вопросы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дура выбор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на уроке сегодня работают члены УИК. Они также получали опережающее задание изучить правила заполнения бюллетеней и порядок работы членов УИК. Пожалуйста,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мите свои места в 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еще раз обратите внимание на правильность заполнения бюллетеней. Приготовили паспорта и ручку и подходим к членам Ик получаем бюллетень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опускаем бюллетени в урну для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.: Пока избирательная комиссия удаляется для  подсчета голосов и заполнения протокола выборов, давайте  вспомним, что нового вы узнали сегодня об избирательной компании, избирательной системе, ее типах? В чем состоят преимущества демократических выборов? (ответы уч-ся) Скажите мне пожалуйста выборы президента это какой тип избирательной 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 результатов выборов по прото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здравляем с победой…….. и дарим тебе подарок символизирующий выборы. Ну и …… тоже подарим, я думаю настоящие выборы в твоей жизни будут с успехом точ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Итоги уро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:  Я хочу поблагодарить вас ,за вашу активность сегодня на уроке ,заинтересованность в демократическом итоге нашей избирательной компании.</w:t>
      </w:r>
    </w:p>
    <w:p>
      <w:pPr>
        <w:pStyle w:val="Normal"/>
        <w:jc w:val="both"/>
        <w:rPr/>
      </w:pPr>
      <w:r>
        <w:rPr>
          <w:sz w:val="28"/>
          <w:szCs w:val="28"/>
        </w:rPr>
        <w:t>Желаю вам всегда иметь активную гражданскую позицию ,быть неравнодушными к судьбе своего государства ,и помнить слова Жозефа де Местра о том, что  «Каждый народ имеет то правительство, которое он заслуживае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айд 6. П.22, документ, термины,  задания № 1,2,4, готовимся к семинарскому занятию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д вами ваза с помощью цветов предлагаю вам составить букет, который обозначит ваше участие в демократических выборах. Синий- цветок – не пойду, оранжевый- повзрослею и потом решу, розовый- буду уча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36"/>
          <w:szCs w:val="36"/>
        </w:rPr>
        <w:t>Оценивание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36"/>
          <w:szCs w:val="36"/>
        </w:rPr>
        <w:t xml:space="preserve">Если останется время сл.9-10.  1в2а3в4а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Приложение  №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аво голосовать предоставляются только мужчинам, так как, по их    </w:t>
      </w:r>
    </w:p>
    <w:p>
      <w:pPr>
        <w:pStyle w:val="Style18"/>
        <w:ind w:left="840" w:hanging="0"/>
        <w:jc w:val="both"/>
        <w:rPr/>
      </w:pPr>
      <w:r>
        <w:rPr>
          <w:sz w:val="28"/>
          <w:szCs w:val="28"/>
        </w:rPr>
        <w:t>мнению, женщины не настолько разбираются в политике, чтобы принимать важные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Граждане имеют право голоса в зависимости от материального положения. Чем выше уровень доходов избирателей, тем больше они получают избирательных бюллетеней ,поскольку ,имея больше богатства, они рискуют больше потерять в случае неудачных выб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не являются тайными. Избиратели должны сообщить свои персональные данные в бюллетене для голосования ,чтобы при подведении итогов выборов ,знать .кто как проголосов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Президента не обязательно окончательные. Например, тот. кто проиграл, но считает себя лучшим кандидатом, может требовать переголосования , чтоб дать избирателям шанс окончательно определить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зидент избирается бессрочно, чтоб не обременять общественность затратой лишних средств, связанных с частыми выборами. Кроме того, Президент имеет шанс усовершенствовать свое правление .набираясь опыта.</w:t>
      </w:r>
    </w:p>
    <w:p>
      <w:pPr>
        <w:pStyle w:val="Normal"/>
        <w:tabs>
          <w:tab w:val="clear" w:pos="708"/>
          <w:tab w:val="left" w:pos="33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32" w:leader="none"/>
        </w:tabs>
        <w:rPr>
          <w:sz w:val="36"/>
          <w:szCs w:val="36"/>
        </w:rPr>
      </w:pPr>
      <w:r>
        <w:rPr>
          <w:sz w:val="28"/>
          <w:szCs w:val="28"/>
        </w:rPr>
        <w:t>Выборы оглашены и в бюллетень занесены несколько фамилий кандидатов, но только один кандидат имеет доступ к СМИ во время выборной компании. Имя этого кандидата выделено в бюллетене жирным шрифтом ,чтоб избиратели нашли правильного кандида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2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sz w:val="36"/>
          <w:szCs w:val="36"/>
        </w:rPr>
        <w:t>Приложение  №  2.</w:t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>
          <w:sz w:val="36"/>
          <w:szCs w:val="36"/>
        </w:rPr>
        <w:t>Качества, необходимые политическому лидеру.</w:t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28"/>
          <w:szCs w:val="28"/>
        </w:rPr>
        <w:t>-решительность и смелость в принятии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раведливость ,честность,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целей люб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культуры 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мбициозность. стремление к вла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уткость и умение работать с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ивность и политическая независ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вердость характера, независ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четко и понятно излагать свои мысли.</w:t>
      </w:r>
    </w:p>
    <w:p>
      <w:pPr>
        <w:pStyle w:val="Normal"/>
        <w:tabs>
          <w:tab w:val="clear" w:pos="708"/>
          <w:tab w:val="left" w:pos="3366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tabs>
          <w:tab w:val="clear" w:pos="708"/>
          <w:tab w:val="left" w:pos="336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sz w:val="36"/>
          <w:szCs w:val="36"/>
        </w:rPr>
        <w:t>Приложение  №  2.</w:t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36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  <w:t>Качества, необходимые политическому лидеру.</w:t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36"/>
          <w:szCs w:val="36"/>
        </w:rPr>
      </w:pPr>
      <w:r>
        <w:rPr>
          <w:sz w:val="28"/>
          <w:szCs w:val="28"/>
        </w:rPr>
        <w:t>-решительность и смелость в принятии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раведливость ,честность,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целей люб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культуры 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мбициозность. стремление к вла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уткость и умение работать с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ивность и политическая независ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вердость характера, независ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четко и понятно излагать свои мысли.</w:t>
      </w:r>
    </w:p>
    <w:p>
      <w:pPr>
        <w:pStyle w:val="Normal"/>
        <w:tabs>
          <w:tab w:val="clear" w:pos="708"/>
          <w:tab w:val="left" w:pos="336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13:00Z</dcterms:created>
  <dc:creator>Lenovo</dc:creator>
  <dc:description/>
  <cp:keywords/>
  <dc:language>en-US</dc:language>
  <cp:lastModifiedBy>Школа 4</cp:lastModifiedBy>
  <cp:lastPrinted>2022-03-17T20:38:00Z</cp:lastPrinted>
  <dcterms:modified xsi:type="dcterms:W3CDTF">2023-09-17T09:00:00Z</dcterms:modified>
  <cp:revision>6</cp:revision>
  <dc:subject/>
  <dc:title/>
</cp:coreProperties>
</file>