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ТОКОЛ №1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выборов президента РФ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18 марта 2024 год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Васильев Никита Александрович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уртакова Анастасия Константин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26:00Z</dcterms:created>
  <dc:creator>istoriy</dc:creator>
  <dc:description/>
  <cp:keywords/>
  <dc:language>en-US</dc:language>
  <cp:lastModifiedBy>istoriy</cp:lastModifiedBy>
  <cp:lastPrinted>2022-03-25T16:28:00Z</cp:lastPrinted>
  <dcterms:modified xsi:type="dcterms:W3CDTF">2022-03-25T09:28:00Z</dcterms:modified>
  <cp:revision>3</cp:revision>
  <dc:subject/>
  <dc:title/>
</cp:coreProperties>
</file>