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 xml:space="preserve">           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3396"/>
        <w:gridCol w:w="6121"/>
        <w:gridCol w:w="1224"/>
        <w:gridCol w:w="1592"/>
      </w:tblGrid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ЛЕТОМ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ТДЫХАЛ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ОЛГ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НА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БАБУШК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У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ОСЛ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ДОЛГО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В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  <w:tr>
        <w:trPr/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ПАРКЕ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ОБЕДА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ГУЛЯЛИ</w:t>
            </w:r>
          </w:p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>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</w:tr>
    </w:tbl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1:31:00Z</dcterms:created>
  <dc:creator>User</dc:creator>
  <dc:description/>
  <cp:keywords/>
  <dc:language>en-US</dc:language>
  <cp:lastModifiedBy>RePack by Diakov</cp:lastModifiedBy>
  <cp:lastPrinted>2018-05-02T04:46:00Z</cp:lastPrinted>
  <dcterms:modified xsi:type="dcterms:W3CDTF">2023-08-28T15:00:00Z</dcterms:modified>
  <cp:revision>3</cp:revision>
  <dc:subject/>
  <dc:title/>
</cp:coreProperties>
</file>