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 xml:space="preserve">Составить слово из букв:          </w:t>
      </w:r>
      <w:r>
        <w:rPr/>
        <w:t>Составить слово из букв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184"/>
      </w:tblGrid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РАЫКБ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ИЛМНО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ПША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АДО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ЛПА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ЫМША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вышенной сло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ООДРГ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повышенной слож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ААТЕРК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делить слова на слоги: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ЯГОДЫ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ТЮЛЬПАН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АВТОБУС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Разделить слова на слоги: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УТЯТА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ДЕЛЬФИН</w:t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</w:r>
          </w:p>
          <w:p>
            <w:pPr>
              <w:pStyle w:val="Normal"/>
              <w:rPr>
                <w:b/>
                <w:b/>
                <w:sz w:val="72"/>
                <w:szCs w:val="72"/>
              </w:rPr>
            </w:pPr>
            <w:r>
              <w:rPr>
                <w:b/>
                <w:sz w:val="72"/>
                <w:szCs w:val="72"/>
              </w:rPr>
              <w:t>АВТОМА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 xml:space="preserve">   </w:t>
      </w:r>
    </w:p>
    <w:p>
      <w:pPr>
        <w:pStyle w:val="Normal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2:14:00Z</dcterms:created>
  <dc:creator>User</dc:creator>
  <dc:description/>
  <cp:keywords/>
  <dc:language>en-US</dc:language>
  <cp:lastModifiedBy>User</cp:lastModifiedBy>
  <dcterms:modified xsi:type="dcterms:W3CDTF">2001-12-31T20:14:00Z</dcterms:modified>
  <cp:revision>6</cp:revision>
  <dc:subject/>
  <dc:title/>
</cp:coreProperties>
</file>