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неклассное мероприятие "Праздник Пасхи"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Style w:val="C2"/>
          <w:rFonts w:cs="Times New Roman" w:ascii="Times New Roman" w:hAnsi="Times New Roman"/>
          <w:sz w:val="28"/>
          <w:szCs w:val="28"/>
        </w:rPr>
        <w:t>расширение знаний учащихся о православных традициях русского народ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приобщение учащихся к русскому празднику Пасха.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учающие: 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здать условия для более глубокого ознакомления учащихся с праздником Пасхи на Рус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казать связь с обычаями и обрядами в русском фольклоре, пробудить интерес к нем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звивающая: 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собствовать развитию познавательного интереса учащихс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ные: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ивать любовь к народным традициям;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- сформировать     позитивное     отношение    к    христианским    нравственным ценностям, уважение к духовным традициям нар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зентация, раздаточный материал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шеные яйц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д мероприят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уше человеческой нужен праздник! Это необходимо для высвобождения её для добра, простых радостей бытия. И мы с любопытством и любовью вспоминаем старинные традиции, добрые, красивые обычаи наших пред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юбите ли вы праздник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праздники вы знает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из них отмечаются весной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! Представьте себе такую картину. Весна, Апрель. За окном уже стаял снег, в доме вкусно пахнет сдобным тестом для куличей, и на столе в широком блюде зеленеет проросший овёс, а в него уложены разноцветные яич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го праздника это приметы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Слайд 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1300</wp:posOffset>
                </wp:positionH>
                <wp:positionV relativeFrom="paragraph">
                  <wp:posOffset>551180</wp:posOffset>
                </wp:positionV>
                <wp:extent cx="923925" cy="3810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асх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pt;margin-top:43.4pt;width:72.7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асх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3">
                <wp:simplePos x="0" y="0"/>
                <wp:positionH relativeFrom="column">
                  <wp:posOffset>3648075</wp:posOffset>
                </wp:positionH>
                <wp:positionV relativeFrom="paragraph">
                  <wp:posOffset>551180</wp:posOffset>
                </wp:positionV>
                <wp:extent cx="180975" cy="104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7.25pt;margin-top:4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7">
                <wp:simplePos x="0" y="0"/>
                <wp:positionH relativeFrom="column">
                  <wp:posOffset>2667000</wp:posOffset>
                </wp:positionH>
                <wp:positionV relativeFrom="paragraph">
                  <wp:posOffset>551180</wp:posOffset>
                </wp:positionV>
                <wp:extent cx="114300" cy="1047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4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Конечно, это приметы Пасхи. Давайте составим групповой кластер с ядром «пасха» (активизация имеющихся знаний по технологии РКМЧП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2800</wp:posOffset>
                </wp:positionH>
                <wp:positionV relativeFrom="paragraph">
                  <wp:posOffset>345440</wp:posOffset>
                </wp:positionV>
                <wp:extent cx="67310" cy="12446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pt;margin-top:27.2pt;width:5.3pt;height: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45440</wp:posOffset>
                </wp:positionV>
                <wp:extent cx="86360" cy="124460"/>
                <wp:effectExtent l="0" t="317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27.2pt;width:6.7pt;height:9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1750</wp:posOffset>
                </wp:positionH>
                <wp:positionV relativeFrom="paragraph">
                  <wp:posOffset>231140</wp:posOffset>
                </wp:positionV>
                <wp:extent cx="210185" cy="114935"/>
                <wp:effectExtent l="0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6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5pt;margin-top:18.2pt;width:16.5pt;height: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231140</wp:posOffset>
                </wp:positionV>
                <wp:extent cx="181610" cy="57150"/>
                <wp:effectExtent l="1905" t="5080" r="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25pt;margin-top:18.2pt;width:14.25pt;height: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ич</w:t>
        <w:tab/>
        <w:tab/>
        <w:tab/>
        <w:tab/>
        <w:t>Радо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>Яйцо</w:t>
        <w:tab/>
        <w:tab/>
        <w:t>Воскрес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(Слайд 2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асха, день Воскресения Христова – самый главный праздник Православной Церкви. Именно в нем заключается основной смысл Православной веры - сам Бог стал человеком, умер за нас и, воскреснув, избавил людей от власти смерти и греха. Пасха – это праздник праздников! Православная Церковь празднует Пасху уже более двух тысяч лет. Так, из поколения в поколение, традиция празднования Пасхи дошла до нас и распространилась по всему миру. </w:t>
      </w:r>
    </w:p>
    <w:p>
      <w:pPr>
        <w:pStyle w:val="Bukvitsa"/>
        <w:spacing w:lineRule="auto" w:line="360" w:before="0" w:after="0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Праздник Пасхи наступает после семинедельного Великого поста, т.е. строгого воздержания в пищ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(Слайд 3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ычай празднования Пасхи Христовой восходит к первому веку. В основе праздника лежит событие евангельской истории о “чудесном воскресении” распятого на кресте Иисуса Христа. В ряду других христианских праздников Пасха стоит особняком. Её называют “праздником праздников” и “торжеством из торжеств”. 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 2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т праздник имеет неделю подготовки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трастной неделей или Страстной седмицей называются последние шесть дней Великого пост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(Слайд 4) 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Что категорически нельзя делать в Страстную неделю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 время Страстной недели действует самое большое ограничение в пище. С понедельника по четверг - сухоядение, можно есть только хлеб, овощи, фрукты; пятница  - полное воздержание от еды, суббота - горячая еда без масла.</w:t>
      </w:r>
    </w:p>
    <w:p>
      <w:pPr>
        <w:pStyle w:val="Style14"/>
        <w:spacing w:lineRule="auto" w:line="360" w:before="0" w:after="0"/>
        <w:rPr/>
      </w:pPr>
      <w:r>
        <w:rPr>
          <w:rStyle w:val="StrongEmphasis"/>
          <w:sz w:val="28"/>
          <w:szCs w:val="28"/>
        </w:rPr>
        <w:t xml:space="preserve">Великий Понедельник. </w:t>
      </w:r>
      <w:r>
        <w:rPr>
          <w:sz w:val="28"/>
          <w:szCs w:val="28"/>
        </w:rPr>
        <w:t>В этот день нужно закончить все работы по дому - покрасить, отремонтировать, убрать.</w:t>
      </w:r>
    </w:p>
    <w:p>
      <w:pPr>
        <w:pStyle w:val="Style14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ликий Вторник. </w:t>
      </w:r>
      <w:r>
        <w:rPr>
          <w:sz w:val="28"/>
          <w:szCs w:val="28"/>
        </w:rPr>
        <w:t>В этот день принято завершить стирку, глажку, ремонт одежды.</w:t>
      </w:r>
    </w:p>
    <w:p>
      <w:pPr>
        <w:pStyle w:val="Style14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ликая Среда. </w:t>
      </w:r>
      <w:r>
        <w:rPr>
          <w:sz w:val="28"/>
          <w:szCs w:val="28"/>
        </w:rPr>
        <w:t>В этот день из дома выносили последний мусор, подготавливали яйца и все необходимое для их окрашивания.</w:t>
      </w:r>
    </w:p>
    <w:p>
      <w:pPr>
        <w:pStyle w:val="Style14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Чистый Четверг. </w:t>
      </w:r>
      <w:r>
        <w:rPr>
          <w:sz w:val="28"/>
          <w:szCs w:val="28"/>
        </w:rPr>
        <w:t>В этот день необходимо принято купаться до восхода солнца. Считается, что вода в этот день обладает целебными свойствами. 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 четверг также начинают готовить куличи (паски). Перед замесом теста нужно помолиться, очистить душу и пространство вокруг, иначе пасхальные куличи могут не получиться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 Чистый четверг в церквях зажигают свечи, которые нужно сохранить и принести домой - эта свеча будет защищать ваш дом от пожара на протяжении года.</w:t>
      </w:r>
    </w:p>
    <w:p>
      <w:pPr>
        <w:pStyle w:val="Style14"/>
        <w:spacing w:lineRule="auto" w:line="360" w:before="0" w:after="0"/>
        <w:rPr/>
      </w:pPr>
      <w:r>
        <w:rPr>
          <w:rStyle w:val="StrongEmphasis"/>
          <w:sz w:val="28"/>
          <w:szCs w:val="28"/>
        </w:rPr>
        <w:t xml:space="preserve">Страстная Пятница. </w:t>
      </w:r>
      <w:r>
        <w:rPr>
          <w:sz w:val="28"/>
          <w:szCs w:val="28"/>
        </w:rPr>
        <w:t>В Страстную Пятницу нельзя ничего делать по дому, петь, танцевать или слушать музыку. В память о муках Христа запрещается употребление пищи. Вечером во время богослужений в церкви выносят Плащаницу.</w:t>
      </w:r>
    </w:p>
    <w:p>
      <w:pPr>
        <w:pStyle w:val="Style14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ликая Суббота. </w:t>
      </w:r>
      <w:r>
        <w:rPr>
          <w:sz w:val="28"/>
          <w:szCs w:val="28"/>
        </w:rPr>
        <w:t>Считается самым хлопотным днем для хозяек - в этот день готовят все для пасхального застолья. Также продолжают красить яйца. </w:t>
      </w:r>
    </w:p>
    <w:p>
      <w:pPr>
        <w:pStyle w:val="Style14"/>
        <w:spacing w:lineRule="auto" w:line="360" w:before="0" w:after="0"/>
        <w:rPr/>
      </w:pPr>
      <w:r>
        <w:rPr>
          <w:rStyle w:val="StrongEmphasis"/>
          <w:sz w:val="28"/>
          <w:szCs w:val="28"/>
        </w:rPr>
        <w:t>Великое Воскресенье (Пасха)</w:t>
      </w:r>
      <w:r>
        <w:rPr>
          <w:sz w:val="28"/>
          <w:szCs w:val="28"/>
        </w:rPr>
        <w:t>. По окончании поста, когда душа и тело готовы принять радость Спасения, приходит Великое воскресенье - День Пасхи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: </w:t>
      </w:r>
      <w:r>
        <w:rPr>
          <w:rStyle w:val="StrongEmphasis"/>
          <w:sz w:val="28"/>
          <w:szCs w:val="28"/>
        </w:rPr>
        <w:t>Самым строгим днем Великого поста считается Страстная пятниц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(Слайд 5) 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 этот день в церквях прекращается колокольный звон, а верующие почти ничего не едят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читается, что именно в Страстную пятницу Иисус Христос принес себя в жертву и был распят, чтобы воскреснуть через три дня и затем вознестись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 этому дню церковь рекомендует хозяйкам завершить приготовления к Пасхе. При этом в народе считается, что в Великую пятницу лучше всего красить яйца, печь паски и куличи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еред началом работы хозяйки должны прочесть "Отче наш", а затем произнести "Господи, благослови" и лишь затем приступать к готовке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акже с выпечкой связано еще одно поверье: вкусной и красивой паска будет только в том случае, если ее никто не будет видеть тесто. А во время выпекания нельзя громко говори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асха празднуется всегда весной, а наступлению весны, пробуждению природы рады все, а особенно дет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 1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кто главный спутник весны? Попробуйте отгадать. В народных пословицах, поговорках об этом говорится так: (отгадывание загадок)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(Слайд 6)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Без него плачемся,</w:t>
        <w:br/>
        <w:t>А как появится – прячемся. (Солнце)</w:t>
        <w:br/>
        <w:t>2)Сито свито, золотом покрыто.</w:t>
        <w:br/>
        <w:t>Кто взглянет – тот заплачет. (Солнце)</w:t>
        <w:br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Катится по голубому блюдечку золотое яблочко. (Солнце)</w:t>
        <w:b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 конечно, это солнце, главный спутник весны. У крестьян существовало поверье, что весной на Пасху “солнце играет”. Многие старались подкараулить это мгновение. Взрослые мужчины выходили смотреть на колокольни, а женщины и дети наблюдали появление его на пригорках и крышах домов. Играние солнца выходили смотреть в первый день Святой недел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(Слайд 7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замечаниям поселян, появление солнца на чистом небе и его играние (очевидно, сияние его в чистом весеннем небе) предвещает хорошее лето, благополучный урожай и счастливые свадьб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у все девичьи пасхальные приметы были об одном: если девица ушибёт локоть, значит её вспомнил милый; если во щи упадёт муха – к свиданию; бровь станет чесаться – кланяться с милы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кольку Пасха – величайший христианский праздник, когда по преданию высшие силы на радостях готовы исполнить любое желание православного человека, желания произносились прямо на заутрене. Во время этой пасхальной службы девушки тихонько шептали: “Воскресенье Христово! Дай Бог жениха хорошего, в сапогах, да с калошами, не на корове, а на лошади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 загадывали свои сокровенные желания ваши прапрапрабабушки, и тогда были молодые девушки, которые мечтали о любви, о счастливом браке, о крепкой семь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знаете ли вы эти пословицы, мы сейчас проверим. Вот девочкам, а вот мальчикам по 10 половинок (Пословицы должны быть написаны на полосках бумаги и разрезаны на половинки, первые половинки отдаются мальчикам, а вторые – девочкам). Они разрезаны и перемешаны. Нужно их правильно соединить и прочитат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любовь - / там и согласи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солнышка нельзя пробыть - / без милого нельзя прожит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милым - / и в шалаше ра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ная любовь - / ни в огне не горит, ни в воде не тоне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любовь да совет - / там и горя не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милого дружка - / и серёжка из уш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ень-то светел, и ночь коротка - / коли милая пришл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овь да лад - / не надобен и клад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ленек - / и не умыт беленек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овь не пожар, / а загорится – не потушиш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 1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схи не бывало без качелей. Едва ли не в каждом дворе устраивали качели для детей, а в традиционном месте (на деревенской площади, ближайшем выгоне) загодя вкапывались столбы, навешивались верёвки, прикреплялись доски – возводились общественные качел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любой праздник, Пасха сопровождалась музыкой и песнями. Пелись великолепные песни, или их называли ещё волочебными. Исполняла их группа мужчин – волочебников, они ночью обходили дворы, совершая этот обряд, поэтому иначе это ещё называлось “зелёные святки” (по аналогии с Рождеством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 Слайд 8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вучит песня «Пасха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раздничных великолепных песнях люди прославляли достаток, трудолюбие, умение вести хозяйство, бережливость, зажиточность и другие качест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какие пословицы вы знаете?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 Слайд 9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начну, а вы продолжите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пение и труд … (всё перетрут).</w:t>
        <w:br/>
        <w:t>Всяк кузнец … (своего счастья).</w:t>
        <w:br/>
        <w:t>Труд человека кормит, …(  а лень портит).</w:t>
        <w:br/>
        <w:t>Не дом хозяина красит, … (а хозяин дом).</w:t>
        <w:br/>
        <w:t>На что и клад, … (коли в семье лад)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Пасху повсюду разрешалось всем желающим (мужчинам, парням) звонить в колокола, поэтому звучал беспрерывный колокольный звон, поддерживая радостное праздничное настрое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 Слайд 10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пись колокольного зво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под такой торжественный колокольный звон проходила вся Пасхальная недел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 1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 1: </w:t>
      </w:r>
      <w:r>
        <w:rPr>
          <w:rFonts w:eastAsia="Times New Roman" w:cs="Times New Roman" w:ascii="Times New Roman" w:hAnsi="Times New Roman"/>
          <w:sz w:val="28"/>
          <w:szCs w:val="28"/>
        </w:rPr>
        <w:t>На Пасху всегда печется сладкая творожная пасха. Печ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ха в четверг перед праздником. Пасхальный кулич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мволизирует то, как Христос вкушал с учениками хлеб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они уверовали в его воскрешение. Выпек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хальный кулич из дрожжевого теста в больш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линдрических формах. Пасхальный кулич может храниться 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0 дней. В наше время этот обычай, в основном, сохранили наш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бушки. В древности, кусочек от освященного кулича считал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чебным, сейчас же многие об этом даже не знают. В ночь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бботы на воскресенье освещаются куличи и пасх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, отгадайте ещё загадки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ое, круглое, долго лежало,</w:t>
        <w:br/>
        <w:t>Вдруг затрещало: и неживое, а живым стало. (Яйцо)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ая еда хоть вари ее в пяти пудах соли, никогда не будет соленой? (Яйцо)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еня есть крепость: снаружи серебро, внутри золото. (Яйцо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ак вы думаете, почему мы загадали загадки о яйце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 Слайд 12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крашенное яйцо (или писанка) – один из основных атрибутов праздника Пасхи.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ычно  яйца окрашивали в красный цвет — символ крови Господней, Красное яйцо - символ Воскресения, символ Пасхи. Как из яйца возникает новая жизнь, так и мир заново родился через Воскресение Христово. Красный цвет знаменует радость Воскресения, возрождения рода человеческого, но это и цвет пролитой на кресте Крови Христовой, которой искуплены грехи людские. Особенным уважением пользовалось в народе “пасхальное яйцо”, полученное первым: оно обладало способностью открывать нечистую силу, оно никогда не испортится до следующего года.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рашенное яйцо символизировало весну, солнце, пробуждение природ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 Слайд 13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2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здравляя друг друга с весенним праздником Пасхи, люди троекратно целовались, приговаривая: “Христос воскресе! – Во истину воскресе!” и обменивались пасхальными яйцами. Этот обряд назывался христосован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яд христосования перенесён к нам из Греции – это выражение общей радости и всеобщего прощения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 Слайд 14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усская Пасха характеризуется целым рядом обычаев, которые вошли в быт как игры, праздничные развлечения. Большинству известен обычай чьё яйцо больше крутиться, а также битья яиц на Пасху. Игра совсем простая: один держит в руке яйцо носиком вверх, а другой бьет его носиком другого яйца. Тот, у которого яйцо остается целым, продолжает игру уже с другим участник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игр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2:</w:t>
      </w:r>
      <w:r>
        <w:rPr>
          <w:rFonts w:cs="Times New Roman" w:ascii="Times New Roman" w:hAnsi="Times New Roman"/>
          <w:bCs/>
          <w:sz w:val="28"/>
          <w:szCs w:val="28"/>
        </w:rPr>
        <w:t xml:space="preserve"> Сыграем в игру: «Чьё яйцо дольше крутиться». Инструкция по игре: Разделемся на 3 команды по 3 человека. Победитель каждой из команд будет соревноваться с победителем из других команд. По моему сигналу каждый должен крутануть яйцо оно упало позже все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: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перь сыграем в игру: « Бой яйцами». Игра совсем простая: один держит в руке яйцо носиком вверх, а другой бьет его носиком другого яйца. Тот, у которого яйцо остается целым, продолжает игру уже с другим участник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флекс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Давайте вернемся к кластеру, который мы начали в начале классного часа. Чем можно дополнить его? Что нового вы узнали о пасхе? (Дети предлагают слова и словосочетания, ассоциирующиеся с праздником: страстная пятница, христосоваться, писанка и т.д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лайд 15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красен праздник Пасхи, прекрасны её обычаи – куличи и крашеные яйца, крестный ход, обычай христосоваться, но более всего прекрасен завет этого дня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юбите ближне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Так будем любить друг друг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 1, ведущий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ристос воскресе!</w:t>
        <w:br/>
        <w:t>Добра желаем,</w:t>
        <w:br/>
        <w:t>Больших чудес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kvitsa">
    <w:name w:val="bukvits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5:43:00Z</dcterms:created>
  <dc:creator>IRA</dc:creator>
  <dc:description/>
  <cp:keywords/>
  <dc:language>en-US</dc:language>
  <cp:lastModifiedBy>Домашний</cp:lastModifiedBy>
  <dcterms:modified xsi:type="dcterms:W3CDTF">2018-11-12T14:50:00Z</dcterms:modified>
  <cp:revision>38</cp:revision>
  <dc:subject/>
  <dc:title/>
</cp:coreProperties>
</file>