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езентация к занятию ООД  «</w:t>
      </w:r>
      <w:r>
        <w:rPr>
          <w:b/>
          <w:i/>
          <w:sz w:val="28"/>
          <w:szCs w:val="28"/>
        </w:rPr>
        <w:t>ГУБКИН – жемчужина К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дготовительной к школе групп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слайд</w:t>
      </w:r>
    </w:p>
    <w:p>
      <w:pPr>
        <w:pStyle w:val="Normal"/>
        <w:ind w:firstLine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УБКИН – жемчужина КМ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ила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екрасова Ирина Васильевна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 xml:space="preserve">воспитатель МАДОУ «Центр развития ребенка – детский сад №35 «Родничок»,  города Губкина Белгородской области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кин справедливо называют жемчужиной КМА, ее горнорудной столицей, потому что историю города нельзя отделить от истории развития всего Курско-Белгородского железорудного бассе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 стародавних времен наши предки замечали над своей местностью необычайные грозы. Со временем к этой таинственной загадке природы прибавилась другая, не менее таинственная. Чуткая магнитная стрелка вместо того, чтобы уверенно показывать направление «Север», металась по всем направлениям. Это был могучий зов Земли, хранивший в своих глубинах невиданные сокровища Курской магнитной аномалии – крупнейшего железорудного бассейна мира. С тех пор тайна Курской магнитной аномалии постоянно будоражила умы многих ученых не только в России, но и других стран ми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вые письменные свидетельства о курских железных рудах относятся к ХVIII веку. Из документов следует, что белгородские купцы более 200 лет назад основывали компании для добычи железа в «Белгородской провинции». Естественно, что в те времена можно было разведать только руды, которые обнажались в оврагах и балках, размывались подземными водами. Добыча велась примитивным, кустарным способом, объемы ее были незначительны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ой разработкой здешних месторождений всерьез занялись в начале XX века. У деревни Салтыково (ныне микрорайон города) в сентябре 1924 года геологи обнаружили на глубине 116,3 метра залежи руды с содержанием железа свыше 50 процентов. Через некоторое время было открыто Лебединское местор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ентябре 1931 года была заложена первая разведочно-эксплуатационная шахта КМА, рядом появился небольшой населенный пунк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йчас трудно представить, как тогда в начале 30-х выглядели те места, где расположен наш город. Несколько приземистых одноэтажных зданий - электростанция, компрессорная, замораживающая станция, мастерские, столовая. Невдалеке - два жилых дома. А рядом - старое русское село Коробково, избы под соломенными крышами. Над всем этим возвышался копер шахты. Рабочие жили в дощатых бараках, крестьянских хатах. А в окрестностях сел Лебеди, Салтыково, Теплый Колодезь, Сретенка были видны десятки буровых вышек. Геологоразведчики искали руду, уточняли запасы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В 1933 году была добыта первая руда. А через несколько лет, 19 сентября 1939 года Указом президиума Верховного Совета РСФСР образован рабочий поселок имени академика И. М. Губкина, 19 лет руководившего работами в бассейне КМА. День выхода Указа (19 сентября) и принято считать Днем рождения гор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тот период на территории поселка проживало 1439 человек, из них рабочих - 756, инженерно технических работников - 42, служащих - 97, домохозяек - 183, детей до 18 лет - 361 человек. В поселке работал здравпункт, аптека, клуб, двое детских яслей, три магазина, радиоузел. Первую главную улицу поселка решили назвать Рудничная, подчеркивая этим названием главную цель собравшихся здесь со всего Советского Союза людей - добраться до руды. Улицу, ведущую от шахты до поселка, назвали именем легендарного революционера Арте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ьнейшему промышленному освоению месторождений помешала Великая Отечественная война. Сугубо мирные люди стали солдатами. Из молодого рабочего поселка на фронт ушло около 1900 человек, а всего из района в ряды защитников Родины встали почти 16000 человек, из которых 9685 не вернулось с полей сра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езотрадную картину представлял собой после освобождения поселок имени Губкина. Почти до основания были разрушены все здания, затоплена шахта, в полную негодность приведено большинство промышленного и горного оборудования. Но осталось самое ценное - вера людей в скорейшее освоение богатств К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ирокомасштабное освоение богатств КМА началось в 50-е годы прошлого столетия. В мае 1953 года на базе шахты КМА и двух фабрик было создано первое в регионе предприятие по добыче и переработке железных руд - комбинат «КМАруда». Его становление и развитие способствовало тому, что на месте рабочего поселка вырос молодой горняцкий город, который Указом Президиума Верховного Совета РСФСР от 23 декабря 1955 года был отнесен к категории городов районного подчинения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жным этапом в его развитии было строительство Лебединского рудника, где впервые в Советском Союзе стали добывать железную руду открытым способом. Его сооружение было объявлено Всесоюзной комсомольской стройкой, и в молодой город приехали по путевкам свыше 5 тысяч юношей и девушек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2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род рос быстрыми темпами. 7 марта 1960 года Указом Президиума Верховного Совета РСФСР Губкин стал городом областного подчинения. 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1965 году был образован Губкинский район, в котором в последующие годы проводилась большая работа по строительству новых сельскохозяйственных комплексов и перерабатывающих предприятий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0-е – 80-е годы стали качественно новым этапом в развитии горнорудной промышленности края. В 1972 году был введен в эксплуатацию первый пусковой комплекс Лебединского горно-обогатительного комбината мощностью 7,5 млн.тонн руды в год. В 1978 году в состав ЛГОКа вошел Лебединский рудник, ранее находившийся в составе комбината «КМАру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ее интенсивное развитие города происходило в последние десятилетия ушедшего столетия.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80-х годах наряду с продолжающимся строительством в центре города было начато строительство нового микрорайона Журавлики с полной инфраструктурой.</w:t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90-е годы в городе и районе большое внимание уделяется строительству объектов социальной сферы. Вводятся в строй новые школы, Дома культуры, учреждения здравоохранения, начинается благоустройство города и сельских населенных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6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годня Губкин – это современный красивый город, один из индустриальных центров Белгородской области с богатыми культурными и духовными традициями, развитой инфраструктурой. Он является административным центром Губкинского городского округа, численность населения когорого 120 тысяч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Основу экономики территории формируют горнодобывающая отрасль, строительные организации, предприятия перерабатывающей промышленности и сельскохозяйственного назначения. Основной объем выпускаемой продукции приходится на добычу железных руд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 территории Губкинского городского округа успешно работаю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ебединский горно-обогатительный комбинат, входит в десятку крупнейших в мире предприятий по добыче железной руды и производству высококачественного сырья для черной металлургии. Он обеспечивает около трети российского экспорта сырья для сталелитейного произ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бинат дважды занесен в книгу рекордов Гиннеса: как предприятие, разрабатывающее уникальное по запасам месторождение железной руды (балансовые запасы – 8,1 млрд. тонн, прогнозные - 20, 2 млрд. тонн) и имеющее крупнейший в мире карьер по добыче негорючих полезных ископаемых. Их запасы таковы, что гарантируют бесперебойную работу предприятия более чем на 250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агодаря высокому качеству и экологической чистоте продукция, комбината пользуется большим спросом как в России, так и за рубеж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9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Комбинат «КМАруда» - первопроходец в освоении богатств Курской магнитной аномалии, и сегодня занимает передовые позиции в горнорудной отрасли ст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0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О «ЛебГОК–РМ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 изготовление запасных частей, узлов и ремонтов оборудования горнорудной, металлургической и машиностроительной промышл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1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О «КМАрудоремонт» занимается изготовлением запасных частей, представляет на рынке широкий спектр изделий из серого чугуна, износостойкого чугуна жаропрочного чугуна стали, жаропрочной стали, отливок и механической обработки деталей различного назнач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2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О «Завод ЖБ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ной вид деятельности: "Железобетонные изделия и конструкции"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рия Губкинского завода железобетонных изделий ведет отсчет с 1955 года. Благодаря своей специализации предприятие принимало участие в сооружении Лебединского ГОК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основными потребителями продукции завода ЖБИ являются организации в Белгородской, Курской, Воронежской обла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3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Дорстройматериал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: Добыча гравия, песка и глины, камня для строительства, разработка гравийных и песчаных карье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4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оицкое ОАО «Концкорм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вид деятельности: Производство готовых кормов, муки из зерновых и растительных культур и готовых мучных смесей и теста для выпечки.  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25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АО «Губкинский мясокомбина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едприятии реализуются самые современные технологии переработки мяса при одновременном сохранении традиционных рецептур колбас и деликатесов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6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ОО «Хлебный ДомЪ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пания ООО "Хлебный ДомЪ" осуществляет следующие виды деятельности: Производство хлеба и мучных кондитерских изделий недлительного хранения, включая напитки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27 слайд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обладает значительным аграрным потенциалом – 115 тыс. га зем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8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ое направление многопрофильное: успешно развиваются растениеводство, молочное животноводство, откорм крупного рогатого скота и свиней. В животноводстве хозяйства района достигли одних из самых высоких показателей на Белгородчине.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9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ольшое внимание уделяется строительству спортивных объектов. В последние годы введены в эксплуатацию спортивные комплексы: «Кристалл», в который входят Дворец спорта c ледовой ареной и многофункциональным спортивным залом, стадион, современные теннисные корты; «Горняк», включающий в себя стадион с крытыми трибунами на 7 тысяч мест и легкоатлетический манеж, стрелковый тир, залы для занятий борьбой, боксом, тяжелой атлетикой, хореографией, шахматный клуб, гостиницу, библиотеку. После реконструкции вступил в строй плавательный бассейн «Дельфин», свое новоселье отметила Детско-юношеская специализированная футбольная шк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0 слайд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лагодаря наличию прекрасной спортивной базы в Губкине сегодня культивируется 39 видов спорта, к занятиям привлечено более 25 тысяч человек, что составляет 20% населения. Современные спортивные объекты позволяют проводить соревнования всероссийского и международного уровней. Губкинцы гордятся достижениями своих спортсме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1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Губкинской территории в последние годы построено и отреставрировано 10 православных храмов. Создан Духовный досуговый музыкальный центр во имя святителя Иоасафа Белгородского, что способствует дальнейшему возрождению народных традиций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2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остигнутый высокий уровень благоустройства города и сельских населенных пунктов позволил губкинцам неоднократно становиться победителями в областных и Всероссийских смотрах-конкурсах на звания «Самый благоустроенный населенный пункт Белгородской области» и «Самый благоустроенный город России». 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3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боты по озеленению территории города и района проводятся муниципальным унитарным предприятием «Комбинат благоустройства». Труженики комбината вносят большой вклад в дальнейшее развитие и благоустройство города. Это заметно по чистоте скверов, улиц.</w:t>
      </w:r>
    </w:p>
    <w:p>
      <w:pPr>
        <w:pStyle w:val="Normal"/>
        <w:jc w:val="both"/>
        <w:rPr/>
      </w:pPr>
      <w:r>
        <w:rPr>
          <w:sz w:val="28"/>
          <w:szCs w:val="28"/>
        </w:rPr>
        <w:br/>
      </w:r>
      <w:r>
        <w:rPr>
          <w:b/>
          <w:sz w:val="28"/>
          <w:szCs w:val="28"/>
        </w:rPr>
        <w:t>34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кин – крупный культурный и научный центр Белгородской области.</w:t>
        <w:br/>
        <w:t xml:space="preserve">Здесь функционируют институт Московского государственного открытого университета, филиал Белгородского технологического университета, представительство Московского государственного университета сервиса, горный и музыкальный колледжи, два профессиональных лицея, две детские музыкальные школы и одна художественна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пешно развиваются учреждения дополнительного образования, в которых занимаются более 80 % городских и сельских школь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5 слайд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кинская земля богата своими культурными традициями, которые укрепляются год от года. В культурно-досуговых учреждениях функционирует 271 коллектив художественного самодеятельного творчеств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ботники культуры и искусства вносят значительный вклад в сохранение культурного наследия своей малой родины, приумножение её духовного богатства, развитие художественного народного творчества. Концерты, конкурсы, фестивали, выставки прочно вошли в жизнь губкинцев и стали её неотъемлемой частью. 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леко за пределам области известны лучшие губкинские коллективы – лауреаты, дипломанты международных, всероссийский конкурсов и фестива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6 слай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краеведческом музее города собрано более 15 тысяч предметов и документов основного и научно-вспомогательного фондов. Филиалом краеведческого музея является мемориально-культурный комплекс декабриста В.Ф.Раевского в селе Богословка. 11 сентября 2012 года в г. Губкин состоялось торжественное открытие музея истории КМА.</w:t>
        <w:br/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7 слай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ие славные дела губкинцев, события истории города увековечены памятниками и мемориальными доскам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квере Павших Героев воздвигнут памятник воинам, погибшим при освобождении города от фашистских оккупантов в 1943 году. В музее под открытым небом «Шахтерская слава» установлен Памятный знак в честь работников «КМАстроя», не вернувшихся с фронтов войны. В канун 50-летия Победы в Великой Отечественной войне у села Бобровы Дворы был воздвигнут единственный в России памятник Вдове и Матери Солдата.Увековечена память Героев Советского Союза и полных кавалеров ордена Славы: на их родине установлены бюсты. В Аллее Героев, расположенной в центральном сквере города, в год 60-летия Великой Победы установлены бюсты землякам - Героям Советского Союза и полным кавалерам ордена С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8 слайд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убкинцы любят свою малую родину, по праву гордятся чистым, уютным и обустроенным город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9 слайд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Источники:</w:t>
      </w:r>
    </w:p>
    <w:p>
      <w:pPr>
        <w:pStyle w:val="Normal"/>
        <w:jc w:val="both"/>
        <w:rPr>
          <w:sz w:val="28"/>
          <w:szCs w:val="28"/>
        </w:rPr>
      </w:pPr>
      <w:hyperlink r:id="rId2" w:tgtFrame="_parent">
        <w:r>
          <w:rPr>
            <w:rStyle w:val="InternetLink"/>
            <w:sz w:val="28"/>
            <w:szCs w:val="28"/>
          </w:rPr>
          <w:t>http://miristorii.ru/publ/istorija_gorodov/istorija_gorodov_rossii/istorija_goroda_</w:t>
        </w:r>
      </w:hyperlink>
    </w:p>
    <w:p>
      <w:pPr>
        <w:pStyle w:val="Normal"/>
        <w:jc w:val="both"/>
        <w:rPr>
          <w:sz w:val="28"/>
          <w:szCs w:val="28"/>
        </w:rPr>
      </w:pPr>
      <w:hyperlink r:id="rId3" w:tgtFrame="_parent">
        <w:r>
          <w:rPr>
            <w:rStyle w:val="InternetLink"/>
            <w:sz w:val="28"/>
            <w:szCs w:val="28"/>
          </w:rPr>
          <w:t>http://www.gubkinadm.ru/gorod/histori</w:t>
        </w:r>
      </w:hyperlink>
    </w:p>
    <w:p>
      <w:pPr>
        <w:pStyle w:val="Normal"/>
        <w:jc w:val="both"/>
        <w:rPr>
          <w:sz w:val="28"/>
          <w:szCs w:val="28"/>
        </w:rPr>
      </w:pPr>
      <w:hyperlink r:id="rId4" w:tgtFrame="_parent">
        <w:r>
          <w:rPr>
            <w:rStyle w:val="InternetLink"/>
            <w:sz w:val="28"/>
            <w:szCs w:val="28"/>
          </w:rPr>
          <w:t>http://www.belcdtur.ru/_private/5/gubkin.htm</w:t>
        </w:r>
      </w:hyperlink>
    </w:p>
    <w:p>
      <w:pPr>
        <w:pStyle w:val="Normal"/>
        <w:jc w:val="both"/>
        <w:rPr>
          <w:sz w:val="28"/>
          <w:szCs w:val="28"/>
        </w:rPr>
      </w:pPr>
      <w:hyperlink r:id="rId5" w:tgtFrame="_parent">
        <w:r>
          <w:rPr>
            <w:rStyle w:val="InternetLink"/>
            <w:sz w:val="28"/>
            <w:szCs w:val="28"/>
          </w:rPr>
          <w:t>http://gubkin.msou.ru/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0 слайд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пасибо за внимание!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ompanybold">
    <w:name w:val="company-bold"/>
    <w:basedOn w:val="Style14"/>
    <w:qFormat/>
    <w:rPr/>
  </w:style>
  <w:style w:type="character" w:styleId="Smallarrow">
    <w:name w:val="small-arrow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ristorii.ru/publ/istorija_gorodov/istorija_gorodov_rossii/istorija_goroda_" TargetMode="External"/><Relationship Id="rId3" Type="http://schemas.openxmlformats.org/officeDocument/2006/relationships/hyperlink" Target="http://www.gubkinadm.ru/gorod/histori" TargetMode="External"/><Relationship Id="rId4" Type="http://schemas.openxmlformats.org/officeDocument/2006/relationships/hyperlink" Target="http://www.belcdtur.ru/_private/5/gubkin.htm" TargetMode="External"/><Relationship Id="rId5" Type="http://schemas.openxmlformats.org/officeDocument/2006/relationships/hyperlink" Target="http://gubkin.msou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8:46:00Z</dcterms:created>
  <dc:creator>Ирина</dc:creator>
  <dc:description/>
  <cp:keywords/>
  <dc:language>en-US</dc:language>
  <cp:lastModifiedBy>Ирина</cp:lastModifiedBy>
  <dcterms:modified xsi:type="dcterms:W3CDTF">2018-11-11T06:10:00Z</dcterms:modified>
  <cp:revision>7</cp:revision>
  <dc:subject/>
  <dc:title/>
</cp:coreProperties>
</file>