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зентация </w:t>
      </w:r>
      <w:r>
        <w:rPr>
          <w:b/>
          <w:sz w:val="28"/>
          <w:szCs w:val="28"/>
        </w:rPr>
        <w:t>Социального проекта «РОДНИЧОК – СВЕТЛЯЧОК»</w:t>
      </w:r>
      <w:r>
        <w:rPr>
          <w:sz w:val="28"/>
          <w:szCs w:val="28"/>
        </w:rPr>
        <w:t xml:space="preserve"> МАДОУ «Центр развития ребенка – детский сад №35 «Роднич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Губкин Белгоро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Некрасова Ирина Васильевна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АДОУ «Центр развития ребенка –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тский сад №35 «Родничок», 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города Губкин Белгор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оциальный проект </w:t>
      </w:r>
      <w:r>
        <w:rPr>
          <w:sz w:val="28"/>
          <w:szCs w:val="28"/>
        </w:rPr>
        <w:t xml:space="preserve">по профилактике детского дорожно-транспортного травматизма </w:t>
      </w:r>
      <w:r>
        <w:rPr>
          <w:b/>
          <w:sz w:val="28"/>
          <w:szCs w:val="28"/>
        </w:rPr>
        <w:t>«РОДНИЧОК – СВЕТЛЯЧОК»</w:t>
      </w:r>
      <w:r>
        <w:rPr>
          <w:sz w:val="28"/>
          <w:szCs w:val="28"/>
        </w:rPr>
        <w:t xml:space="preserve"> МАДОУ «Центр развития ребенка – детский сад №35 «Родничок» города Губкин Бел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2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, на решение которой направлен проект.</w:t>
      </w:r>
    </w:p>
    <w:p>
      <w:pPr>
        <w:pStyle w:val="Normal"/>
        <w:shd w:fill="FFFFFF" w:val="clear"/>
        <w:spacing w:lineRule="exact" w:line="317"/>
        <w:ind w:left="10" w:firstLine="720"/>
        <w:jc w:val="both"/>
        <w:rPr>
          <w:b/>
          <w:b/>
          <w:i/>
          <w:i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По статистике, наезд на пешеходов был и остается самым распространенным видом ДТП в России.</w:t>
      </w:r>
      <w:r>
        <w:rPr>
          <w:b/>
          <w:i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0" w:firstLine="720"/>
        <w:jc w:val="both"/>
        <w:rPr>
          <w:b/>
          <w:b/>
          <w:i/>
          <w:i/>
        </w:rPr>
      </w:pPr>
      <w:r>
        <w:rPr>
          <w:b/>
          <w:i/>
          <w:color w:val="000000"/>
          <w:spacing w:val="3"/>
          <w:sz w:val="28"/>
          <w:szCs w:val="28"/>
        </w:rPr>
        <w:t xml:space="preserve">Одним из сопутствующих факторов увеличения количества ДТП с </w:t>
      </w:r>
      <w:r>
        <w:rPr>
          <w:b/>
          <w:i/>
          <w:color w:val="000000"/>
          <w:sz w:val="28"/>
          <w:szCs w:val="28"/>
        </w:rPr>
        <w:t xml:space="preserve">участием детей - пешеходов на пешеходных переходах явилось невидимость </w:t>
      </w:r>
      <w:r>
        <w:rPr>
          <w:b/>
          <w:i/>
          <w:color w:val="000000"/>
          <w:spacing w:val="1"/>
          <w:sz w:val="28"/>
          <w:szCs w:val="28"/>
        </w:rPr>
        <w:t>юных пешеходов на проезжей части. Особенно в утренние и вечерние часы.</w:t>
      </w:r>
    </w:p>
    <w:p>
      <w:pPr>
        <w:pStyle w:val="Normal"/>
        <w:shd w:fill="FFFFFF" w:val="clear"/>
        <w:spacing w:lineRule="exact" w:line="317"/>
        <w:ind w:right="38" w:firstLine="70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 xml:space="preserve">Поэтому наибольшую актуальность в настоящее время приобретает </w:t>
      </w:r>
      <w:r>
        <w:rPr>
          <w:b/>
          <w:i/>
          <w:color w:val="000000"/>
          <w:spacing w:val="-1"/>
          <w:sz w:val="28"/>
          <w:szCs w:val="28"/>
        </w:rPr>
        <w:t xml:space="preserve">вопрос использования </w:t>
      </w:r>
      <w:r>
        <w:rPr>
          <w:b/>
          <w:i/>
          <w:color w:val="000000"/>
          <w:spacing w:val="1"/>
          <w:sz w:val="28"/>
          <w:szCs w:val="28"/>
        </w:rPr>
        <w:t xml:space="preserve">на одежде </w:t>
      </w:r>
      <w:r>
        <w:rPr>
          <w:b/>
          <w:i/>
          <w:color w:val="000000"/>
          <w:spacing w:val="-1"/>
          <w:sz w:val="28"/>
          <w:szCs w:val="28"/>
        </w:rPr>
        <w:t>детьми и подростками</w:t>
      </w:r>
      <w:r>
        <w:rPr>
          <w:b/>
          <w:i/>
          <w:color w:val="000000"/>
          <w:spacing w:val="1"/>
          <w:sz w:val="28"/>
          <w:szCs w:val="28"/>
        </w:rPr>
        <w:t xml:space="preserve"> специальных световозвращающих элементов </w:t>
      </w:r>
      <w:r>
        <w:rPr>
          <w:b/>
          <w:i/>
          <w:sz w:val="28"/>
          <w:szCs w:val="28"/>
        </w:rPr>
        <w:t>(фликеров)</w:t>
      </w:r>
      <w:r>
        <w:rPr>
          <w:b/>
          <w:i/>
          <w:color w:val="000000"/>
          <w:spacing w:val="1"/>
          <w:sz w:val="28"/>
          <w:szCs w:val="28"/>
        </w:rPr>
        <w:t>, что позволит</w:t>
      </w:r>
      <w:r>
        <w:rPr>
          <w:b/>
          <w:i/>
        </w:rPr>
        <w:t xml:space="preserve"> </w:t>
      </w:r>
      <w:r>
        <w:rPr>
          <w:b/>
          <w:i/>
          <w:sz w:val="28"/>
          <w:szCs w:val="28"/>
        </w:rPr>
        <w:t>у</w:t>
      </w:r>
      <w:r>
        <w:rPr>
          <w:b/>
          <w:i/>
          <w:color w:val="000000"/>
          <w:spacing w:val="-1"/>
          <w:sz w:val="28"/>
          <w:szCs w:val="28"/>
        </w:rPr>
        <w:t xml:space="preserve">лучшить видимость пешеходов, особенно в условиях недостаточной </w:t>
      </w:r>
      <w:r>
        <w:rPr>
          <w:b/>
          <w:i/>
          <w:color w:val="000000"/>
          <w:sz w:val="28"/>
          <w:szCs w:val="28"/>
        </w:rPr>
        <w:t xml:space="preserve">освещенности улично-дорожной сети.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3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использования дошкольниками световозвращающих элементов (фликеров) при передвижении в темное время суток, снижение травматизма на дорогах среди  пешеходов-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4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проек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несение до дошкольников и их родителей основной идеи проек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ыработка у дошкольников привычки правильно вести себя на дорогах, при передвижении в темное время суток использовать на одежде и в качестве аксессуаров СВ - элементы (фликер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среди участников проекта необходимости использования световозвращающих элементов (фликеров), как одного из основных инструментов средств пассивной безопасности пешеходов на плохо освещенной доро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роект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6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проекта.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ворческий, коллективный, реализуется при активном участии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7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ти, педагоги, родители, инспекторы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8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жное условие реализации про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связь с работниками ГИБДД и родителям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ы проекта: </w:t>
      </w:r>
    </w:p>
    <w:p>
      <w:pPr>
        <w:pStyle w:val="Normal"/>
        <w:jc w:val="both"/>
        <w:rPr/>
      </w:pPr>
      <w:r>
        <w:rPr>
          <w:sz w:val="28"/>
          <w:szCs w:val="28"/>
        </w:rPr>
        <w:t>Интеллектуально-профессиональные: методическая служба, коллектив ДОУ, работники ГИБ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ие: помощь родите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е: Правила дорожного движения Российской Федерации. Программа «Основы безопасности детей дошкольного возраста» Н.Н. Авдее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знеспособность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жизнеспособен, поскольку построен с учетом реальных возможностей и ресурсов ДОУ, помощи и поддержке родителей и ГИБД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т реализован в течении двух месяце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 с педагогами в рамках социального проекта «РОДНИЧОК – СВЕТЛЯЧО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ация: «Воспитание безопасного поведения ребенка на дороге в темное время сут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чи с работниками ГИБДД по тематике безопасности дорожного дви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инар-практикум: «Дидактические игры, как средство ознакомления детей с правилами безопасности на дорог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совет: «Формирование у детей навыков безопасного поведения на дороге в темное время суток через создание системы игр и игровых упражнений</w:t>
      </w:r>
      <w:r>
        <w:rPr/>
        <w:t xml:space="preserve"> </w:t>
      </w:r>
      <w:r>
        <w:rPr>
          <w:sz w:val="28"/>
          <w:szCs w:val="28"/>
        </w:rPr>
        <w:t xml:space="preserve">с использованием светоотражающих элемен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ежегодном городском конкурсе «Зеленый огоне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2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 в рамках социального проекта «РОДНИЧОК – СВЕТЛЯЧОК» в детском саду  ведется по 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анкетирование родителей с целью определения отношения к проблеме детского дорожно-транспортного травматиз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стреч с участием работников ГИБДД по тематике безопасности дорожного движения (лектории, родительские собрания…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ткрытых меропрятий, совместных праздников, викторин, направленных на популяризацию соблюдения ПДД, использования световозвращающих элементов (фликеров) при передвижении в темное время сут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лайд 1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риобщение к изучению публикаций из центральной и местной прессы по проблеме использования световозвращающих элементов (фликеров) дошкольниками,  популярной литературы о дорожной этике и культур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индивидуальная работа с ро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азмещение информации данной тематики в родительских угол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изготовлению атрибутов к дидактическим, сюжетно-ролевым играм, созданию в группах развивающей среды, направленной на закрепление знаний безопасност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работы с деть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занятия Н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ур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ы и игровые упражнения по ПД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людения за окружающей действитель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 рисун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лечения по ПД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айд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 в рамках проекта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907"/>
        <w:gridCol w:w="2104"/>
        <w:gridCol w:w="3497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безопаснос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воспитатели, инспектор ГИБД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енок на дорог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воспитатели, инспектор ГИБД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тельское собрание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 и дорог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воспитатели, инспектор ГИБД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и сюжетно-ролевые игр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авилам дорожного движения с использованием светоотражающих элементов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редние, старшие и подготовительные к школе группы) </w:t>
            </w:r>
          </w:p>
        </w:tc>
      </w:tr>
      <w:tr>
        <w:trPr>
          <w:trHeight w:val="5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 дороге без правил нельз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ики </w:t>
            </w:r>
            <w:r>
              <w:rPr>
                <w:rFonts w:cs="Times New Roman CYR" w:ascii="Times New Roman CYR" w:hAnsi="Times New Roman CYR"/>
                <w:bCs/>
              </w:rPr>
              <w:t>(средняя групп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</w:tr>
      <w:tr>
        <w:trPr>
          <w:trHeight w:val="35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лючения Буратино по дороге в школу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школьники </w:t>
            </w:r>
            <w:r>
              <w:rPr>
                <w:rFonts w:cs="Times New Roman CYR" w:ascii="Times New Roman CYR" w:hAnsi="Times New Roman CYR"/>
                <w:bCs/>
              </w:rPr>
              <w:t>(</w:t>
            </w:r>
            <w:r>
              <w:rPr/>
              <w:t>подготовительная к школе группа</w:t>
            </w:r>
            <w:r>
              <w:rPr>
                <w:rFonts w:cs="Times New Roman CYR" w:ascii="Times New Roman CYR" w:hAnsi="Times New Roman CYR"/>
                <w:bCs/>
              </w:rPr>
              <w:t>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сьмо из сказки «Колобок»          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</w:t>
            </w:r>
            <w:r>
              <w:rPr>
                <w:rFonts w:cs="Times New Roman CYR" w:ascii="Times New Roman CYR" w:hAnsi="Times New Roman CYR"/>
                <w:bCs/>
              </w:rPr>
              <w:t>старшая группа</w:t>
            </w:r>
            <w:r>
              <w:rPr/>
              <w:t>)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ная виктори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а движенья выполняют вс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, родители, инспектор ГИБДД</w:t>
            </w:r>
          </w:p>
        </w:tc>
      </w:tr>
      <w:tr>
        <w:trPr>
          <w:trHeight w:val="10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ли фликер взял с собой – безопасен путь домой!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старший дошкольный возраст)</w:t>
            </w:r>
          </w:p>
        </w:tc>
      </w:tr>
      <w:tr>
        <w:trPr>
          <w:trHeight w:val="87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лече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иключения Папуасов на дорогах города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старший дошкольный возраст)</w:t>
            </w:r>
          </w:p>
        </w:tc>
      </w:tr>
      <w:tr>
        <w:trPr>
          <w:trHeight w:val="91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а без опаснос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старшие и подготовительные к школе группы), инспектор ГИБДД</w:t>
            </w:r>
          </w:p>
        </w:tc>
      </w:tr>
      <w:tr>
        <w:trPr>
          <w:trHeight w:val="69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люде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Правильное поведение на дороге», </w:t>
            </w:r>
          </w:p>
          <w:p>
            <w:pPr>
              <w:pStyle w:val="Normal"/>
              <w:jc w:val="center"/>
              <w:rPr/>
            </w:pPr>
            <w:r>
              <w:rPr/>
              <w:t>«Так на дороге делать нельзя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старшие и подготовительные к школе группы), инспектор ГИБДД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рисунк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ети и дорога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 (старшие и подготовительные к школе группы), инспектор ГИБДД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плака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в темноте!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, воспитатели, инспектор ГИБДД</w:t>
            </w:r>
          </w:p>
        </w:tc>
      </w:tr>
      <w:tr>
        <w:trPr>
          <w:trHeight w:val="60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л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икеры в одежд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и, родители, инспектор ГИБД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ознание детьми и родителями</w:t>
      </w:r>
      <w:r>
        <w:rPr>
          <w:color w:val="000000"/>
          <w:spacing w:val="1"/>
          <w:sz w:val="28"/>
          <w:szCs w:val="28"/>
        </w:rPr>
        <w:t xml:space="preserve"> необходимости практического применения СВ-элементов в одежде пешеходов в темное время суток, строгого соблюдения правил дорожного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формированность у детей устойчивых навыков самосохранения в различных ситуациях на дорог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Установление прочных связей с ГИБД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Накопление практического материала и опыта в работе с детьми по популяризации использования дошкольниками световозвращающих элементов (фликеров) при передвижении в темн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Издание сборника методических материалов из опыта работы МАДОУ «Центр развития ребенка – детский сад №35 «Родничок» города Губкин Белгородской области в рамках проекта «РОДНИЧОК – СВЕТЛЯ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Авдеева Н.Н.</w:t>
      </w:r>
      <w:r>
        <w:rPr>
          <w:sz w:val="28"/>
          <w:szCs w:val="28"/>
        </w:rPr>
        <w:t xml:space="preserve"> Безопасность на улицах.- М.: АСТ-ЛТД,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Бабина Р.К. </w:t>
      </w:r>
      <w:r>
        <w:rPr>
          <w:sz w:val="28"/>
          <w:szCs w:val="28"/>
        </w:rPr>
        <w:t>Методическое руководство к учебному пособию для учащихся 1 класса. Уроки Светофорика. М., 1997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лая К.Ю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</w:rPr>
        <w:t>Зимонина В.Н., Кондрыкинская Л.А. и др.</w:t>
      </w:r>
      <w:r>
        <w:rPr>
          <w:sz w:val="28"/>
          <w:szCs w:val="28"/>
        </w:rPr>
        <w:t xml:space="preserve"> Твоя безопасность. Как вести себя дома и на улице. Для среднего и старшего дошкольного возраста. М.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Ганышева Т П.</w:t>
      </w:r>
      <w:r>
        <w:rPr>
          <w:sz w:val="28"/>
          <w:szCs w:val="28"/>
        </w:rPr>
        <w:t xml:space="preserve"> Как научить детей ПДД? – СПб.: ООО «Издательство «ДЕТСТВО-ПРЕСС», 201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школьник на улице. Российская академия образования. – М.: Информатик, 1994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векова Н.А., Медведева А.Ф. Полякова Л.Б. и др.</w:t>
      </w:r>
      <w:r>
        <w:rPr>
          <w:sz w:val="28"/>
          <w:szCs w:val="28"/>
        </w:rPr>
        <w:t xml:space="preserve"> Правила дорожного движения для детей дошкольного возраста. Сборник. М. 2005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именко В.Р.</w:t>
      </w:r>
      <w:r>
        <w:rPr>
          <w:sz w:val="28"/>
          <w:szCs w:val="28"/>
        </w:rPr>
        <w:t xml:space="preserve">  Обучайте дошкольников правилам движенья. – М., Просвещение, 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Клочанов Н.И.</w:t>
      </w:r>
      <w:r>
        <w:rPr>
          <w:sz w:val="28"/>
          <w:szCs w:val="28"/>
        </w:rPr>
        <w:t xml:space="preserve"> Дорога, ребенок, безопасность. – Ростов н/Д: Феникс, 200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Коган М.С. </w:t>
      </w:r>
      <w:r>
        <w:rPr>
          <w:sz w:val="28"/>
          <w:szCs w:val="28"/>
        </w:rPr>
        <w:t>Правила дорожные знать каждому положено. Новосибирск, 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Майорова Ф.</w:t>
      </w:r>
      <w:r>
        <w:rPr>
          <w:sz w:val="28"/>
          <w:szCs w:val="28"/>
        </w:rPr>
        <w:t>С. Изучаем дорожную азбуку: перспективное планирование, занятия, досуги. М., 200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дубная Л.Б. </w:t>
      </w:r>
      <w:r>
        <w:rPr>
          <w:sz w:val="28"/>
          <w:szCs w:val="28"/>
        </w:rPr>
        <w:t>Правила дорожного движения. Младшая и средняя группы: разработка занятий. Волгоград, 2008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улина Т.</w:t>
      </w:r>
      <w:r>
        <w:rPr>
          <w:sz w:val="28"/>
          <w:szCs w:val="28"/>
        </w:rPr>
        <w:t>Ф. Три сигнала светофора. - М., Просвещение, 198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королупова О.А.</w:t>
      </w:r>
      <w:r>
        <w:rPr>
          <w:sz w:val="28"/>
          <w:szCs w:val="28"/>
        </w:rPr>
        <w:t>Занятия с детьми старшего дошкольного возраста. Правила и безопасность дорожного движения. М.,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Шорыгина Т.А. </w:t>
      </w:r>
      <w:r>
        <w:rPr>
          <w:sz w:val="28"/>
          <w:szCs w:val="28"/>
        </w:rPr>
        <w:t>Осторожные сказки. Безопасность для малышей. М., 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Notranslate">
    <w:name w:val="notranslat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4:24:00Z</dcterms:created>
  <dc:creator>Ирина</dc:creator>
  <dc:description/>
  <cp:keywords/>
  <dc:language>en-US</dc:language>
  <cp:lastModifiedBy>Ирина</cp:lastModifiedBy>
  <dcterms:modified xsi:type="dcterms:W3CDTF">2018-11-11T06:15:00Z</dcterms:modified>
  <cp:revision>12</cp:revision>
  <dc:subject/>
  <dc:title/>
</cp:coreProperties>
</file>