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rFonts w:cs="Times New Roman" w:ascii="Times New Roman" w:hAnsi="Times New Roman"/>
          <w:sz w:val="28"/>
          <w:szCs w:val="28"/>
        </w:rPr>
        <w:t>Очень актуальным направлением в деятельности детских организаций в наше время является волонтёрское движение. Ведь в помощи сейчас нуждается большое количество людей, и кто как не мы, можем помочь ближнему, поддержать в трудную минуту и просто побыть рядом с тем, кто нуждается в э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Я, как руководитель волонтёрского отряда «Земляне» Мучкапской школы, хочу рассказать о деятельности нашего отряда. </w:t>
      </w:r>
    </w:p>
    <w:p>
      <w:pPr>
        <w:pStyle w:val="Normal"/>
        <w:ind w:firstLine="709"/>
        <w:jc w:val="both"/>
        <w:rPr/>
      </w:pPr>
      <w:r>
        <w:rPr>
          <w:rFonts w:cs="Times New Roman" w:ascii="Times New Roman" w:hAnsi="Times New Roman"/>
          <w:sz w:val="28"/>
          <w:szCs w:val="28"/>
        </w:rPr>
        <w:t>Каждый год меняется состав отряда: уходят из школы выпускники, а на их смену приходит новая смена учащихся. С каждым годом увеличивается количество желающих вступить в наши ряды, многие не остаются равнодушными и хотят помогать людям, нуждающимся в нашей помощи, а также принимать участие в различных делах, которые требуют поддержки активных ребят. И просто творить добро. Сейчас в нашем отряде – 59 человек.</w:t>
      </w:r>
    </w:p>
    <w:p>
      <w:pPr>
        <w:pStyle w:val="Normal"/>
        <w:ind w:firstLine="709"/>
        <w:jc w:val="both"/>
        <w:rPr/>
      </w:pPr>
      <w:r>
        <w:rPr>
          <w:rFonts w:cs="Times New Roman" w:ascii="Times New Roman" w:hAnsi="Times New Roman"/>
          <w:sz w:val="28"/>
          <w:szCs w:val="28"/>
        </w:rPr>
        <w:t>Деятельность нашего отряда осуществляется в нескольких направлениях: социальное, культурное, спортивное, экологическое, событийное.</w:t>
      </w:r>
    </w:p>
    <w:p>
      <w:pPr>
        <w:pStyle w:val="Normal"/>
        <w:ind w:firstLine="709"/>
        <w:jc w:val="both"/>
        <w:rPr/>
      </w:pPr>
      <w:r>
        <w:rPr>
          <w:rFonts w:cs="Times New Roman" w:ascii="Times New Roman" w:hAnsi="Times New Roman"/>
          <w:sz w:val="28"/>
          <w:szCs w:val="28"/>
        </w:rPr>
        <w:t>Ежегодно ребята нашего отряда оказывают помощь ветеранам ВОВ, детям войны, пенсионерам. Волонтеры принимают участие в благоустройстве нашего рабочего посёлка, озеленении пришкольной территории, уходе за памятниками и обелисками. Мы активно принимаем участие в муниципальных и региональных слётах волонтёрского движения, прошли регистрацию на региональном и общероссийском сайте волонтёров и активно реализуем акции, проекты, размещенные на сай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ряд нашей школы старается внести частичку доброго и нужного в общее большое дело.</w:t>
      </w:r>
    </w:p>
    <w:p>
      <w:pPr>
        <w:pStyle w:val="Normal"/>
        <w:ind w:firstLine="709"/>
        <w:jc w:val="both"/>
        <w:rPr/>
      </w:pPr>
      <w:r>
        <w:rPr>
          <w:rFonts w:cs="Times New Roman" w:ascii="Times New Roman" w:hAnsi="Times New Roman"/>
          <w:sz w:val="28"/>
          <w:szCs w:val="28"/>
        </w:rPr>
        <w:t>Мы посещаем районные слёты волонтёрских движений, которые организуются на базе районного Дома творчества «Калейдоскоп», где выступают известные люди района, студенты ВУЗов (выпускники нашей школы), гости мероприятий.</w:t>
      </w:r>
    </w:p>
    <w:p>
      <w:pPr>
        <w:pStyle w:val="Normal"/>
        <w:ind w:firstLine="709"/>
        <w:jc w:val="both"/>
        <w:rPr/>
      </w:pPr>
      <w:r>
        <w:rPr>
          <w:rFonts w:cs="Times New Roman" w:ascii="Times New Roman" w:hAnsi="Times New Roman"/>
          <w:sz w:val="28"/>
          <w:szCs w:val="28"/>
        </w:rPr>
        <w:t xml:space="preserve">Хотелось бы представить наиболее значимые дела волонтёрского отряда «Земляне»: самым крупным мероприятием нашего рабочего поселка Мучкапский является ежегодный международный марафон «Мучкап-Шапкино-Любо». Со всей страны и из-за её пределов, 4 ноября, в День народного единства, съезжаются спортсмены-участники и гости, желающие поучаствовать в забеге на 42км, 21 км и 10 км. Волонтёры отряда ежегодно оказывают помощь в проведении марафона. Гости и участники мероприятия должны уютно и комфортно чувствовать себя в нашем посёлке, получать положительные эмоции, поддержку, без труда ориентироваться в пределах нашего посёлка и члены </w:t>
      </w:r>
      <w:bookmarkStart w:id="0" w:name="_GoBack"/>
      <w:bookmarkEnd w:id="0"/>
      <w:r>
        <w:rPr>
          <w:rFonts w:cs="Times New Roman" w:ascii="Times New Roman" w:hAnsi="Times New Roman"/>
          <w:sz w:val="28"/>
          <w:szCs w:val="28"/>
        </w:rPr>
        <w:t>нашего волонтёрского отряда помогают в этом.</w:t>
      </w:r>
    </w:p>
    <w:p>
      <w:pPr>
        <w:pStyle w:val="Normal"/>
        <w:ind w:firstLine="709"/>
        <w:jc w:val="both"/>
        <w:rPr/>
      </w:pPr>
      <w:r>
        <w:rPr>
          <w:rFonts w:cs="Times New Roman" w:ascii="Times New Roman" w:hAnsi="Times New Roman"/>
          <w:sz w:val="28"/>
          <w:szCs w:val="28"/>
        </w:rPr>
        <w:t>Не менее важным, считаю подготовку и проведение различных традиционных праздников: день самоуправления, праздничный концерт ко Дню учителя, осенняя сказка для младших школьников, осенний бал для старшеклассников, День матери, торжественная линейка, посвящённая герою Советского Союза Н.П. Шапкину, нашему земляку, имя которого носит наша школа, новогодние праздники, спортивные соревнования, фольклорный праздник «Масленица», подготовка общешкольных линеек, акций и одного из крупных школьных мероприятий, посвящённого Дню Победы - «Парада войск». Дети всегда с удовольствием принимают участие в мероприятиях, которые готовит для них наш школьный волонтёрский отряд. На таких мероприятиях присутствует много гостей – администрация района, родители, педагоги и учащиеся школы. Каждый год учащиеся нашей школы посещают и поздравляют участника блокадного Ленинграда Бизюкина Анатолия Дмитриевича. Очень приятно ветеранам внимание со стороны учеников. Они с радостью делятся воспоминаниями о своих юных годах во времена войны.</w:t>
      </w:r>
    </w:p>
    <w:p>
      <w:pPr>
        <w:pStyle w:val="Normal"/>
        <w:ind w:firstLine="709"/>
        <w:jc w:val="both"/>
        <w:rPr/>
      </w:pPr>
      <w:r>
        <w:rPr>
          <w:rFonts w:cs="Times New Roman" w:ascii="Times New Roman" w:hAnsi="Times New Roman"/>
          <w:sz w:val="28"/>
          <w:szCs w:val="28"/>
        </w:rPr>
        <w:t>За каждым классом закреплён ветеран ВОВ, ветеран педагогического труда, житель Мучкапа, относящийся к категории дети войны, одинокие пенсионеры, которые нуждаются в помощи. Проводятся беседы, анкетирование, оказывается помощь. Небольшие, скромные подарки, внимание, возможность пообщаться – всё это очень приятно пожилым людям.</w:t>
      </w:r>
      <w:r>
        <w:rPr/>
        <w:t xml:space="preserve"> </w:t>
      </w:r>
      <w:r>
        <w:rPr>
          <w:rFonts w:cs="Times New Roman" w:ascii="Times New Roman" w:hAnsi="Times New Roman"/>
          <w:sz w:val="28"/>
          <w:szCs w:val="28"/>
        </w:rPr>
        <w:t>Мы конечно будем продолжать встречи с ветеранами</w:t>
      </w:r>
      <w:r>
        <w:rPr/>
        <w:t xml:space="preserve">, </w:t>
      </w:r>
      <w:r>
        <w:rPr>
          <w:rFonts w:cs="Times New Roman" w:ascii="Times New Roman" w:hAnsi="Times New Roman"/>
          <w:sz w:val="28"/>
          <w:szCs w:val="28"/>
        </w:rPr>
        <w:t>ведь при</w:t>
      </w:r>
      <w:r>
        <w:rPr/>
        <w:t xml:space="preserve"> </w:t>
      </w:r>
      <w:r>
        <w:rPr>
          <w:rFonts w:cs="Times New Roman" w:ascii="Times New Roman" w:hAnsi="Times New Roman"/>
          <w:sz w:val="28"/>
          <w:szCs w:val="28"/>
        </w:rPr>
        <w:t>этом происходит связь поколений и эти бесценные воспоминания не должны исчезнуть. Они должны остаться в сердцах и памяти будущего поко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чень важным делом является ежегодная уборка школьной территории, территория памятников района, озеленение, посадка деревь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то основные ежегодные мероприятия, в которых принимает участие школьный волонтёрский отряд «Земляне». </w:t>
      </w:r>
    </w:p>
    <w:p>
      <w:pPr>
        <w:pStyle w:val="Normal"/>
        <w:ind w:firstLine="709"/>
        <w:jc w:val="both"/>
        <w:rPr/>
      </w:pPr>
      <w:r>
        <w:rPr>
          <w:rFonts w:cs="Times New Roman" w:ascii="Times New Roman" w:hAnsi="Times New Roman"/>
          <w:sz w:val="28"/>
          <w:szCs w:val="28"/>
        </w:rPr>
        <w:t>Мы проводим большую работу по вовлечению обучающихся в наши ряды. Мы рассказываем о пользе нашей работы, демонстрируем презентации, проводим анкетирование. И всегда находится много желающих помочь людям, которые нуждаются в этом. Ведь девиз нашего отряда «Спеши делать добро!» и мы его стараемся воплотить в жиз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kern w:val="2"/>
      <w:sz w:val="20"/>
      <w:szCs w:val="24"/>
      <w:lang w:val="ru-RU" w:bidi="hi-IN"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Mangal;Liberation Mono"/>
      <w:i/>
      <w:iCs/>
      <w:sz w:val="20"/>
      <w:szCs w:val="24"/>
    </w:rPr>
  </w:style>
  <w:style w:type="paragraph" w:styleId="11">
    <w:name w:val="Указатель1"/>
    <w:basedOn w:val="Normal"/>
    <w:qFormat/>
    <w:pPr>
      <w:suppressLineNumbers/>
    </w:pPr>
    <w:rPr>
      <w:rFonts w:ascii="Arial" w:hAnsi="Arial" w:cs="Mangal;Liberation Mo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3:02:00Z</dcterms:created>
  <dc:creator>МСШ-40</dc:creator>
  <dc:description/>
  <cp:keywords/>
  <dc:language>en-US</dc:language>
  <cp:lastModifiedBy>МСШ-1</cp:lastModifiedBy>
  <dcterms:modified xsi:type="dcterms:W3CDTF">2023-04-26T13:14:00Z</dcterms:modified>
  <cp:revision>3</cp:revision>
  <dc:subject/>
  <dc:title> Очень актуальным направлением в деятельности детских организаций в наше время является волонтёрское дви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