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</w:t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истории для студентов 1 курса образовательных учреждений системы СПО</w:t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сточные славяне в древности»</w:t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17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о  преподавателем общественных дисциплин ГБПОУ «Фроловский промышленно-экономический техникум» Н.А. Панченко</w:t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</w:rPr>
        <w:t> сформировать у студентов представления о происхождении, социальном устройстве, быте и культуре восточных славян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 студентов с особенностями расселения восточнославянских племён в Восточной Европ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казать обучающимся особенности культуры, верований и  быта восточных славя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е работать с карт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овладению технологией исторического исслед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мения работать с различными историческими источниками (картами, текстовыми документами, учебником, иллюстрациями, видеофильмом), самостоятельно делать выводы, обосновывая их фактами, излагать собственные суждения об исторических событиях, устанавливать их взаимосвяз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формированию у обучающихся уважительного отношения к истории и культуре наших предков. </w:t>
      </w:r>
    </w:p>
    <w:p>
      <w:pPr>
        <w:pStyle w:val="Normal"/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ип урока: Урок изучения нового материал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яснение учителя,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 с картой,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ационный метод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 с историческим документом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 иллюстрацией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ая и групповая исследовательская работ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уктура урока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момен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тивационная бесед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ление учеб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урока, рефлекс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 урок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блема происхождения Восточных славян и территория расселения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циальное устройство, занятия  и быт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и религия Восточных славян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 «История» авт. Артемов В.В. Лубченков Ю.Н., М.: 2013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та  «Расселение славян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.»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зентация «Восточные славяне»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ческий документ - отрывок летописи «Повесть временных лет»(Нестор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sz w:val="24"/>
          <w:szCs w:val="24"/>
        </w:rPr>
        <w:t>в.)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тина Генриха Семирадского «Похороны знатного руса»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, вофрагмент фильма о славянских божествах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 ходе урока 5 студентов выполняют роли: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веда, археолога, лингвиста, этнографа, историка.</w:t>
      </w:r>
    </w:p>
    <w:p>
      <w:pPr>
        <w:pStyle w:val="Normal"/>
        <w:shd w:fill="FFFFFF" w:val="clear"/>
        <w:spacing w:lineRule="auto" w:line="360" w:before="0" w:after="117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hd w:fill="FFFFFF" w:val="clear"/>
        <w:spacing w:lineRule="auto" w:line="360" w:before="0" w:after="1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подаватель: </w:t>
      </w:r>
      <w:r>
        <w:rPr>
          <w:rFonts w:eastAsia="Times New Roman"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hd w:fill="FFFFFF" w:val="clear"/>
        <w:spacing w:lineRule="auto" w:line="360" w:before="0" w:after="1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годня мы проводим урок, с темы которого начинается изучение истории нашего государств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знаете ли вы, как звали наших предков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аком языке они говорили? К какой языковой семье относились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вам известно об их социальном устройстве, быте и религии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что бы вы хотели узнать?</w:t>
      </w:r>
    </w:p>
    <w:p>
      <w:pPr>
        <w:pStyle w:val="Normal"/>
        <w:shd w:fill="FFFFFF" w:val="clear"/>
        <w:spacing w:lineRule="auto" w:line="360" w:before="0" w:after="1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ы отвечают, задача педагога подвести студентов к формулированию темы и цели урока.</w:t>
      </w:r>
    </w:p>
    <w:p>
      <w:pPr>
        <w:pStyle w:val="Normal"/>
        <w:shd w:fill="FFFFFF" w:val="clear"/>
        <w:spacing w:lineRule="auto" w:line="360" w:before="0" w:after="11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подаватель: </w:t>
      </w:r>
    </w:p>
    <w:p>
      <w:pPr>
        <w:pStyle w:val="Normal"/>
        <w:shd w:fill="FFFFFF" w:val="clear"/>
        <w:spacing w:lineRule="auto" w:line="360" w:before="0" w:after="1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Тема урока «Восточные славяне в древности» (записывает на доске),</w:t>
      </w:r>
    </w:p>
    <w:p>
      <w:pPr>
        <w:pStyle w:val="Normal"/>
        <w:shd w:fill="FFFFFF" w:val="clear"/>
        <w:spacing w:lineRule="auto" w:line="360" w:before="0" w:after="1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 верно определили нашу цель – познакомиться с происхождением восточных славян, узнать об их социальном устройстве, быте, нравах, верован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Предложите свой план изучения новой темы. Что мы должны с вами узнать, чтобы уметь характеризовать жизнь и быт наших предков? (план записывает на доске).</w:t>
      </w:r>
    </w:p>
    <w:p>
      <w:pPr>
        <w:pStyle w:val="Normal"/>
        <w:shd w:fill="FFFFFF" w:val="clear"/>
        <w:spacing w:lineRule="auto" w:line="360" w:before="100" w:after="1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 помогать вести урок мне будут пятеро ученых – археолог, историк, религиовед, этнограф  и лингвист. (Студенты, выступающие на уроке в роли ученых-помощников, заранее получили индивидуальные задания по направлениям темы. На груди у каждого – бейджик с именем и наименованием).</w:t>
      </w:r>
    </w:p>
    <w:p>
      <w:pPr>
        <w:pStyle w:val="Normal"/>
        <w:shd w:fill="FFFFFF" w:val="clear"/>
        <w:spacing w:lineRule="auto" w:line="360" w:before="0" w:after="1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Знакомство с восточными славянами мы начнём с истории происхождения народа.</w:t>
      </w:r>
    </w:p>
    <w:p>
      <w:pPr>
        <w:pStyle w:val="TextBody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о происхождении восточных славян является одним из спорных вопросов в исторической науке. Древнейшая их история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еными</w:t>
      </w:r>
      <w:r>
        <w:rPr>
          <w:rFonts w:cs="Times New Roman" w:ascii="Times New Roman" w:hAnsi="Times New Roman"/>
          <w:sz w:val="24"/>
          <w:szCs w:val="24"/>
        </w:rPr>
        <w:t> окончательно не выяснена и прародина не установлена. Древние историки называли их антами и венедами, а современные ученые строят новые гипотезы, порой неожиданные.</w:t>
      </w:r>
    </w:p>
    <w:p>
      <w:pPr>
        <w:pStyle w:val="TextBody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ки исторической судьбы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авян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ходят в никуда. Мы доподлинно не знаем, на каком языке говорили эти племена, какой языковой группе они принадлежат. 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почему мы не можем ответить на эти вопросы, нам расскажет мой помощник – лингвист.</w:t>
      </w:r>
    </w:p>
    <w:p>
      <w:pPr>
        <w:pStyle w:val="TextBody"/>
        <w:spacing w:lineRule="auto" w:line="360" w:before="0" w:after="15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ист</w:t>
      </w:r>
      <w:r>
        <w:rPr>
          <w:rFonts w:cs="Times New Roman" w:ascii="Times New Roman" w:hAnsi="Times New Roman"/>
          <w:sz w:val="24"/>
          <w:szCs w:val="24"/>
        </w:rPr>
        <w:t>: Большинство ученых утверждают, что у славян до Х века не было своей письменности, а значит, мы не можем идентифицировать их язык, сравнить его с другими древними языками, а значит, не представляется возможным достоверно утверждать, к каким народам славяне имеют самое близкое родство.  </w:t>
      </w:r>
    </w:p>
    <w:p>
      <w:pPr>
        <w:pStyle w:val="TextBody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исследователи связывают возникновение славянской письменности с принятием христианства. Однако, есть версия, что у славян письменность все-таки была, что самым древним документом славян была «Велесова книга», написанная на деревянных дощечках и якобы найденная в заброшенном княжеском доме в годы гражданской войны.  Большинство историков считают «Велесову книгу» фальсификацией, подделкой. Она написана на смеси современных языков - </w:t>
      </w:r>
      <w:r>
        <w:rPr>
          <w:rFonts w:cs="Times New Roman" w:ascii="Times New Roman" w:hAnsi="Times New Roman"/>
          <w:color w:val="222222"/>
          <w:sz w:val="24"/>
          <w:szCs w:val="24"/>
          <w:shd w:fill="F8F9FA" w:val="clear"/>
        </w:rPr>
        <w:t>русского, церковнославянского, украинского, польского, чешского. Л</w:t>
      </w:r>
      <w:r>
        <w:rPr>
          <w:rFonts w:cs="Times New Roman" w:ascii="Times New Roman" w:hAnsi="Times New Roman"/>
          <w:sz w:val="24"/>
          <w:szCs w:val="24"/>
        </w:rPr>
        <w:t>ингвисты утверждают, что ее составитель не имел никакого представления, о том, как языки меняются во времени и его произведение не заслуживает внимания.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ая наука говорит о том, что около 2,5 тысяч лет до н.э. от волны индоевропейцев, проживающих в Европе,  отделились балто-славянские племена. В </w:t>
      </w:r>
      <w:r>
        <w:rPr>
          <w:rFonts w:eastAsia="Times New Roman" w:cs="Times New Roman" w:ascii="Times New Roman" w:hAnsi="Times New Roman"/>
          <w:sz w:val="24"/>
          <w:szCs w:val="24"/>
        </w:rPr>
        <w:t>V веке до н.э. они разделились на балтов и славян. Славяне разделились на три ветви – восточную, западную и южную.</w:t>
      </w:r>
    </w:p>
    <w:p>
      <w:pPr>
        <w:pStyle w:val="TextBody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>: Спасибо. Ребята, на ваших партах и на доске вы видите карту расселения славян. Давайте изучим ее и назовем где расселены были слявянские ветви, из каких племен они состояли.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выполняют задание и отвечают на поставленные вопросы.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: Спасибо. Итак, славяне не оставили нам о себе письменных источников. Откуда же мы все-таки узнали об истории славян? Допустим, что у них до Х века письменности не было. Но ведь у других народов она была! Есть немало  письменных источников, повествующих о древних славянах и местах их расселения. В основном это древнегреческие, латинские, византийские, арабские сочинения.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ем, что говорят нам о славянах древние историки?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к:</w:t>
      </w:r>
    </w:p>
    <w:p>
      <w:pPr>
        <w:pStyle w:val="TextBody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нашей эры Европа представляла собой соседство двух миров — развитой римской цивилизации и мира варваров, где отсутствовали государства, города и письменность. Первые упоминания о славянах ученые обнаружили в  произведении «Естественная  история»   римского историка  Гая Плиния  Старшего (23—79 гг. н. э.). Он называет народы, живущие на Восточно-европейской равние – венедами. В 98 г. появилось сочинение «Германия» Публия Корнелия Тацита, который попытался определить, к какому народу ближе венеды — к германцам или сарматам. Как сарматы, они «рыщут по лесам и горам… Однако их скорее можно причислить к германцам, потому что они сооружают себе дома, носят щиты и передвигаются пешими, причем с большой быстротой; все это отмежевывает их от сарматов, проводящих всю жизнь в повозке и на коне». </w:t>
      </w:r>
    </w:p>
    <w:p>
      <w:pPr>
        <w:pStyle w:val="TextBody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ые сведения о славянах обнаружены в  источниках VI—VIII вв. Иордан — автор «Гетики» (середина VI в.) — сообщает, что венеты — многочисленное племя, проживающее на огромных пространствах от истоков реки Вислы и называет их славянами и антами. </w:t>
      </w:r>
    </w:p>
    <w:p>
      <w:pPr>
        <w:pStyle w:val="TextBody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этих данных, учёные полагают, что в I тыс. н. э. славяне занимали громадную территорию Евразии. </w:t>
      </w:r>
    </w:p>
    <w:p>
      <w:pPr>
        <w:pStyle w:val="TextBody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Полную картину расселения именно восточных славян мы встречаем в древнейшей русской летописи «Повесть временных лет», автором которой был монах Киево-Печерской лавры Несто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знакомимся с фрагментом этого документа. Подчеркните названия племен, которые встретятся в тексте. ( Изучаю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рывок летописи Нестора «Повесть временных лет». </w:t>
      </w:r>
    </w:p>
    <w:p>
      <w:pPr>
        <w:pStyle w:val="TextBody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ем обозначить естественные природные границы той территории, на которой расселились восточные славяне. Для этого  проанализируем кар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.».</w:t>
      </w:r>
    </w:p>
    <w:p>
      <w:pPr>
        <w:pStyle w:val="TextBody"/>
        <w:numPr>
          <w:ilvl w:val="0"/>
          <w:numId w:val="11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находилось на севере, юге, востоке и западе той территории, которую занимали славяне?</w:t>
      </w:r>
    </w:p>
    <w:p>
      <w:pPr>
        <w:pStyle w:val="TextBody"/>
        <w:numPr>
          <w:ilvl w:val="0"/>
          <w:numId w:val="11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ли ли славяне на территории нашей области? </w:t>
      </w:r>
    </w:p>
    <w:p>
      <w:pPr>
        <w:pStyle w:val="TextBody"/>
        <w:numPr>
          <w:ilvl w:val="0"/>
          <w:numId w:val="11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звания каких  восточнославянских племен нанесены на карту? </w:t>
      </w:r>
    </w:p>
    <w:p>
      <w:pPr>
        <w:pStyle w:val="TextBody"/>
        <w:numPr>
          <w:ilvl w:val="0"/>
          <w:numId w:val="11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народы были соседями славян?</w:t>
      </w:r>
    </w:p>
    <w:p>
      <w:pPr>
        <w:pStyle w:val="TextBody"/>
        <w:spacing w:lineRule="auto" w:line="360" w:before="0" w:after="15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студентов.</w:t>
      </w:r>
    </w:p>
    <w:p>
      <w:pPr>
        <w:pStyle w:val="TextBody"/>
        <w:spacing w:lineRule="auto" w:line="360" w:before="0" w:after="15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территория восточных славян на севере была ограничена Онежским и Ладожским озерами, на юге – реками Прут, Днестр и Южный Буг; на востоке – междуречьем Оки и Волги, а на западе простиралась до предгорий Карпат.</w:t>
      </w:r>
    </w:p>
    <w:p>
      <w:pPr>
        <w:pStyle w:val="TextBody"/>
        <w:numPr>
          <w:ilvl w:val="1"/>
          <w:numId w:val="6"/>
        </w:numPr>
        <w:spacing w:lineRule="auto" w:line="360" w:before="0" w:after="15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ро-финские племена, балты, волжские булгары, аланы, хазары были соседями славян.</w:t>
      </w:r>
    </w:p>
    <w:p>
      <w:pPr>
        <w:pStyle w:val="TextBody"/>
        <w:numPr>
          <w:ilvl w:val="1"/>
          <w:numId w:val="6"/>
        </w:numPr>
        <w:spacing w:lineRule="auto" w:line="360" w:before="0" w:after="15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да, отношения с соседями у славян были разными – с северными угро-финскими племенами – доброжелательные, эти народы с удовольствием перенимали высокую земледельческую культуру славян, т.к. до их появления не умели обрабатывать землю. А вот кочевые народы часто совершали набеги на славян, пытались обложить их данью.</w:t>
      </w:r>
    </w:p>
    <w:p>
      <w:pPr>
        <w:pStyle w:val="TextBody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работая с фрагментом летописи и  картой, вы назвали несколько славянских племен. </w:t>
      </w:r>
    </w:p>
    <w:p>
      <w:pPr>
        <w:pStyle w:val="TextBody"/>
        <w:spacing w:lineRule="auto" w:line="360" w:before="0" w:after="15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сим археолога, чтобы узнать, как ученым удалось подтвердить их количество.</w:t>
      </w:r>
    </w:p>
    <w:p>
      <w:pPr>
        <w:pStyle w:val="TextBody"/>
        <w:spacing w:lineRule="auto" w:line="360" w:before="0" w:after="15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еолог:</w:t>
      </w:r>
    </w:p>
    <w:p>
      <w:pPr>
        <w:pStyle w:val="Normal"/>
        <w:shd w:fill="FFFFFF" w:val="clear"/>
        <w:spacing w:lineRule="auto" w:line="36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археологические находки подтвердили,  что на этой территории около 15  восточнославянских племенных союзов. А выяснилось это следующим образом. Археологи во время раскопок обнаружили разнообразные колты. Это женские украшения, височные кольца. Выяснилось, что они отличаются формой и орнаментом,  у разных племен украшения отличаются.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монстрация слайдов презентац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10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археологам стало известно как жили славянские племена.</w:t>
      </w:r>
    </w:p>
    <w:p>
      <w:pPr>
        <w:pStyle w:val="Normal"/>
        <w:shd w:fill="FFFFFF" w:val="clear"/>
        <w:spacing w:lineRule="auto" w:line="36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лагаю «заглянуть» в древнеславянское поселение. Как правило, оно было небольшим – состояло из 1-5 дворов. Такое поселение называлось «гнездо». Внутри поселения расстояние между дворами доходило до 5 км, а расстояние до других гнезд могло достигать 80-100 км.  Несколько гнезд составляли родовую общину – вервь. Часто поселения обносили земляным валом, а строились чаще всего на берегах рек.</w:t>
      </w:r>
    </w:p>
    <w:p>
      <w:pPr>
        <w:pStyle w:val="Normal"/>
        <w:shd w:fill="FFFFFF" w:val="clear"/>
        <w:spacing w:lineRule="auto" w:line="36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копки позволяют представить и облик древнего жилища.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монстрация слайдов презентац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10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небольшая полуземлянка с полом в 1-1,5 метра ниже уровня земли, деревянными стенами, обмазанной глиной,  двускатной крышей касающейся  земли. Внутри глиняная или каменная печь. Печь топили по черному, т.е. дым уходил в отверстие в крыше). Обычно площадь жилища была небольшой  S=10-20 кв. 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плоть до наших дней по берегам рек, впадающих в Днепр, сохранились остатки древних огромных крепос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асибо. Чем занимались славянские племена?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сновным занятием их было земледелие. Известно, что они выращивали рожь (жито), ячмень, пшеницу, овес, лен, горох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зделывать землю было не просто. У славян существовали такие  системы земледелия как подсечно-огневая, переложна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й простой системой была переложная. Несколько лет подряд поле эксплуатировали до полного истощения. Потом землю забрасывали на 8-15 лет, чтобы она восстановилась, позже ее снова вовлекали в хозяйственный оборо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трудоемкой была подсечно-огневая система</w:t>
      </w:r>
      <w:r>
        <w:rPr>
          <w:rFonts w:eastAsia="Times New Roman" w:cs="Times New Roman" w:ascii="Times New Roman" w:hAnsi="Times New Roman"/>
          <w:sz w:val="24"/>
          <w:szCs w:val="24"/>
        </w:rPr>
        <w:t>. Земли, занятые лесами, готовили под пашню. Сначала вырубали лес, выкорчевывали пни. Древесину увозили в поселения, а пни вековых деревьев жгли на месте, пепел удобрял землю. На следующий год ее обрабатывали сохой, рыхлили бороной и засевали зерно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котоводство было не менее важным занятием славян, об этом свидетельствуют не только исторические источники, но и само слово «скот».  В переводе с древнеславянского оно означает – «деньги». Славяне выращивали крупный и мелкий домашний скот: </w:t>
      </w:r>
      <w:r>
        <w:rPr>
          <w:rFonts w:cs="Times New Roman" w:ascii="Times New Roman" w:hAnsi="Times New Roman"/>
          <w:sz w:val="27"/>
          <w:szCs w:val="27"/>
        </w:rPr>
        <w:t xml:space="preserve">лошадей, коров, овец, коз, свиней, гусей. </w:t>
      </w:r>
      <w:r>
        <w:rPr>
          <w:rFonts w:cs="Times New Roman" w:ascii="Times New Roman" w:hAnsi="Times New Roman"/>
          <w:sz w:val="24"/>
          <w:szCs w:val="24"/>
        </w:rPr>
        <w:t>Повсеместно при раскопках славянских селений обнаруживаются останки этих животных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мимо этого славяне занимались промыслами – бортничеством – сбором меда диких пчел, рыболовством, охотой. Занимались они ремеслом и торговлей, широко среди них распространены были такие ремесла, как гончарное, кожевенное, ткацкое, кузнечное. Славяне торговали с соседями, </w:t>
      </w:r>
      <w:r>
        <w:rPr>
          <w:rFonts w:cs="Times New Roman" w:ascii="Times New Roman" w:hAnsi="Times New Roman"/>
          <w:sz w:val="24"/>
          <w:szCs w:val="24"/>
        </w:rPr>
        <w:t>предметом экспорта было зерно. О масштабах производства зерна у славян свидетельствуют найденные археологами следы ям-хранилищ, вмещавших до 5 т зерна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конечно, всем нам известно, что по  их землям проходил самый известный торговый путь – «из варяг в греки», связавший Скандинавию и Ближний Восток.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м было социальное устройство славян?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главе восточнославянских племенных союзов стояли князья, опиравшиеся на военно-служилую знать – дружину. Но это  поначалу были только военные вожди, ведь в условиях родовой общины все ее члены были равны, даже военная добыча делилась поровну. Князь не был главным человеком в общине, он был первым среди равных. Все важные решения принимались на народном вече (собрании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ям было удобно жить в условиях родовой общины, они работали вместе и вместе оборонялись от врагов. Общей собственностью считались пашни, лесные и сенокосные угодья, пастбища и водоемы. А вот орудия труда и жилища были личной собственностью семь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с течением времени происходят кардинальные изменения в социальном устройстве славян. Процесс совершенствования орудий труда приводил к увеличению производительности труда. Отпала необходимость совместно с многочисленными родственниками вести хозяйство. Родственные семьи стали расселяться на пустующие земли и родовая община сменилась соседской. В этих условиях изменилась и роль военных вождей, с 8 века князья стали собирать дань с подвластных земель, обычай сбора дани назывался «полюдье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ригласим этнографа и познакомимся с одеждой и обычаями славя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тнограф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видом одежды как мужской, так и женской, считалась рубах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емонстрация презентации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нщины носили длинную рубаку до пола, мужчины - </w:t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уть ниже пояса. Мужчины носили порты – штаны. Рубахи подвязывались расшитыми поясами, вышивка присутствовала на вороте и рукавах рубахи. Такая одежда шилась из льна. Примечательно, что  одним из самых распространенных знаков в орнаменте славян были солнечные, солярные знаки, символизирующие солнце и плодородие. Сегодня их называют свастическими символами, свастикой. К сожалению, в будущем этот символ солнца будет перенят фашистами и приобретет совсем иной смыс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Что касается верхней одежды, то ее  шили с использованием шерсти, шкур животных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 характере славян  римские и греческие историки писали так: </w:t>
      </w:r>
      <w:r>
        <w:rPr>
          <w:rFonts w:eastAsia="Times New Roman" w:cs="Times New Roman" w:ascii="Times New Roman" w:hAnsi="Times New Roman"/>
          <w:sz w:val="24"/>
          <w:szCs w:val="24"/>
        </w:rPr>
        <w:t>“Они сходны по своему образу жизни, по своим нравам, по своей любви к свободе; их никаким образом нельзя склонить к рабству, или подчинению… Они очень высокого роста и огромной силы, это неплохие и совсем не злобные люди. Они гостеприимны, радушны. Они выносливы, мужественно переносят жару, холод, дождь, голод. В бой идут с двумя небольшими копьями, а некоторые имеют прочные тяжелые щиты. Вооружение их составляют луки и стрелы. В сражении славяне избегают открытых местностей, встречая врага в лесах или у обрывов; при этом они широко пользуются искусством засады.”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подават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асибо. Пришла по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говорить о том, во что же верили восточные славяне, каким богам поклонялись. Как и все народы находившиеся на стадии разложения первобытно - общинного строя славяне были язычниками. Они верили в злых и добрых духов, поклонялись силам природы, идолам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лигиовед:</w:t>
      </w:r>
      <w:r>
        <w:rPr>
          <w:rFonts w:cs="Times New Roman" w:ascii="Times New Roman" w:hAnsi="Times New Roman"/>
          <w:sz w:val="24"/>
          <w:szCs w:val="24"/>
        </w:rPr>
        <w:t xml:space="preserve"> Духов они называли по месту обитания – ведь дух у славян – это «хозяин места. В водной стихии жили русалки и водяные, лес был царством лешего,  в жилище «хозяин» домовой, в бане – банник, во дворе – дворовой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евнейшими божествами славян считались бог Род и Рожаницы. Род -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общеславянский бог, создатель всего живого. Позже возник целый пантеон славянских богов. 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варог – вдувающий жизнь в человека, бог огня, покровитель кузнецов и ювелир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ун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бог грома и молнии, покровитель воинов. 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ес (Волос) – бога скота, торговли и богатства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ждьбог, Хорс, 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- боги солнца и солнечного света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Стрибог</w:t>
      </w:r>
      <w:r>
        <w:rPr>
          <w:rFonts w:cs="Times New Roman" w:ascii="Times New Roman" w:hAnsi="Times New Roman"/>
          <w:sz w:val="24"/>
          <w:szCs w:val="24"/>
        </w:rPr>
        <w:t> – бог ветра, бури, урагана, покровитель путешественников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ошь (Макошь) – богиня плодородия,   покровительница женщин и женского рукодели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ена – богиня смерти, покровительница зим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Симаргл</w:t>
      </w:r>
      <w:r>
        <w:rPr>
          <w:rFonts w:cs="Times New Roman" w:ascii="Times New Roman" w:hAnsi="Times New Roman"/>
          <w:sz w:val="24"/>
          <w:szCs w:val="24"/>
        </w:rPr>
        <w:t xml:space="preserve"> (Самаргл) </w:t>
        <w:noBreakHyphen/>
        <w:t xml:space="preserve"> единственное зооморфное существо пантеона древнерусских богов (священный крылатый пес, охранявший вход в потусторонний мир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 перечислить всех славянских богов – их очень много, но названия их знакомы всем – Купала, Ярило, Лада, Лель, Правда, Кривда, Коляда, Белобог, Жива и други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е изготавливали деревянные и каменные изваяния своих богов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идолов).</w:t>
      </w:r>
      <w:r>
        <w:rPr>
          <w:rFonts w:cs="Times New Roman" w:ascii="Times New Roman" w:hAnsi="Times New Roman"/>
          <w:sz w:val="24"/>
          <w:szCs w:val="24"/>
        </w:rPr>
        <w:t> Местами поклонения служили священные рощи и водные источники. Известно, что славяне приносили жертвы богам не только в виде выращенных плодов и животных, но и человеческие жертв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Предлагаю вашему вниманию небольшой видеоролик о славянских божествах. (</w:t>
      </w:r>
      <w:r>
        <w:rPr>
          <w:rFonts w:cs="Times New Roman" w:ascii="Times New Roman" w:hAnsi="Times New Roman"/>
          <w:b/>
          <w:sz w:val="24"/>
          <w:szCs w:val="24"/>
        </w:rPr>
        <w:t>демонстрация фильма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Славяне верили в загробную жизнь. Это подтверждается широким распространением похоронных обрядов, когда с покойником хоронят все, что может пригодиться ему в загробной жизни.</w:t>
      </w:r>
    </w:p>
    <w:p>
      <w:pPr>
        <w:pStyle w:val="TextBody"/>
        <w:spacing w:lineRule="auto" w:line="360" w:before="0" w:after="0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еред вами картина Генриха Семирадского – «Похороны знатного руса». Рассмотрите картину, опишите ее. Попробуйте понять, кто на ней изображен, для чего на ней изображены предметы,  животные, разные люди. Какие функции они выполняют в обряде? Предположите, чем завершится этот обряд? (проблемное задание).</w:t>
      </w:r>
    </w:p>
    <w:p>
      <w:pPr>
        <w:pStyle w:val="TextBody"/>
        <w:spacing w:lineRule="auto" w:line="360" w:before="0" w:after="0"/>
        <w:ind w:right="1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картины. Устные ответы с места.</w:t>
      </w:r>
    </w:p>
    <w:p>
      <w:pPr>
        <w:pStyle w:val="TextBody"/>
        <w:spacing w:lineRule="auto" w:line="360" w:before="0" w:after="0"/>
        <w:ind w:right="15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: </w:t>
      </w:r>
      <w:r>
        <w:rPr>
          <w:rFonts w:cs="Times New Roman" w:ascii="Times New Roman" w:hAnsi="Times New Roman"/>
          <w:sz w:val="24"/>
          <w:szCs w:val="24"/>
        </w:rPr>
        <w:t>Хочу познакомить вас с историческим документом – описанием обряда похорон у славян арабским путешественником Ибн Фадланом (10  век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uppressAutoHyphens w:val="false"/>
        <w:spacing w:lineRule="auto" w:line="36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Его добро собирают и делят на три части: одну отдают семье, другую тратят на одежду для покойника, а третья идет на «набидх» (перебродивший напиток), кото</w:t>
        <w:softHyphen/>
        <w:t>рый пьют в тот день, когда рабыню предают смер</w:t>
        <w:softHyphen/>
        <w:t>ти и сжигают вместе с ее хозяином».</w:t>
      </w:r>
    </w:p>
    <w:p>
      <w:pPr>
        <w:pStyle w:val="Normal"/>
        <w:suppressAutoHyphens w:val="false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ыня сама выступала впе</w:t>
        <w:softHyphen/>
        <w:t>ред и давала добровольное согласие стать посмертной невестой хозяина и быть сожженной вместе с ним. Этот союз после смер</w:t>
        <w:softHyphen/>
        <w:t>ти означал для нее не только высокую честь, но и вечную свобо</w:t>
        <w:softHyphen/>
        <w:t xml:space="preserve">ду. </w:t>
      </w:r>
    </w:p>
    <w:p>
      <w:pPr>
        <w:pStyle w:val="Normal"/>
        <w:suppressAutoHyphens w:val="false"/>
        <w:spacing w:lineRule="auto" w:line="36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 временем скорбящие сподвижники устанавливали лодку вождя на огромном штабеле дров. «Потом они принесли гроб и поместили его в корабль; они устлали его вышитыми византий</w:t>
        <w:softHyphen/>
        <w:t>скими коврами и подушками». На это ложе поместили тело по</w:t>
        <w:softHyphen/>
        <w:t>койного в богатой одежде и украшениях. «Затем,— продолжает Ибн-Фадлан,— принесли «набидх», фрукты, душистые травы и положили все это рядом с ним. Наконец, привели двух коней, которых гоняли, пока они не покрылись потом, после чего их за</w:t>
        <w:softHyphen/>
        <w:t>резали, и бросили в корабль». Затем к кораблю подводили молодую женщину. Мужчины, вооруженные щитами и жезлами, подходили к ней и протяги</w:t>
        <w:softHyphen/>
        <w:t>вали чашу «набидха». Она пела песню и осушала чашу, после чего брала вторую. В это время появлялась старая женщина, которая в руке держала кинжал. «Мужчины окружали  этих двух женщин и били жезлами по щитам, что</w:t>
        <w:softHyphen/>
        <w:t>бы заглушить крики». Когда  посмертная невеста руса была мертва, ее вносили в ладью, поджигали штабель дров и «вскоре все было объя</w:t>
        <w:softHyphen/>
        <w:t>то ярким пламенем — сначала лодка, потом навес, потом — по</w:t>
        <w:softHyphen/>
        <w:t>койник и покойница и все, что было в лодке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подаватель: А теперь  давайте закрепим изученный материал. Приглашаю своих помощников, «ученых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одаватель и студенты, выступающие в роли ученых, задают студентам вопросы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рхеолог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ак ученым удалось выяснить количество племенных союзов, живших в Восточной Европе? ( о найденным  во время раскопок женским височным кольцам – колтам. У разных племен они были разными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каких жилищах жили древние славяне? (полуземлянках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торик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ак называлась древнеславянская община? (вервь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чему родовая община сменилась на соседскую? (усовершенствование орудий труда отменило необходимость  жить родичам вместе и вместе обрабатывать землю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зовите главный орган управления славян в догосударственный период ( народное вече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ингвист: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акие народы говорят на славянских языках? ( поляки, болгары, моравы, чехи, словенцы, словаки, украинцы, белорусы, русские, и т.д.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чему ученые не могут точно определить происхождение славян? ( считается, что у славян в древности не было письменности, поэтому идентифицироватьих язык и происхождение  трудно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тнограф:</w:t>
      </w:r>
    </w:p>
    <w:p>
      <w:pPr>
        <w:pStyle w:val="Normal"/>
        <w:shd w:fill="FFFFFF" w:val="clear"/>
        <w:spacing w:lineRule="auto" w:line="360" w:before="0" w:after="1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 как выглядели восточные славяне? Какими чертами характера они были наделены?</w:t>
      </w:r>
    </w:p>
    <w:p>
      <w:pPr>
        <w:pStyle w:val="Normal"/>
        <w:shd w:fill="FFFFFF" w:val="clear"/>
        <w:spacing w:lineRule="auto" w:line="360" w:before="0" w:after="1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основная одежда – рубаха, у мужчин еще и порты, шили одежды их льна, шкур животных, шерсти, мастерили лапти-лыченцы. Были храбры, гостеприимны, их нельзя было склонить к подчинению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лигиовед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 можно назвать религию восточных славян в древности? (язычество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ем можно доказать тот факт, что славяне верили в загробную жизнь? ( хоронили умершего с материальными ценностями, которые могут пригодиться  в загробном мире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подав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а из каких исторических источников мы получили знания о славянах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студент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Что нового вы узнали о славянах? А что еще хотели бы узнат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ие вопросы темы были самыми интересным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самыми трудным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</w:rPr>
        <w:t>: Спасибо за ответы, а моим помощникам – за подготовку и активную работу на урок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машнее задание: Артемов В.В.., Лубченков Ю.Н., История, §1. Подготовить сообщения о военных конфликтах славян с кочевникам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Х века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left="150" w:right="15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left="150" w:right="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5" cy="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150" w:right="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интернет-ресурсы:</w:t>
      </w:r>
    </w:p>
    <w:p>
      <w:pPr>
        <w:pStyle w:val="TextBody"/>
        <w:spacing w:lineRule="auto" w:line="360" w:before="0" w:after="0"/>
        <w:ind w:left="150" w:right="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5" cy="6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spacing w:lineRule="atLeast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ртемов В., Лубченков Ю. История. М: «Академия», 2014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исимов, Е.В. История России от Рюрика до Путина. Люди. События. Даты / Е.В. Анисимов. - СПб.: Питер, 2013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ириллов В.В. </w:t>
      </w: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sz w:val="24"/>
            <w:szCs w:val="24"/>
          </w:rPr>
          <w:t>История России в 2-х частях. Часть 1. До XX века. Учебник для СПО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 И.: 2018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оловьев, С.М. История России с древнейших времен / С.М. Соловьев. - М.: Эксмо, 2013. </w:t>
      </w:r>
    </w:p>
    <w:p>
      <w:pPr>
        <w:pStyle w:val="Normal"/>
        <w:spacing w:lineRule="atLeast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ar-SA" w:bidi="ar-SA"/>
          </w:rPr>
          <w:t>https://istoriarusi.ru/kiev/vostochnie-slavjane.html</w:t>
        </w:r>
      </w:hyperlink>
    </w:p>
    <w:p>
      <w:pPr>
        <w:pStyle w:val="Normal"/>
        <w:spacing w:lineRule="atLeast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ar-SA" w:bidi="ar-SA"/>
          </w:rPr>
          <w:t>http://hiztory.ru/rus/vost-slavyane.html</w:t>
        </w:r>
      </w:hyperlink>
    </w:p>
    <w:p>
      <w:pPr>
        <w:pStyle w:val="Normal"/>
        <w:spacing w:lineRule="atLeast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ar-SA" w:bidi="ar-SA"/>
          </w:rPr>
          <w:t>http://www.history-at-russia.ru/i-v/vostochnye-slavyane.html</w:t>
        </w:r>
      </w:hyperlink>
    </w:p>
    <w:p>
      <w:pPr>
        <w:pStyle w:val="Normal"/>
        <w:spacing w:lineRule="atLeast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https://www.yaklass.ru/materiali?mode=lsntheme&amp;subid=1&amp;themeid=159</w:t>
      </w:r>
    </w:p>
    <w:p>
      <w:pPr>
        <w:pStyle w:val="Normal"/>
        <w:spacing w:lineRule="auto" w:line="360"/>
        <w:jc w:val="right"/>
        <w:rPr>
          <w:rStyle w:val="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ЕЛЕНИЕ СЛАВ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смешал Бог народы, и разделил на семьдесят и два народа, и рассеял по всей земле. От этих же семидесяти двух язык произошел и народ славянский. Сели славяне по Дунаю, где теперь земля Венгерская и Болгарская. От тех славян разошлись славяне по земле и прозвались именами своими от мест, на которых сели. Так одни сели на реке именем Морава и прозвались морава, а другие назвались чехи. А вот еще славяне: белые хорваты, сербы и хорутане. Славяне сели на Висле и прозвались ляхами, а от тех ляхов пошли поляки. Также и эти славяне пришли и сели по Днепру и назвались полянами, а другие — древлянами, потому что сели в лесах, а еще другие сели между Припятью и Двиною и назвались дреговичами, иные сели по Двине и назвались полочанами по речке Полота. Те же славяне, которые сели около озера Ильменя, прозвались своим именем — славянами, и построили город, и назвали его Новгородом. А другие сели по Десне и по Сейму и назвались северянами. И так разошелся славянский народ. Когда же поляне жили отдельно по горам этим, тут был путь из Варяг в Греки и из Грек по Днепру, а в верховьях Днепра — волок до Ловоти, а по Ловоти можно войти в Ильмень, озеро великое; из этого же озера вытекает Волхов и впадает в озеро великое Нево, и устье того озера впадает в море Варяжское. А Днепр впадает устьем в Понтийское море; это море слывет Русск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не же жили в те времена отдельно и построили городок Киев. А у древлян было свое княжение, а у дреговичей свое, а у славян в Новгороде свое, а другое на реке Полота, где полочане. От этих последних произошли кривичи, сидящие в верховьях Волги, и в верховьях Двины, и в верховьях Днепра, их же город — Смоленск. От них же происходят и северя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не же были из славянского рода и только после назвались полянами, и древляне произошли от тех же славян и также не сразу назвались древлянами; радимичи же и вятичи — от рода ляхов. Были два брата у ляхов — Радим, а другой — Вятко; и пришли и сели: Радим на Соже, от него прозвались радимичи, а Вятко сел с родом своим по Оке, от него получили свое название вятичи. И жили между собою в мире поляне, древляне, северяне, радимичи, вятичи и хорваты. Дулебы же жили по Бугу, где ныне волыняне, а уличи и тиверцы сидели по Днестру и соседили с Дунаем. Было их множество; сидели они прежде по Днестру до самого мор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Style14">
    <w:name w:val="Символ нумерации"/>
    <w:qFormat/>
    <w:rPr/>
  </w:style>
  <w:style w:type="character" w:styleId="INS">
    <w:name w:val="INS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">
    <w:name w:val="w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acher-history.ru/wp-content/uploads/2012/01/perun_012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eacher-history.ru/wp-content/uploads/2012/01/istoria_v_shemax11.bmp" TargetMode="External"/><Relationship Id="rId6" Type="http://schemas.openxmlformats.org/officeDocument/2006/relationships/hyperlink" Target="https://my-shop.ru/shop/books/3341506.html" TargetMode="External"/><Relationship Id="rId7" Type="http://schemas.openxmlformats.org/officeDocument/2006/relationships/hyperlink" Target="https://istoriarusi.ru/kiev/vostochnie-slavjane.html" TargetMode="External"/><Relationship Id="rId8" Type="http://schemas.openxmlformats.org/officeDocument/2006/relationships/hyperlink" Target="http://hiztory.ru/rus/vost-slavyane.html" TargetMode="External"/><Relationship Id="rId9" Type="http://schemas.openxmlformats.org/officeDocument/2006/relationships/hyperlink" Target="http://www.history-at-russia.ru/i-v/vostochnye-slavyan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08:00Z</dcterms:created>
  <dc:creator>Пользователь</dc:creator>
  <dc:description/>
  <cp:keywords/>
  <dc:language>en-US</dc:language>
  <cp:lastModifiedBy>Пользователь</cp:lastModifiedBy>
  <cp:lastPrinted>2018-10-22T22:32:00Z</cp:lastPrinted>
  <dcterms:modified xsi:type="dcterms:W3CDTF">2018-10-31T16:25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