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Ш №35 с углубленным изучением отдельных предметов"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Чебоксары Ч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aps/>
          <w:sz w:val="31"/>
          <w:szCs w:val="31"/>
        </w:rPr>
        <w:t>ВСЕРОССИЙСКИЙ КОНКУРС  «МОЙ ЛУЧШИЙ СЦЕНАРИЙ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</w:rPr>
        <w:t>«Салфетки с чувашскими узорами»</w:t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rFonts w:ascii="Times New Roman" w:hAnsi="Times New Roman" w:cs="Times New Roman"/>
          <w:b/>
          <w:b/>
          <w:sz w:val="52"/>
          <w:szCs w:val="36"/>
        </w:rPr>
      </w:pPr>
      <w:r>
        <w:rPr>
          <w:rFonts w:cs="Times New Roman" w:ascii="Times New Roman" w:hAnsi="Times New Roman"/>
          <w:b/>
          <w:sz w:val="52"/>
          <w:szCs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1 класс</w:t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</w:t>
      </w:r>
    </w:p>
    <w:p>
      <w:pPr>
        <w:pStyle w:val="Normal"/>
        <w:tabs>
          <w:tab w:val="clear" w:pos="708"/>
          <w:tab w:val="left" w:pos="54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548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а Ирина Михайловна </w:t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Чебоксары, 2018г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урок разработан в соответствии с требованиями Федерального государственного образовательного стандарта начального общего образования. Этот урок является продолжением формирования сознательного и прочного усвоения операции по шитью – шва «сиктерулле - пунктир». На уроке дети научатся оформлять салфетку с чувашскими узорами. Тема урока позволяет обучающимся увидеть мир глазами другого человека. Узоры помогут понять то, что в них заложены понятия народа о земле и небе, о нераздельности Вселенной, состоящей из небесного, земного и подземного миров, и о месте человека в мире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Похожие на письмена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исунки эти и узоры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прок очаровывали взоры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связывали времена…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эт М.Юхма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 духовных и культурных традиций народов, использование их в процессе образования оказывают существенное влияние на формирование личности, позволяют глубже осознать общее и особенное в национальной культуре. Чтобы продолжить многовековые традиции нашего народа в чувашских узорах мы на уроке познакомимся с чувашским орнаментом, узнаем о значимости каждого орнамента и творчески украсим свою салфетку. Салфетки, изготовленные с чувашскими узорами, помогут им лучше узнать свой край, где они живут, вызывают чувства гордости за свой народ и поможет понять, что все красивое создается трудом. Ведь через сказку, фантазию, игру, через неповторимое детское творчество- верная дорога к сердцу ребенка… Одним из эффективных средств воспитания, в котором тесно переплетаются формирование трудовых навыков и художественное развитие может быть и такая работа, как вышивание чувашскими узорами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Детское сердце чутко к призыву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ворить красоту…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жно только, чтобы за призывами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едовал труд.»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А. Сухомлинский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объявлен Годом человека труда.  Ведь труд создал человека и наш мир создан трудом. Поэтому с раннего возраста мы должны научить ребенка трудиться, чтобы знали они свои корни и гордились своими предками. Ведь наши предки оставили нам такую красоту. Это красоту мы должны сохранить и умножить. Поэтому эту тему урока я считаю актуальной. Место урока по программе 10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уро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знакомить с новыми операциями по шитью, швом «сиктерулле - пунктир» и творчески украсить салфетку.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ть с основными видами ручной работы по ткани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память, координацию движений, глазомер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украшать изделия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воображения, творческого подхода к работе, творческого интереса к чувашской национальной вышивке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эстетического вкуса,  терпения, аккуратности, уважения к труду;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взаимопомощи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аккуратность и умение доводить начатое дело до конца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урока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ть проводить самооценку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ыслять значение вышивок для человека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интерес к своему краю, людям труда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щиеся научатся применять полученные знания на практике т.е. творчески оформлять салфетку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мение использовать рациональные способы работы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и сохранять учебную задачу при выполнении изделия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свои действия в соответствии с поставленной  учебной задачей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дополнительные источники информации для расширения собственного кругозора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формлять свои мысли в устной форме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ть и понимать речь других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познавательную и личностную рефлексию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и материалы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готовых изделий, ткань, нитки мулине, иголки, ножницы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ашская национальная одежда и ее элементы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ы украшающих швов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Организационный момен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арите улыбку себе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руг другу, мне.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я дарю улыбку - вам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радость поможет в работе нам!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а рабочего места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Актуализация знаний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я пришла к вам не с пустыми руками, а с коробкой. Что в коробке, узнаете послушав слова писателя А. Миних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Это - огненно-южные узоры, похожие на древние орнаменты, бессмертные, известные во всем мире чувашские вышивки, «тере», которые подобно произведениям египетских мастеров, рассчитаны на то, чтобы прожить века…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в коробке? (ответы детей)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в коробке вещи, вышитые руками замечательного человека, Исаевой Тамарой Федоровной. Она живет в селе Ковали, где я родилась и каждый день я могла видеть ее труды. Она искусная вышивальщица. Вот посмотрите на ее работы. (показ раб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ут и салфетки, и полотенца, и платья…)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любви и труда вложены в эти работы?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их  людей, как она, очень много.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же мы сегодня будем заниматься? (ответы детей)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сегодня мы начнем работу с тканью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будем делать салфетку с бахромой и на салфетке сделаем красивую чувашскую вышивку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чего нужна салфетка?                    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Работа по теме урока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еседа о чувашской народной вышивке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изделий, выполненных в традиционном национальном стиле: женских свадебных украшений, головных уборов, одежды. (слайд 2-4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ш край называют краем ста тысяч песен и ста тысяч вышивок. Как просто смотреть на эти вышивки. Какой кропотливый труд вложен в них. Язык вышивки - это волшебный мир. Очень интересно уметь его читать и выполнять.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– Какие инструменты и материалы нам нужны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инструменты и материалы нам нужны узнаем отгадав загадки и вспомним правила обращения с ними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елезная рыбка ныряет, а хвост на волне оставляет (иголка с ниткой)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нструмент бывалый – не большой, не малый. У него полно забот – он и режет, и стрижет (ножницы)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зкий глазок вдета тонкая нитка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поплыла за корабликом прытко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ьет, зашивает и колется колко,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называют кораблик - иголка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Анализ образца шва «сиктерулле - пунктир». Техника безопасност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работ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техники безопасности при работе с иглой и ножницами.(слайд 5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 слайдов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фетка «Братство, солидарность и гармония, согласие и истина, справедливость»; (слайд 6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фетка «Были и будем величие народа»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фетка «Жизнь»; (слайд 7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лфетка «Свет, тепло 1»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фетка «Свет, тепло 2»;(слайд 8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фетка «Наша сила- единство»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фетка «Солнце, гармония, согласие». (слайд 9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учителем учащиеся разбирают технику выполнения шва «сиктерулле - пунктир" и на маленьком лоскутке попробуют выполнить. (Тремя пальцами берем  иголку (большой палец снизу, а указательный и средний пальцы сверху) и начинаем вышивать. Воткните иголку в ткань, сделайте один стежок влево, вытаскивайте иголку с ниткой, но не до конца, и, не вытягивая нитку из ткани до конца, в образовавшуюся петлю пропустите рабочую нитку и затяните ее, прокалывая иголку в ткань и делая ровные стежки через одну клеточку. Сделали 3 первые стежка и остановились и работаем дальше.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нализ готового образца салфетки и составление плана работы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я буду делать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инструменты и материалы мне понадобятся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я буду выполнять работу? Каким способом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делаю сначала, что потом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я буду мастерить это изделие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цвета мне нужны для вышивки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лан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меть и вырежи заготовку из ткани (размер 25 х25)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ыравниваем края. Близко к  краю аккуратно подденем булавкой одну нитку и осторожно вытянем ее из ткани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режем  края салфетки точно по продернутым нитям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делаем по краям салфетки бахрому: выдернем все нити, начиная с крайних, чтобы получилась бахрома шириной 1-2 см.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она нужна, как выдумаете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е главное не торопиться, делать очень аккуратно, вынимая ниточку за ниточкой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Физкультминутка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узоры покрывала (шагают, руки вперед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м. Подружки, вышивать (приседают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ню новую пою я, (шагают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м, родные, подпевать (наклоны влево вправо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2 раза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родолжение работы по теме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зготовления изделия. Приветствуется творческий подход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 заготовки выдерни нитки согласно своей задумке. Как по-своему ты бы сделал продержку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вышивки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мы будем выполнять вышивку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салфеток (показ слайдов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ите рисунок на ткань с помощью копировальной бумаги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шов изображен на рисунке салфетки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увашской вышивке это - украшающая строчка, называется она «сиктерулле», по-русски – «пунктир». Вышивку мы будем выполнять этим швом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щита работы. (Выставка работ)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красивые салфетки получились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расскажет о своей салфетке отвечая на вопросы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чего я мастерила это изделие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получилось?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Чему следует научиться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у подарите свое изделие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Рефлексия. Подведение итогов урока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готовых изделий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работы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у вас получилось лучше всего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м испытали трудности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то вы можете себя похвалить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каком этапе урока было интересно работать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ие знания и умения помогли вам сегодня аккуратно и красиво выполнить работу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ового узнали на уроке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и где нам могут пригодиться знания, полученные на этом уроке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акие качества можно выработать, занимаясь шитьем?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терпение, аккуратность, развить в себе вкус, стремление к красоте, уюту в доме);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ь вышивая можно изготовить очень красивые наряды и для себя и для других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Домашнее задание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делайте подарки своим друзьям и поздравьте их праздником.</w:t>
      </w:r>
    </w:p>
    <w:p>
      <w:pPr>
        <w:pStyle w:val="Heading2"/>
        <w:spacing w:before="28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амоанализ урока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технологии в 1 классе. Тема урока: «Салфетки с чувашскими узорами»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урока: Ознакомить с новыми операциями по шитью, швом «сиктерулле - пунктир» и творчески украсить салфетку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рока: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 </w:t>
      </w: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 - ознакомить с основными видами ручной работы по ткани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- развивать внимание, память, координацию движений, глазомер;- развивать умение украшать изделия; - развития воображения, творческого подхода к работе, творческого интереса к чувашской национальной вышивке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- воспитание эстетического вкуса,  терпения, аккуратности, уважения к труду; - воспитывать чувство взаимопомощи;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аккуратность и умение доводить начатое дело до конца.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урока были использованы оборудования и материалы: - образцы готовых изделий, ткань, нитки мулине, иголки, ножницы, полоски тканей для украшений;- чувашская национальная одежда и ее элементы; - элементы украшающих шв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усвоения учебного материала были применены  методика технологии критического мышления, использованы формы работы: фронтальная, групповая, индивидуальн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отивации на уроке были использованы творческие задания. В течение урока проведена  физкультминутка,   направленная на корректировку, рук, тул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 достиг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1:10:00Z</dcterms:created>
  <dc:creator>user</dc:creator>
  <dc:description/>
  <cp:keywords/>
  <dc:language>en-US</dc:language>
  <cp:lastModifiedBy>User</cp:lastModifiedBy>
  <cp:lastPrinted>2016-02-12T17:19:00Z</cp:lastPrinted>
  <dcterms:modified xsi:type="dcterms:W3CDTF">2018-10-30T12:24:00Z</dcterms:modified>
  <cp:revision>5</cp:revision>
  <dc:subject/>
  <dc:title/>
</cp:coreProperties>
</file>