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exact" w:line="220" w:before="0" w:after="0"/>
        <w:rPr>
          <w:rStyle w:val="20pt10"/>
          <w:bCs w:val="false"/>
          <w:i/>
          <w:i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rPr>
          <w:rStyle w:val="20pt10"/>
          <w:bCs w:val="false"/>
          <w:i/>
          <w:i/>
          <w:color w:val="000000"/>
          <w:sz w:val="28"/>
          <w:szCs w:val="24"/>
          <w:lang w:val="ru-RU"/>
        </w:rPr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455"/>
      </w:tblGrid>
      <w:tr>
        <w:trPr>
          <w:trHeight w:val="1796" w:hRule="atLeast"/>
        </w:trPr>
        <w:tc>
          <w:tcPr>
            <w:tcW w:w="2373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9060" cy="136906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5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80"/>
              </w:rPr>
            </w:pPr>
            <w:r>
              <w:rPr>
                <w:rFonts w:cs="Book Antiqua" w:ascii="Book Antiqua" w:hAnsi="Book Antiqua"/>
                <w:bCs/>
                <w:color w:val="000080"/>
              </w:rPr>
              <w:t xml:space="preserve">Муниципальное бюджетное образовательное учреждение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80"/>
              </w:rPr>
            </w:pPr>
            <w:r>
              <w:rPr>
                <w:rFonts w:cs="Book Antiqua" w:ascii="Book Antiqua" w:hAnsi="Book Antiqua"/>
                <w:bCs/>
                <w:color w:val="000080"/>
              </w:rPr>
              <w:t xml:space="preserve">дополнительного образования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color w:val="000080"/>
              </w:rPr>
              <w:t>«Дворец творчества детей и молодежи имени В. М. Комарова</w:t>
            </w:r>
            <w:r>
              <w:rPr>
                <w:rFonts w:cs="Book Antiqua" w:ascii="Book Antiqua" w:hAnsi="Book Antiqua"/>
                <w:bCs/>
                <w:color w:val="000000"/>
              </w:rPr>
              <w:t>»</w:t>
            </w:r>
          </w:p>
        </w:tc>
      </w:tr>
    </w:tbl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>План-конспект учебного занятия</w:t>
      </w:r>
    </w:p>
    <w:p>
      <w:pPr>
        <w:pStyle w:val="Normal"/>
        <w:ind w:firstLine="360"/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>«Хранитель домашнего очага»</w:t>
      </w:r>
    </w:p>
    <w:p>
      <w:pPr>
        <w:pStyle w:val="Normal"/>
        <w:ind w:firstLine="360"/>
        <w:jc w:val="center"/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(для детей с ограниченными возможностями здоровья)</w:t>
      </w:r>
    </w:p>
    <w:p>
      <w:pPr>
        <w:pStyle w:val="TextBodyIndent"/>
        <w:jc w:val="center"/>
        <w:rPr>
          <w:b/>
          <w:b/>
          <w:i/>
          <w:i/>
          <w:color w:val="800080"/>
          <w:sz w:val="16"/>
          <w:szCs w:val="16"/>
        </w:rPr>
      </w:pPr>
      <w:r>
        <w:rPr>
          <w:b/>
          <w:i/>
          <w:color w:val="80008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i/>
          <w:i/>
          <w:color w:val="8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46355</wp:posOffset>
            </wp:positionV>
            <wp:extent cx="3429000" cy="2571750"/>
            <wp:effectExtent l="0" t="0" r="0" b="0"/>
            <wp:wrapTight wrapText="bothSides">
              <wp:wrapPolygon edited="0">
                <wp:start x="-22" y="0"/>
                <wp:lineTo x="-22" y="21548"/>
                <wp:lineTo x="21600" y="21548"/>
                <wp:lineTo x="21600" y="0"/>
                <wp:lineTo x="-2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i/>
          <w:color w:val="800080"/>
          <w:sz w:val="28"/>
          <w:szCs w:val="28"/>
        </w:rPr>
        <w:t>Методическая разработка</w:t>
      </w:r>
    </w:p>
    <w:p>
      <w:pPr>
        <w:pStyle w:val="Normal"/>
        <w:jc w:val="right"/>
        <w:rPr>
          <w:rFonts w:ascii="Times New Roman" w:hAnsi="Times New Roman"/>
          <w:i/>
          <w:i/>
          <w:color w:val="993366"/>
          <w:sz w:val="28"/>
          <w:szCs w:val="28"/>
        </w:rPr>
      </w:pPr>
      <w:r>
        <w:rPr>
          <w:rFonts w:ascii="Times New Roman" w:hAnsi="Times New Roman"/>
          <w:i/>
          <w:color w:val="993366"/>
          <w:sz w:val="28"/>
          <w:szCs w:val="28"/>
        </w:rPr>
      </w:r>
    </w:p>
    <w:p>
      <w:pPr>
        <w:pStyle w:val="Normal"/>
        <w:jc w:val="right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jc w:val="right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jc w:val="right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jc w:val="right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jc w:val="right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jc w:val="right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jc w:val="right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jc w:val="right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autoSpaceDE w:val="false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3366"/>
          <w:sz w:val="40"/>
          <w:szCs w:val="40"/>
        </w:rPr>
      </w:pPr>
      <w:r>
        <w:rPr>
          <w:rFonts w:cs="Arial" w:ascii="Arial" w:hAnsi="Arial"/>
          <w:b/>
          <w:bCs/>
          <w:color w:val="993366"/>
          <w:sz w:val="40"/>
          <w:szCs w:val="40"/>
        </w:rPr>
      </w:r>
    </w:p>
    <w:p>
      <w:pPr>
        <w:pStyle w:val="Normal"/>
        <w:ind w:left="4248" w:hanging="0"/>
        <w:jc w:val="center"/>
        <w:rPr>
          <w:rFonts w:ascii="Times New Roman" w:hAnsi="Times New Roman"/>
          <w:b/>
          <w:b/>
          <w:color w:val="993366"/>
          <w:sz w:val="28"/>
          <w:szCs w:val="28"/>
        </w:rPr>
      </w:pPr>
      <w:r>
        <w:rPr>
          <w:rFonts w:ascii="Times New Roman" w:hAnsi="Times New Roman"/>
          <w:b/>
          <w:color w:val="993366"/>
          <w:sz w:val="28"/>
          <w:szCs w:val="28"/>
        </w:rPr>
        <w:t>Праскунина Евгения Александровна</w:t>
      </w:r>
    </w:p>
    <w:p>
      <w:pPr>
        <w:pStyle w:val="Normal"/>
        <w:jc w:val="right"/>
        <w:rPr/>
      </w:pPr>
      <w:r>
        <w:rPr>
          <w:rFonts w:ascii="Times New Roman" w:hAnsi="Times New Roman"/>
          <w:b/>
          <w:color w:val="993366"/>
          <w:sz w:val="28"/>
          <w:szCs w:val="28"/>
        </w:rPr>
        <w:t>педагог дополнительного образовани</w:t>
      </w:r>
      <w:r>
        <w:rPr>
          <w:b/>
          <w:color w:val="993366"/>
          <w:sz w:val="28"/>
          <w:szCs w:val="28"/>
        </w:rPr>
        <w:t>я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center"/>
        <w:rPr/>
      </w:pPr>
      <w:r>
        <w:rPr>
          <w:b/>
          <w:bCs/>
          <w:iCs/>
          <w:color w:val="993366"/>
          <w:sz w:val="28"/>
          <w:szCs w:val="28"/>
        </w:rPr>
        <w:tab/>
        <w:tab/>
        <w:tab/>
        <w:tab/>
        <w:t xml:space="preserve">      Дерибезова Людмила Михайловна,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center"/>
        <w:rPr/>
      </w:pPr>
      <w:r>
        <w:rPr>
          <w:b/>
          <w:bCs/>
          <w:iCs/>
          <w:color w:val="993366"/>
          <w:sz w:val="28"/>
          <w:szCs w:val="28"/>
        </w:rPr>
        <w:tab/>
        <w:tab/>
        <w:tab/>
        <w:t xml:space="preserve">    методист Дворца творчества</w:t>
      </w:r>
    </w:p>
    <w:p>
      <w:pPr>
        <w:pStyle w:val="Normal"/>
        <w:rPr>
          <w:b/>
          <w:b/>
          <w:bCs/>
          <w:iCs/>
          <w:color w:val="993366"/>
          <w:sz w:val="28"/>
          <w:szCs w:val="28"/>
        </w:rPr>
      </w:pPr>
      <w:r>
        <w:rPr>
          <w:b/>
          <w:bCs/>
          <w:iCs/>
          <w:color w:val="993366"/>
          <w:sz w:val="28"/>
          <w:szCs w:val="28"/>
        </w:rPr>
      </w:r>
    </w:p>
    <w:p>
      <w:pPr>
        <w:pStyle w:val="Normal"/>
        <w:jc w:val="center"/>
        <w:rPr>
          <w:color w:val="993366"/>
        </w:rPr>
      </w:pPr>
      <w:r>
        <w:rPr>
          <w:color w:val="993366"/>
        </w:rPr>
      </w:r>
    </w:p>
    <w:p>
      <w:pPr>
        <w:pStyle w:val="Normal"/>
        <w:jc w:val="center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jc w:val="center"/>
        <w:rPr>
          <w:rStyle w:val="20pt10"/>
          <w:b w:val="false"/>
          <w:b w:val="false"/>
          <w:bCs w:val="false"/>
          <w:color w:val="993366"/>
          <w:spacing w:val="0"/>
          <w:sz w:val="24"/>
          <w:szCs w:val="24"/>
          <w:shd w:fill="auto" w:val="clear"/>
        </w:rPr>
      </w:pPr>
      <w:r>
        <w:rPr>
          <w:b/>
          <w:color w:val="993366"/>
        </w:rPr>
        <w:t>Снежинск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условиях дополнительного образования дети могут развивать свой творческий потенциал, навыки адаптации к современному обществу и получать возможность  полноценной организации свободного времени. Ручной труд – это творческая работа ребенка с различными материалами, в процессе которой он создает полезные и эстетически значимые предметы и изделия для украшения быта (игр, труда и отдыха). У ребенка особая острота восприятия.  То, что эмоционально воспринято в  детстве, запоминается  на всю жизнь. Восприятие  красивого,  формирует у детей эстетическое чувство, уважение и  бережное отношение к искусству.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одержание общеобразовательной программы «Художественная лепка» включает в себя </w:t>
      </w:r>
      <w:r>
        <w:rPr>
          <w:rStyle w:val="20pt10"/>
          <w:b w:val="false"/>
          <w:bCs w:val="false"/>
          <w:color w:val="000000"/>
          <w:sz w:val="28"/>
          <w:szCs w:val="28"/>
        </w:rPr>
        <w:t>тему</w:t>
      </w:r>
      <w:r>
        <w:rPr>
          <w:rStyle w:val="20pt12"/>
          <w:b w:val="false"/>
          <w:color w:val="000000"/>
          <w:sz w:val="28"/>
          <w:szCs w:val="28"/>
          <w:u w:val="none"/>
        </w:rPr>
        <w:t>:</w:t>
      </w:r>
      <w:r>
        <w:rPr>
          <w:rStyle w:val="20pt12"/>
          <w:color w:val="000000"/>
          <w:sz w:val="28"/>
          <w:szCs w:val="28"/>
          <w:u w:val="none"/>
        </w:rPr>
        <w:t xml:space="preserve"> </w:t>
      </w:r>
      <w:r>
        <w:rPr>
          <w:rStyle w:val="3"/>
          <w:rFonts w:cs="Times New Roman"/>
          <w:color w:val="000000"/>
          <w:sz w:val="28"/>
          <w:szCs w:val="28"/>
        </w:rPr>
        <w:t xml:space="preserve">«Базовые элементы» (6 часов). Для освоения этой темы разработан </w:t>
      </w:r>
      <w:r>
        <w:rPr>
          <w:sz w:val="28"/>
          <w:szCs w:val="28"/>
        </w:rPr>
        <w:t xml:space="preserve">план-конспект учебного занятия  для  детей с ограниченными возможностям здоровья, который можно проводить в форме мастер-класса «Изготовление оберега «Хранитель домашнего очага».  </w:t>
      </w:r>
    </w:p>
    <w:p>
      <w:pPr>
        <w:pStyle w:val="TextBody"/>
        <w:rPr/>
      </w:pPr>
      <w:r>
        <w:rPr>
          <w:sz w:val="28"/>
          <w:szCs w:val="28"/>
        </w:rPr>
        <w:tab/>
        <w:t>Оберег – не просто красивая вещичка, он имеет конкретный практический  и даже мистический смысл, идущий к нам из далёкого</w:t>
      </w:r>
      <w:r>
        <w:rPr>
          <w:color w:val="000000"/>
          <w:sz w:val="28"/>
          <w:szCs w:val="28"/>
        </w:rPr>
        <w:t xml:space="preserve"> прошлого как послание от наших далёких предков. </w:t>
      </w:r>
      <w:r>
        <w:rPr>
          <w:sz w:val="28"/>
          <w:szCs w:val="28"/>
        </w:rPr>
        <w:t xml:space="preserve">Занятие по изготовлению оберегов способно у воспитанников расширять познавательный кругозор, развивать наглядно-образное мышление, воспитывать мотив труда. Занимаясь лепкой, ребёнок успокаивается, становится более уравновешенным и внимательным. </w:t>
      </w:r>
    </w:p>
    <w:p>
      <w:pPr>
        <w:pStyle w:val="TextBody"/>
        <w:rPr/>
      </w:pPr>
      <w:r>
        <w:rPr>
          <w:rStyle w:val="0pt5"/>
          <w:color w:val="000000"/>
          <w:sz w:val="28"/>
          <w:szCs w:val="28"/>
        </w:rPr>
        <w:tab/>
      </w:r>
      <w:r>
        <w:rPr>
          <w:sz w:val="28"/>
          <w:szCs w:val="28"/>
        </w:rPr>
        <w:t>Разработанный план-конспект можно использовать для проведения мастер-класса с педагогами дополнительного образования, с детьми разного возраста, с мастерами декоративно-прикладного творч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spacing w:lineRule="auto" w:line="360"/>
        <w:rPr>
          <w:rStyle w:val="20pt10"/>
          <w:bCs w:val="false"/>
          <w:color w:val="000000"/>
          <w:sz w:val="28"/>
          <w:szCs w:val="28"/>
          <w:lang w:val="ru-RU"/>
        </w:rPr>
      </w:pPr>
      <w:r>
        <w:rPr>
          <w:b/>
          <w:lang w:val="ru-RU"/>
        </w:rPr>
      </w:r>
    </w:p>
    <w:p>
      <w:pPr>
        <w:pStyle w:val="31"/>
        <w:shd w:fill="auto" w:val="clear"/>
        <w:spacing w:lineRule="auto" w:line="360"/>
        <w:rPr>
          <w:rStyle w:val="20pt10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"/>
        <w:shd w:fill="auto" w:val="clear"/>
        <w:spacing w:lineRule="auto" w:line="360"/>
        <w:rPr>
          <w:rStyle w:val="20pt10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31"/>
        <w:shd w:fill="auto" w:val="clear"/>
        <w:spacing w:lineRule="auto" w:line="360"/>
        <w:rPr>
          <w:rStyle w:val="20pt10"/>
          <w:bCs w:val="false"/>
          <w:color w:val="000000"/>
          <w:sz w:val="28"/>
          <w:szCs w:val="28"/>
          <w:lang w:val="ru-RU"/>
        </w:rPr>
      </w:pPr>
      <w:r>
        <w:rPr/>
      </w:r>
      <w:r>
        <w:br w:type="page"/>
      </w:r>
    </w:p>
    <w:p>
      <w:pPr>
        <w:pStyle w:val="31"/>
        <w:shd w:fill="auto" w:val="clear"/>
        <w:spacing w:lineRule="auto" w:line="240"/>
        <w:jc w:val="center"/>
        <w:rPr/>
      </w:pPr>
      <w:r>
        <w:rPr>
          <w:rStyle w:val="20pt10"/>
          <w:bCs w:val="false"/>
          <w:color w:val="000000"/>
          <w:sz w:val="28"/>
          <w:szCs w:val="28"/>
          <w:lang w:val="ru-RU"/>
        </w:rPr>
        <w:t>План-конспект учебного занятия</w:t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0pt10"/>
          <w:bCs w:val="false"/>
          <w:color w:val="000000"/>
          <w:sz w:val="28"/>
          <w:szCs w:val="28"/>
        </w:rPr>
        <w:t>Тема</w:t>
      </w:r>
      <w:r>
        <w:rPr>
          <w:rStyle w:val="20pt12"/>
          <w:b w:val="false"/>
          <w:color w:val="000000"/>
          <w:sz w:val="28"/>
          <w:szCs w:val="28"/>
          <w:u w:val="none"/>
        </w:rPr>
        <w:t>:</w:t>
      </w:r>
      <w:r>
        <w:rPr>
          <w:rStyle w:val="20pt12"/>
          <w:b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  <w:lang w:val="ru-RU"/>
        </w:rPr>
        <w:t>«</w:t>
      </w: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</w:rPr>
        <w:t>Базовые элементы</w:t>
      </w:r>
      <w:r>
        <w:rPr>
          <w:rStyle w:val="3"/>
          <w:rFonts w:cs="Times New Roman" w:ascii="Times New Roman" w:hAnsi="Times New Roman"/>
          <w:b/>
          <w:color w:val="000000"/>
          <w:sz w:val="28"/>
          <w:szCs w:val="28"/>
          <w:lang w:val="ru-RU"/>
        </w:rPr>
        <w:t>»</w:t>
      </w:r>
    </w:p>
    <w:p>
      <w:pPr>
        <w:pStyle w:val="TextBody"/>
        <w:spacing w:lineRule="auto" w:line="240"/>
        <w:rPr/>
      </w:pPr>
      <w:r>
        <w:rPr>
          <w:rStyle w:val="0pt5"/>
          <w:b/>
          <w:color w:val="000000"/>
          <w:sz w:val="28"/>
          <w:szCs w:val="28"/>
        </w:rPr>
        <w:t>Тема занятия:</w:t>
      </w:r>
      <w:r>
        <w:rPr>
          <w:rStyle w:val="0pt5"/>
          <w:color w:val="000000"/>
          <w:sz w:val="28"/>
          <w:szCs w:val="28"/>
        </w:rPr>
        <w:t xml:space="preserve"> Базовых элементов - шар и лепешка для декоративного панно. </w:t>
      </w:r>
    </w:p>
    <w:p>
      <w:pPr>
        <w:pStyle w:val="Normal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Style w:val="0pt5"/>
          <w:b/>
          <w:color w:val="000000"/>
          <w:sz w:val="28"/>
          <w:szCs w:val="28"/>
        </w:rPr>
        <w:t>Практическая работа:</w:t>
      </w:r>
      <w:r>
        <w:rPr>
          <w:rStyle w:val="0pt5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зготовление оберега «Хранитель домашнего очага»</w:t>
      </w:r>
    </w:p>
    <w:p>
      <w:pPr>
        <w:pStyle w:val="TextBody"/>
        <w:spacing w:lineRule="auto" w:line="240"/>
        <w:rPr>
          <w:rStyle w:val="21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Дата проведения: </w:t>
      </w:r>
    </w:p>
    <w:p>
      <w:pPr>
        <w:pStyle w:val="Normal"/>
        <w:jc w:val="both"/>
        <w:rPr/>
      </w:pPr>
      <w:r>
        <w:rPr>
          <w:rStyle w:val="21"/>
          <w:rFonts w:ascii="Times New Roman" w:hAnsi="Times New Roman"/>
          <w:bCs w:val="false"/>
          <w:color w:val="000000"/>
          <w:sz w:val="28"/>
          <w:szCs w:val="28"/>
          <w:u w:val="none"/>
        </w:rPr>
        <w:t>Цель:</w:t>
      </w:r>
      <w:r>
        <w:rPr>
          <w:rStyle w:val="21"/>
          <w:rFonts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Fonts w:ascii="Times New Roman" w:hAnsi="Times New Roman"/>
          <w:sz w:val="28"/>
          <w:szCs w:val="28"/>
        </w:rPr>
        <w:t>Знакомство с историей создания оберегов, с художественными традициями в изготовлении оберегов.</w:t>
      </w:r>
    </w:p>
    <w:p>
      <w:pPr>
        <w:pStyle w:val="TextBody"/>
        <w:widowControl w:val="false"/>
        <w:tabs>
          <w:tab w:val="clear" w:pos="567"/>
        </w:tabs>
        <w:spacing w:lineRule="auto" w:line="240"/>
        <w:jc w:val="left"/>
        <w:rPr/>
      </w:pPr>
      <w:r>
        <w:rPr>
          <w:rStyle w:val="Style15"/>
          <w:b/>
          <w:color w:val="000000"/>
          <w:sz w:val="28"/>
          <w:szCs w:val="28"/>
        </w:rPr>
        <w:t>Задачи: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лепки базовых элементов.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крепить навыки работы с шаблонами.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вивать чувство композиции, цвета – учить правильно располагать элементы.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биваться реализации выразительного, яркого образа, дополняя работу элементами бросового материала.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пользование данного вида работы, как источника, доставляющего радость не только ребёнку, но и окружающим его людям.</w:t>
      </w:r>
    </w:p>
    <w:p>
      <w:pPr>
        <w:pStyle w:val="TextBody"/>
        <w:widowControl w:val="false"/>
        <w:tabs>
          <w:tab w:val="clear" w:pos="567"/>
        </w:tabs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Возраст обучающихся: 12 лет 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од обучения: 2 год</w:t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Тип учебного занятия:</w:t>
      </w:r>
      <w:r>
        <w:rPr>
          <w:sz w:val="28"/>
          <w:szCs w:val="28"/>
        </w:rPr>
        <w:t xml:space="preserve"> </w:t>
      </w:r>
      <w:r>
        <w:rPr>
          <w:rStyle w:val="0pt5"/>
          <w:color w:val="000000"/>
          <w:sz w:val="28"/>
          <w:szCs w:val="28"/>
        </w:rPr>
        <w:t xml:space="preserve">Практическая работа </w:t>
      </w:r>
    </w:p>
    <w:p>
      <w:pPr>
        <w:pStyle w:val="Normal"/>
        <w:rPr/>
      </w:pPr>
      <w:r>
        <w:rPr>
          <w:rFonts w:ascii="Times New Roman" w:hAnsi="Times New Roman"/>
          <w:b/>
          <w:sz w:val="28"/>
          <w:szCs w:val="28"/>
        </w:rPr>
        <w:t>Форма занятия:</w:t>
        <w:tab/>
      </w:r>
      <w:r>
        <w:rPr>
          <w:rFonts w:ascii="Times New Roman" w:hAnsi="Times New Roman"/>
          <w:sz w:val="28"/>
          <w:szCs w:val="28"/>
        </w:rPr>
        <w:t>Индивидуально – групповая.</w:t>
      </w:r>
    </w:p>
    <w:p>
      <w:pPr>
        <w:pStyle w:val="211"/>
        <w:shd w:fill="auto" w:val="clear"/>
        <w:spacing w:lineRule="auto" w:line="360"/>
        <w:rPr>
          <w:rStyle w:val="21"/>
          <w:b w:val="false"/>
          <w:b w:val="false"/>
          <w:bCs w:val="false"/>
          <w:color w:val="000000"/>
          <w:sz w:val="16"/>
          <w:szCs w:val="16"/>
          <w:u w:val="none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rPr>
          <w:sz w:val="28"/>
          <w:szCs w:val="28"/>
        </w:rPr>
      </w:pPr>
      <w:r>
        <w:rPr>
          <w:rStyle w:val="21"/>
          <w:b w:val="false"/>
          <w:bCs w:val="false"/>
          <w:color w:val="000000"/>
          <w:sz w:val="28"/>
          <w:szCs w:val="28"/>
          <w:u w:val="none"/>
        </w:rPr>
        <w:t>Материалы и инструмен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Шабло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калка, резак, доска, газ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Емкость с водой, кисть № 3, тряпк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ascii="Times New Roman" w:hAnsi="Times New Roman"/>
          <w:sz w:val="28"/>
          <w:szCs w:val="28"/>
        </w:rPr>
        <w:t>Солёное тесто: 1 стакан белой муки, 1/2 стакана мелкой соли «Экстра»,  1 ст. ложка крахмала, 1/2 стакана холодной в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сто должно быть эластичным, мягким и податливы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ки гуашевые,   витражный контур -  чёрный,  желтый, кисть белка № 1,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ак акриловый (аэрозоль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ей «Титан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родные материалы: прутья (для изготовления рамки), фасоль, горох, кукуруза, лавровый лист, семена подсолнуха, кедовые орехи, перец красный и т.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шковина, нитки х/б, нитки суровые, игла, холст, картон.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цепт солёного тес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ка в/с – 1 стак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ль мелкая «Экстра» - 0,5 стака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хмал – 1 столовая лож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ода холодная. 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сыпать в миску муку, соль, крахмал. Перемешать. Добавляя понемногу холодную воду, вымешивать до тех пор, пока тесто не станет эластичны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етоды обучения по источнику знаний:</w:t>
        <w:tab/>
      </w:r>
    </w:p>
    <w:p>
      <w:pPr>
        <w:pStyle w:val="Normal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ловесный – объяснение, беседа.</w:t>
      </w:r>
    </w:p>
    <w:p>
      <w:pPr>
        <w:pStyle w:val="Normal"/>
        <w:numPr>
          <w:ilvl w:val="0"/>
          <w:numId w:val="4"/>
        </w:numPr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глядный – демонстрация наглядных пособий, изделий  (натуральных),  показ выполнения издел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актический –   упражнения, выполнение задания  с помощью педагога.</w:t>
      </w:r>
    </w:p>
    <w:p>
      <w:pPr>
        <w:pStyle w:val="Normal"/>
        <w:ind w:left="36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Методы обучения по характеру деятельно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ъяснительно-иллюстрированный (педагог – рассказывает, показывает, учащийся – слушает, смотри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продуктивный (педагог – рассказывает, показывает, обучающийся – выполняет по образцу)</w:t>
      </w:r>
    </w:p>
    <w:p>
      <w:pPr>
        <w:pStyle w:val="Normal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ind w:left="3840" w:hanging="38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Методы воспитания: </w:t>
      </w:r>
    </w:p>
    <w:p>
      <w:pPr>
        <w:pStyle w:val="Normal"/>
        <w:ind w:left="3840" w:hanging="38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тод общения, метод убеждения, метод личного примера.</w:t>
      </w:r>
    </w:p>
    <w:p>
      <w:pPr>
        <w:pStyle w:val="Normal"/>
        <w:ind w:left="3840" w:hanging="384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A"/>
        <w:spacing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бучающиеся: </w:t>
      </w:r>
    </w:p>
    <w:p>
      <w:pPr>
        <w:pStyle w:val="A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получат возможности раскрыть свои способност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сят уровень учебной мотивации к изучаемому предмету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удут формировать у себя ключевые компетенции (</w:t>
      </w:r>
      <w:r>
        <w:rPr>
          <w:sz w:val="28"/>
          <w:szCs w:val="28"/>
        </w:rPr>
        <w:t>учебно-познавательную, информационную, коммуникативную)</w:t>
      </w:r>
      <w:r>
        <w:rPr>
          <w:bCs/>
          <w:sz w:val="28"/>
          <w:szCs w:val="28"/>
        </w:rPr>
        <w:t>.</w:t>
      </w:r>
    </w:p>
    <w:p>
      <w:pPr>
        <w:pStyle w:val="Normal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 результаты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следующих умений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определять и высказывать под руководством педагога самые простые общие для всех правила поведения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объяснять свои чувства и ощущения от восприятия объектов, иллюстраций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чувствовать уверенность в себе, верить в свои возможности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бережно относиться к результатам своего труда и труда других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воспитывать в себе трудолюбие, аккуратность, усидчивость, терпение, умения довести начатое дело до конца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воспитывать доброжелательность, доверие и внимательность к людям,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сотрудничеству и дружбе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етапредметные результаты:</w:t>
      </w:r>
    </w:p>
    <w:p>
      <w:pPr>
        <w:pStyle w:val="Normal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 УУ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 помощью педагога цель деятельности на заня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и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екватно воспринимать оценку педаг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ть способ и результат действ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являть познавательную инициати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находить варианты решения творческой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ься готовить рабочее место и выполнять практическую работу по предложенному педагогом плану с опорой на образцы, рису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оваривать последовательность действий на занятии, учиться высказывать своё мнение с помощью педагога объяснять выбор для выполнения задания материалов и инстр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 диалоге с педагогом успешность выполнения своего задания.</w:t>
      </w:r>
    </w:p>
    <w:p>
      <w:pPr>
        <w:pStyle w:val="Normal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 УУД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пособность учащегося принимать и сохранять учебную цель и задачи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самостоятельно преобразовывать практическую задачу в познавательную;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роявлять инициативу и самостоятельность в обучении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группировать предметы по их общему признаку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 помощью педагога искать наиболее целесообразные способы решения задач из числа освоенных.</w:t>
      </w:r>
    </w:p>
    <w:p>
      <w:pPr>
        <w:pStyle w:val="Normal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 УУД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меть слушать педагога, высказывать своё мнение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учиться выполнять задания в паре, группе;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уметь ориентироваться и с помощью педагога находить необходимую информацию по прикладному творчеству в словарях, справочниках, книгах по творчеству, в электронных информационных ресурсах;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облюдать в повседневной жизни нормы речевого этикета и правила устного общения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едметные результаты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соблюдать правила техники безопасности и поведения на занятиях при работе с колющими и режущими инструментами (стеки, резаки, ножницы, спицы, иглы)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–</w:t>
      </w:r>
      <w:r>
        <w:rPr>
          <w:rFonts w:eastAsia="Sylfaen" w:cs="Sylfaen"/>
          <w:sz w:val="28"/>
          <w:szCs w:val="28"/>
        </w:rPr>
        <w:t xml:space="preserve"> </w:t>
      </w:r>
      <w:r>
        <w:rPr>
          <w:sz w:val="28"/>
          <w:szCs w:val="28"/>
        </w:rPr>
        <w:t>общие сведения по истории художественной лепке, с основами цветоведения и материаловедения;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осуществлять организацию и планирование собственной трудовой деятельности, осуществлять контроль за ходом и результатами;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 xml:space="preserve"> знать технологию лепки  простейших изделий.</w:t>
      </w:r>
    </w:p>
    <w:p>
      <w:pPr>
        <w:pStyle w:val="Normal"/>
        <w:spacing w:lineRule="auto" w:line="360"/>
        <w:ind w:left="3840" w:hanging="38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Style w:val="0pt5"/>
          <w:b/>
          <w:b/>
          <w:spacing w:val="0"/>
          <w:sz w:val="28"/>
          <w:szCs w:val="28"/>
          <w:shd w:fill="auto" w:val="clear"/>
        </w:rPr>
      </w:pPr>
      <w:r>
        <w:rPr>
          <w:b/>
          <w:sz w:val="28"/>
          <w:szCs w:val="28"/>
        </w:rPr>
        <w:t>Ход занятия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567"/>
        </w:tabs>
        <w:spacing w:lineRule="auto" w:line="240"/>
        <w:jc w:val="left"/>
        <w:rPr>
          <w:rStyle w:val="C8"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приветствие, организация рабочего места.</w:t>
      </w:r>
      <w:r>
        <w:rPr>
          <w:rStyle w:val="Style15"/>
          <w:color w:val="000000"/>
          <w:sz w:val="28"/>
          <w:szCs w:val="28"/>
        </w:rPr>
        <w:t xml:space="preserve"> Правила Техники безопас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</w:rPr>
        <w:t>остановка целей и задач. Мотивация учебной деятельности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едагог:  </w:t>
      </w:r>
      <w:r>
        <w:rPr>
          <w:bCs/>
          <w:sz w:val="28"/>
          <w:szCs w:val="28"/>
          <w:u w:val="single"/>
        </w:rPr>
        <w:t>История оберегов.</w:t>
      </w:r>
    </w:p>
    <w:p>
      <w:pPr>
        <w:pStyle w:val="Normal"/>
        <w:ind w:firstLine="40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ноговековая история культуры неразрывно связана с народными поверьями и приметами. Они пришли к нам из глубины времён как память о наших предках, первые попытки понять окружающий мир, оградить себя от неблагоприятных событий. Народные обычаи и поверья со временем менялись вместе с изменениями в культуре народа. Древние обычаи, поверья и моральные ценности славян позже органично соединились с христианскими ценностями и заповедями. Древние славянские обычаи и обряды не были забыты и после прихода христианства на Русь. Православная церковь проявила мудрость и терпимость. Поэтому христианство лишь потеснило, но не уничтожило традиционное мировоззрение.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ротяжении тысячелетий ни один дом на Руси не обходился без оберегов. Люди верили, что обереги охраняют их от болезни, «дурного глаза», хищных зверей, стихийных бедствий и разных напастей. Собираясь в дальний путь, человек брал с собой оберег, чтобы вложенные в него добро вера и любовь согревали душу, напоминали об отчем доме и родной земле.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степенно менялся взгляд человека на события, происходящие вокруг. Менялись быт, утварь, жильё и другие аспекты жизни. Но неизменным осталось свойственное людям стремление уберечь свой дом и членов своей семьи.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Оберег – не просто красивая вещичка, он имеет конкретный практический  и даже мистический смысл, идущий к нам из далёкого прошлого как послание от наших далёких предков. В наши дни мир стал намного циничней и беспощадней, но в душах людей по-прежнему живёт вера в добрые чудеса,  и кроме ночных клубов, компьютеров и телевизоров им нужно что-то ещё…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обая прелесть славянских оберегов в том, что они открывают безграничный простор для творчества и являются одновременно украшением и красивой сказкой, придумать и рассказать которую вы можете вместе с друзьями и близкими. Помимо традиционных вы можете попробовать сделать свой собственный, семейный оберег, зашифровав с помощью существующих символов, свои самые заветные желания.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Если вы хотите, чтобы ваши обереги служили не только в качестве сувениров для украшения интерьера и создания тепла и уюта в вашем доме, а несли в себе ещё и «волшебный» смысл, выполняйте их только из природных материалов: глины, кожи, лыка, крупы, специального солёного теста, сушеных плодов, трав, ягод и т.д. Все обереги содержат похожий набор символических фигурок и предметов – миниатюрные веники, лапти и венки, косы, фигурки животных и птиц, тканые скатёрки, горшочки с кашей, выпечку, букеты сухоцветов. Главное – знать их смысл.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имволика оберегов</w:t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49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31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чени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ый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 чистоты, целомудри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елтый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 солнца, оберег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сный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 любви, энерги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ний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 неба, чистоты, свободы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лёный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 здоровья, благополучия, долголети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ричневый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 земли, притяжения, трудолюби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рный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вет грусти, печали, поминовения или силы духа и здравия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49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31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чени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лаки и бобовые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 достатка, сытой жизни, благополучной в материальном аспект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п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д в доме, желая этого, молодых после венчания осыпали крупо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снок и перец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гоняют нечистую силу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ябина и шиповник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сота и молодость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я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ождение новой жизн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емечки подсолнуха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е детей в дом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ишка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 трудолюбия и достижения успех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вровый лист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ва и успех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укуруза 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 здоровья детей, продолжение рода, сплочённость семьи, взаимопонимани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сный горький перец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жское начало, символ мужского здоровь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ква, семена тыкв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женское начало, символ плодородия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рехи и желуди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 умственной силы и здоровь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Яйцо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лжение род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мик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ит единство и крепость семь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увшин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 воды, полная чаша в дом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нетк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таток, успех в делах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ароны, баранки, хлеб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гласие и достаток в дом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пти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ий уют и семейное счасть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шковина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обилие и благосостояние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ереплетение в оберегах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изирует знакомства, дружбу с новыми интересными людьм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ла, веник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вниз </w:t>
            </w:r>
            <w:r>
              <w:rPr>
                <w:b/>
                <w:i/>
              </w:rPr>
              <w:t xml:space="preserve">– выметает сор из избы, </w:t>
            </w:r>
            <w:r>
              <w:rPr>
                <w:b/>
                <w:i/>
                <w:u w:val="single"/>
              </w:rPr>
              <w:t xml:space="preserve">вверх </w:t>
            </w:r>
            <w:r>
              <w:rPr>
                <w:b/>
                <w:i/>
              </w:rPr>
              <w:t xml:space="preserve"> - к деньгам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кова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double"/>
              </w:rPr>
            </w:pPr>
            <w:r>
              <w:rPr>
                <w:b/>
                <w:i/>
              </w:rPr>
              <w:t>на удачу (всегда вешается «рожками»  вверх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ссмертник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 долголети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ук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регает семью от слёз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, зёрна мак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 исполнения желани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лнце, цветок подсолнух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ный славянский оберег, славяне – дети солнц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йцо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лжение род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льниц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мелется – мука буде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осья, ягоды, дары природ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жай в хозяйств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са, венок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ы бесконечности и непрерывности рода, возрастания благополучи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шочки с кашей и молоком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статок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гурки мужчины и женщины, перевязанные ниточками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юбовь, неразрывность уз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тушок сахарный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обы в доме звучал радостный детский смех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ашняя выпечк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изирует хлебосольность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хоцвет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ют и красот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жжевельник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тота мысле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ох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и дружб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шок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вол богатств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отно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частье в дом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зелок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регает от скандалов в доме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нездо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лжение род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блик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рерывное кольцо, символ крепкой семь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мовые:  муж  и жена.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Он </w:t>
            </w:r>
            <w:r>
              <w:rPr>
                <w:b/>
                <w:i/>
              </w:rPr>
              <w:t>отвечает за хозяйство,</w:t>
            </w:r>
            <w:r>
              <w:rPr>
                <w:b/>
                <w:i/>
                <w:u w:val="single"/>
              </w:rPr>
              <w:t xml:space="preserve"> она</w:t>
            </w:r>
            <w:r>
              <w:rPr>
                <w:b/>
                <w:i/>
              </w:rPr>
              <w:t xml:space="preserve"> охраняет ваше здоровье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ши предки знали наверняка, что «никакой дом не стоит без домового». Его почитали как начальника над всеми домашними духами: сарайником, банником, овинником, кикиморой запечной… Домовой переменчив и непредсказуем как жизнь, как судьба дома, как жизнь. Он может быть добрым, хитрым, озорным, равнодушным и даже вредным. От уважительного отношения к домовому зависело счастье и благополучие дома. Домовой - существо разностороннее. Он и «хозяин» дома и двора, и душа старшего предка, и «душа-двойник» самого человека. Дело всей жизни домового – забота о поддержании достатка, уюта и лада в доме.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 домового – мистического невидимого «хозяина» двора и дома существует много имён. Одни из них указывают на место обитания домового (хлевник, избной, подпечник, подпольник); другие на особенности его появления (пастень, стень), на нрав и любимые занятия (домовой хозяин, домовитель, домовитушко). 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 переезде в новый дом для домового готовили старый лапоть и зазывали его туда специальными приговорами: «Вот тебе сани, поезжай с нами» Кроме старого лаптя, другими спутниками домового при «переселении» были квашня и кошка. Переступив порог новостройки, в дом заносили икону, квашню и запускали кошку для домового, приговаривая: «Вот тебе, хозяин, мохнатый зверь на богатый двор!»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Есть у русского домового даже свой праздник! В этот день домовой веселится по полной программе – озорует, проказничает, и унять его можно только щедрым угощением и уважением. Специально для домового варят кашу, ставят на печи и приглашают к трапезе: «Хозяин-батюшка, прими нашу кашу! И ешь пироги, наш дом береги!». Так, что 10 февраля готовьте подарок вашему домовому, а он уж наверняка в долгу не останется!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поверьям многих народов обитали домовые вблизи огня – тепло, и до вкусностей из печи рукой подать. Не позавидуешь хозяину, не пустившему домового у печки погреться! Домовые, конечно, существа добрые, но неуважительного отношения не потерпят – мстить и проказничать начнут! Наверное, поэтому во многих странах, где верят в домовых, есть способы их задабривания и почитания. К примеру, западноевропейские домовые существа на редкость спесивые и обидчивые. Поэтому там никогда не критикуют их работу, как бы плохо сделана ни была. Правда, захваливать их тоже не рекомендуется – не ровён час, подумают, что им взятку предлагают, обидятся и уйдут из дома.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мовой переменчив и непредсказуем, как жизнь, как судьба дома или судьба семьи. Он может быть добрым, хитрым, озорным, равнодушным и даже вредным. От уважительного отношения к домовому зависело счастье и благополучие семьи. Домовой – это невидимая душа дома, покровитель жилья и людей, живущих в нём. Он идеальный домохозяин, вечный хлопотун, иногда ворчливый, иногда озорной, но всегда заботливый и добрый. Нерадивым хозяевам домовой устраивает мелкие неприятности – стучит по ночам, прячет вещи, роняет посуду и др. Если домовой в дружбе с хозяином – дом под его охраной. Считалось, что в отсутствие людей домовой по ночам принимает облик хозяина, расхаживая в доме и по двору, пугает воров. Люди старались поддерживать с домовыми хорошие отношения, не забывали обращаться к нему с ласковым словом, оставлять немного вкусной еды и маленькие подарочки. Тогда домовой отплатит добром за добро: сохранит мир и покой в семье, предупредит и сбережет дом от бед и разорения, станет ухаживать за скотиной, помогать по хозяйству.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слушают и задают вопросы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/>
          <w:i/>
          <w:sz w:val="28"/>
          <w:szCs w:val="28"/>
        </w:rPr>
        <w:t>Педагог:</w:t>
      </w:r>
      <w:r>
        <w:rPr>
          <w:rFonts w:ascii="Times New Roman" w:hAnsi="Times New Roman"/>
          <w:sz w:val="28"/>
          <w:szCs w:val="28"/>
        </w:rPr>
        <w:t xml:space="preserve"> Хотите проверить есть ли у вас свой собственный домовой? </w:t>
      </w:r>
    </w:p>
    <w:p>
      <w:pPr>
        <w:pStyle w:val="Normal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Чтобы вызвать домового, встаньте в центре комнаты, разведите руки в стороны, раскройте ладошки и, закрыв глаза, медленно поворачивайтесь влево, до тех пор, пока у одной из ладоней не почувствуете тепло. Это значит, что домовёнок подошёл прямо под руку, и, если захотите, его можно даже погладить. Можете и прикормить вашего домового. Оставьте на ночь кружку молока, а утром… Честно говоря, утром, скорей всего (если, конечно, у вас нет кошки или собаки) молоко останется нетронутым, но, как говорят знающие люди, у него пропадёт энергетика! Оказывается, домовые съедают биополе продуктов, а сами харчи остаются нетронутыми!</w:t>
      </w:r>
    </w:p>
    <w:p>
      <w:pPr>
        <w:pStyle w:val="Normal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Наладив добрососедские отношения, можно попросить домового о помощи. А чтобы унять не в меру разрезвившегося домового оставьте на ночь мисочку с зерном или крупой. Домовой нечаянно опрокинет, и придётся ему всю ночь собирать по крупиночке – вот и времени на шалости не останется.</w:t>
      </w:r>
    </w:p>
    <w:p>
      <w:pPr>
        <w:pStyle w:val="Normal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Чтобы ваш домовой всегда был доволен и счастлив, хранил уют, покой и счастье вашего дома, сделайте для него подарочки. В доме от таких вещиц становится светлее и уютнее, особенно в городском доме, где так не хватает света и тепла. Не от роскошных люстр и центрального отопления, а от яркого солнышка и тёплого лета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  <w:lang w:val="en-US" w:eastAsia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40335</wp:posOffset>
            </wp:positionH>
            <wp:positionV relativeFrom="paragraph">
              <wp:posOffset>140970</wp:posOffset>
            </wp:positionV>
            <wp:extent cx="5828030" cy="3682365"/>
            <wp:effectExtent l="0" t="0" r="0" b="0"/>
            <wp:wrapTight wrapText="bothSides">
              <wp:wrapPolygon edited="0">
                <wp:start x="-35" y="0"/>
                <wp:lineTo x="-35" y="21541"/>
                <wp:lineTo x="21600" y="21541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sz w:val="28"/>
          <w:szCs w:val="28"/>
          <w:u w:val="double"/>
        </w:rPr>
      </w:pPr>
      <w:r>
        <w:rPr>
          <w:rFonts w:ascii="Times New Roman" w:hAnsi="Times New Roman"/>
          <w:b/>
          <w:sz w:val="28"/>
          <w:szCs w:val="28"/>
          <w:u w:val="double"/>
        </w:rPr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sz w:val="28"/>
          <w:szCs w:val="28"/>
          <w:u w:val="double"/>
        </w:rPr>
      </w:pPr>
      <w:r>
        <w:rPr>
          <w:rFonts w:ascii="Times New Roman" w:hAnsi="Times New Roman"/>
          <w:b/>
          <w:sz w:val="28"/>
          <w:szCs w:val="28"/>
          <w:u w:val="double"/>
        </w:rPr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sz w:val="28"/>
          <w:szCs w:val="28"/>
          <w:u w:val="double"/>
        </w:rPr>
      </w:pPr>
      <w:r>
        <w:rPr>
          <w:rFonts w:ascii="Times New Roman" w:hAnsi="Times New Roman"/>
          <w:b/>
          <w:sz w:val="28"/>
          <w:szCs w:val="28"/>
          <w:u w:val="double"/>
        </w:rPr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sz w:val="28"/>
          <w:szCs w:val="28"/>
          <w:u w:val="double"/>
          <w:lang w:val="en-US"/>
        </w:rPr>
      </w:pPr>
      <w:r>
        <w:rPr>
          <w:rFonts w:ascii="Times New Roman" w:hAnsi="Times New Roman"/>
          <w:b/>
          <w:sz w:val="28"/>
          <w:szCs w:val="28"/>
          <w:u w:val="double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sz w:val="28"/>
          <w:szCs w:val="28"/>
          <w:u w:val="double"/>
          <w:lang w:val="en-US"/>
        </w:rPr>
      </w:pPr>
      <w:r>
        <w:rPr>
          <w:rFonts w:ascii="Times New Roman" w:hAnsi="Times New Roman"/>
          <w:b/>
          <w:sz w:val="28"/>
          <w:szCs w:val="28"/>
          <w:u w:val="double"/>
          <w:lang w:val="en-US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567"/>
        </w:tabs>
        <w:spacing w:lineRule="auto" w:line="240"/>
        <w:rPr>
          <w:b/>
          <w:b/>
          <w:sz w:val="28"/>
          <w:szCs w:val="28"/>
        </w:rPr>
      </w:pPr>
      <w:r>
        <w:rPr>
          <w:rStyle w:val="0pt5"/>
          <w:b/>
          <w:color w:val="000000"/>
          <w:spacing w:val="0"/>
          <w:sz w:val="28"/>
          <w:szCs w:val="28"/>
        </w:rPr>
        <w:t>Практическая работа</w:t>
      </w:r>
    </w:p>
    <w:p>
      <w:pPr>
        <w:pStyle w:val="Normal"/>
        <w:ind w:firstLine="709"/>
        <w:jc w:val="both"/>
        <w:rPr>
          <w:rFonts w:ascii="Times New Roman" w:hAnsi="Times New Roman"/>
          <w:b/>
          <w:b/>
          <w:sz w:val="28"/>
          <w:szCs w:val="28"/>
          <w:u w:val="double"/>
        </w:rPr>
      </w:pPr>
      <w:r>
        <w:rPr>
          <w:rFonts w:ascii="Times New Roman" w:hAnsi="Times New Roman"/>
          <w:b/>
          <w:sz w:val="28"/>
          <w:szCs w:val="28"/>
          <w:u w:val="double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Этапы выполнения оберега  «Домовой - хранитель домашнего очага»: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з солёного теста можно лепить как отдельные фигурки, так и целые композиции-картинки. Прежде чем приступить к работе, нужно придумать тему – на ней и будет основываться композиция. 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декоративной работе композицией называется расположение отдельных элементов, разных по величине, но вместе составляющих отдельное целое. 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боту над композицией надо всегда начинать с эскиза. 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том выбрать главный элемент, сосредоточить на нём своё внимание и подумать, что останется второстепенным. 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ужно обратить внимание на то, чтобы второстепенные детали в композиции не выглядели оторванными, отдельными, а наоборот, дополняли бы и подчеркивали выразительность главного.</w:t>
      </w:r>
    </w:p>
    <w:p>
      <w:pPr>
        <w:pStyle w:val="Normal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И сколько бы деталей не было в композиции, они должны смотреться как единое целое.</w:t>
      </w:r>
    </w:p>
    <w:p>
      <w:pPr>
        <w:pStyle w:val="Normal"/>
        <w:rPr>
          <w:rFonts w:ascii="Times New Roman" w:hAnsi="Times New Roman"/>
          <w:sz w:val="28"/>
          <w:szCs w:val="28"/>
          <w:u w:val="double"/>
        </w:rPr>
      </w:pPr>
      <w:r>
        <w:rPr>
          <w:rFonts w:ascii="Times New Roman" w:hAnsi="Times New Roman"/>
          <w:sz w:val="28"/>
          <w:szCs w:val="28"/>
          <w:u w:val="double"/>
        </w:rPr>
      </w:r>
    </w:p>
    <w:p>
      <w:pPr>
        <w:pStyle w:val="Normal"/>
        <w:jc w:val="center"/>
        <w:rPr>
          <w:u w:val="double"/>
        </w:rPr>
      </w:pPr>
      <w:r>
        <w:rPr>
          <w:i/>
          <w:sz w:val="28"/>
          <w:szCs w:val="28"/>
        </w:rPr>
        <w:t>Обучающиеся вместе с педагогом приступают к выполнению работы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u w:val="double"/>
        </w:rPr>
      </w:pPr>
      <w:r>
        <w:rPr>
          <w:u w:val="double"/>
        </w:rPr>
        <w:t>Выполнение эскиз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22">
            <wp:simplePos x="0" y="0"/>
            <wp:positionH relativeFrom="margin">
              <wp:posOffset>800100</wp:posOffset>
            </wp:positionH>
            <wp:positionV relativeFrom="paragraph">
              <wp:posOffset>55880</wp:posOffset>
            </wp:positionV>
            <wp:extent cx="5370195" cy="42221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6400800" distR="6400800" simplePos="0" locked="0" layoutInCell="0" allowOverlap="1" relativeHeight="23">
            <wp:simplePos x="0" y="0"/>
            <wp:positionH relativeFrom="margin">
              <wp:posOffset>114300</wp:posOffset>
            </wp:positionH>
            <wp:positionV relativeFrom="paragraph">
              <wp:posOffset>12065</wp:posOffset>
            </wp:positionV>
            <wp:extent cx="4098290" cy="42062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ение шаблонов для «домового»:</w:t>
      </w:r>
    </w:p>
    <w:p>
      <w:pPr>
        <w:pStyle w:val="Normal"/>
        <w:rPr/>
      </w:pPr>
      <w:r>
        <w:rPr/>
        <w:t>Из картона вырезать шаблоны: рубаха, валенки (2 шт.), голо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49300</wp:posOffset>
            </wp:positionH>
            <wp:positionV relativeFrom="paragraph">
              <wp:posOffset>90805</wp:posOffset>
            </wp:positionV>
            <wp:extent cx="6845300" cy="3822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полнение шаблонов для «бабки»:</w:t>
      </w:r>
    </w:p>
    <w:p>
      <w:pPr>
        <w:pStyle w:val="Normal"/>
        <w:rPr>
          <w:b/>
          <w:b/>
        </w:rPr>
      </w:pPr>
      <w:r>
        <w:rPr/>
        <w:t>Из картона вырезать шаблоны: сарафан, платок, валенки (2 шт.), голов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38200</wp:posOffset>
            </wp:positionH>
            <wp:positionV relativeFrom="paragraph">
              <wp:posOffset>46355</wp:posOffset>
            </wp:positionV>
            <wp:extent cx="6934200" cy="4521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зовые элементы:</w:t>
      </w:r>
    </w:p>
    <w:p>
      <w:pPr>
        <w:pStyle w:val="Normal"/>
        <w:rPr/>
      </w:pPr>
      <w:r>
        <w:rPr/>
        <w:t>Для выполнения фигурки из солёного теста необходимо освоить приёмы лепки базовых 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ШАР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rPr/>
            </w:pPr>
            <w:r>
              <w:rPr/>
              <w:t>Покатать кусочек теста между ладонями.  Выйдет вытянутый катыш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Чтобы из него получился ровный шарик, покатать его на ладони указательным пальце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Поправить форму пальцами обеих рук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ЕПЁШ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rPr/>
            </w:pPr>
            <w:r>
              <w:rPr/>
              <w:t>Скатать шарик  ладоня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Расплющить шарик пальцами постепенно, поправляя кра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Слегка прокатать скалкой.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АЛИ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Покатать кусочек теста вперёд-назад между ладонями или по доске, не нажимая слишком сильн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Постучать по доске, как молоточком, краями валика, чтобы получились ровные торцы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ЖГУТИ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Скатать валик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Положить валик на доску и продолжать раскатывать его вперёд-назад, медленно растягивая пальцами, раздвигая их в стороны.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У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Сделать жгутик или валик, смотря какой нужен конус – большой или маленьки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Отрезать от жгутика цилиндрик, положить на доску или ладон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Пальцем раскатать только один конец цилиндрика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ЛАСТИ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Скатать шар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Расплющить его постепенно пальца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Положить на доску, раскатать скалкой, поворачивая пласт, с одной стороны на другую. Не делать пласт сильно тонким или слишком толстым. Самая лучшая толщина пласта 3-5 мм.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ЛОС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Скатать жгутик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Положить его на доску и прокатать скалко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Чтобы полоска легко снималась подложить под жгутик лист бумаги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ПЛ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Начать с шари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Защипнуть шарик в любом месте, слегка сжат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jc w:val="both"/>
              <w:rPr/>
            </w:pPr>
            <w:r>
              <w:rPr/>
              <w:t>Поворачивать шарик, продолжая прижимать и вытягивать пальцами образовавшийся выступ.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ВИТОК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rPr/>
            </w:pPr>
            <w:r>
              <w:rPr/>
              <w:t>Раскатать жгутик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rPr/>
            </w:pPr>
            <w:r>
              <w:rPr/>
              <w:t>Концы жгутика катать до тех пор, пока они не станут остры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rPr/>
            </w:pPr>
            <w:r>
              <w:rPr/>
              <w:t>Жгутик с заострёнными концами свернуть в завиток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ОЛОМ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8" w:leader="none"/>
              </w:tabs>
              <w:ind w:left="308" w:hanging="308"/>
              <w:rPr/>
            </w:pPr>
            <w:r>
              <w:rPr/>
              <w:t>Комочек теста продавить через капроновую сетку или чеснокодавил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ся выполняют базовые элемент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ыполнение фигурки «домового» из солёного теста по шаблону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калкой на доске раскатать пластик из теста толщиной 3 мм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шаблону вырезать туловище-рубаху (1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кладываем аккуратно на газету, подложив под неё небольшой шарик из газеты, для придания объёма животу домового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езаем сначала один валенок, затем в зеркальном отображении второй (2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много смочив верхний край валенок, перекладываем их на газету под рубаху (3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езаем голову (4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много смочив верхний угол рубахи, накладываем на него вырезанную голову (5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формляем лицо: вылепить нос, глаза, щёки, уши, рот (6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катываем 2 конуса с тупым концом и прикрепляем рукава рубахи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аленьких шарика – место скрепления деталей смачивать водой и прижать стеком так, чтобы получились пальчики (7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формляем изделие декоративными деталями: пояс, пуговицы, воротник, горошины и заплатки на рубахе, заплатки на валенки (8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тавляем изделие на 2-3 дня для просушивания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гда изделие просушено раскрасить гуашевыми красками. Просушить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крыть лаком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ниток х/б оформить и приклеить волосы к голове фигурки.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игурка «домового» готова.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ыполнение фигурки «бабки» из солёного теста по шабл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калкой на доске раскатать пластик из теста толщиной 3 м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шаблону вырезать туловище-сарафан (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езаем сначала один валенок, затем в зеркальном отображении второй (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много смочив верхний край валенок, перекладываем их на газету под сарафан (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езаем голову и платок (4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много смочив верхний угол сарафана, накладываем на него вырезанную голову с платком (5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формляем лицо: вылепить нос, глаза, щёки, уши, рот; уголки платка и узелок (6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скатываем 2 конуса с тупым концом и прикрепляем рукава рубах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аленьких шарика – место скрепления деталей смачивать водой и прижать стеком так, чтобы получились пальчики (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формляем изделие декоративными деталями: пояс, фартук, бусы, заплатки на валенки (8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тавляем изделие на 2-3 дня для просуши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гда изделие просушено раскрасить гуашевыми красками. Просуши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крыть ла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з ниток х/б оформить и приклеить волосы к голове фигурки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игурка «бабки» готова.</w:t>
      </w:r>
      <w:r>
        <w:br w:type="page"/>
      </w:r>
    </w:p>
    <w:p>
      <w:pPr>
        <w:pStyle w:val="Normal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Этапы выполнения фигурки «домового» из солёного теста по шаблону:</w:t>
      </w:r>
    </w:p>
    <w:p>
      <w:pPr>
        <w:pStyle w:val="Normal"/>
        <w:ind w:left="360" w:hanging="0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 New Roman" w:hAnsi="Times New Roman"/>
          <w:sz w:val="28"/>
          <w:szCs w:val="28"/>
          <w:lang w:val="en-US" w:eastAsia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27940</wp:posOffset>
                </wp:positionV>
                <wp:extent cx="6248400" cy="82924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8292600"/>
                          <a:chOff x="0" y="0"/>
                          <a:chExt cx="6248520" cy="829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644200" y="3768840"/>
                            <a:ext cx="3520440" cy="45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2000" y="3568680"/>
                            <a:ext cx="2180520" cy="34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72000" y="47520"/>
                            <a:ext cx="1676520" cy="150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724280" cy="32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.2pt;width:492pt;height:652.95pt" coordorigin="-720,44" coordsize="9840,130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44;top:5979;width:5543;height:71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465;top:5664;width:3433;height:550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119;width:2639;height:237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44;width:7439;height:515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</w:rPr>
        <w:t>Этапы выполнения фигурки «бабки» из солёного теста по шаблону: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 w:eastAsia="en-US"/>
        </w:rPr>
      </w:pPr>
      <w:r>
        <w:rPr>
          <w:rFonts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5894070" cy="81153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i/>
          <w:i/>
          <w:sz w:val="28"/>
          <w:szCs w:val="28"/>
          <w:lang w:val="en-US"/>
        </w:rPr>
      </w:pPr>
      <w:r>
        <w:rPr>
          <w:rFonts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ind w:left="35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я оформления работы необходимо изготовить рамку-основу для оберега.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ыполнение рамки-основ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дрезать прутья так, чтобы из них можно было сложить прямоугольную рамку. Для каждой стороны рамки взять по 2-3 прута, одинаковой дли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вязать ветки, образующие рамку с помощью суровых ниток. Для подстраховки нанести несколько капель кле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гда все четыре крепления будут готовы, отложить рамку на просуш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резать из мешковины прямоугольник, на 2-3 сантиметра меньше внутреннего пространства рамки. По холсту, в свою очередь, рассчитайте размер прямоугольника из картона, каждая сторона которого должна быть короче на 1-2 сантиметра сторон прямоугольного холста. Равномерно наносим клей на весь холс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клеить картонный прямоугольник точно в центре холста, это сделает основу прочне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олстыми нитками пришиваем мешковину к рамке, охватывая её через край. Прокалываем мешковину там, где она не продублирована картон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тежки делаем одной высоты и оставляем между ними одинаковое  расстояние около 1 сантиметра.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формлен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рамку-основу, согласно эскизу, приклеить фигурку домового, природный материал, и окончательно просушить работу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дведение итогов.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rStyle w:val="C8"/>
          <w:sz w:val="28"/>
          <w:szCs w:val="28"/>
        </w:rPr>
        <w:t xml:space="preserve">Подведение итогов. </w:t>
      </w:r>
      <w:r>
        <w:rPr>
          <w:sz w:val="28"/>
          <w:szCs w:val="28"/>
        </w:rPr>
        <w:t>Анал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ных результатов. </w:t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олесникова Е.  «Поделки из природных материалов». - М.: Эксмо, 2007. – 64.: и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аянова Г.Н.     «Солёное тесто». – М.: Дрофа-Плюс, 2005. – 144 с.: ил. – (для начинающи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Шептуля А.Э. «Обереги своими руками: укрась и защити свой дом» - М.: Эксмо, 2007. – 64.: и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BatangChe">
    <w:altName w:val="Arial Unicode MS"/>
    <w:charset w:val="81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90"/>
        </w:tabs>
        <w:ind w:left="1190" w:hanging="360"/>
      </w:pPr>
      <w:rPr>
        <w:rFonts w:ascii="Univers" w:hAnsi="Univers" w:cs="Univer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BatangChe" w:hAnsi="BatangChe" w:cs="BatangChe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SimSun;Arial Unicode M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BatangChe" w:hAnsi="BatangChe" w:cs="BatangChe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Univers" w:hAnsi="Univers" w:cs="Univer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atangChe;Arial Unicode MS" w:hAnsi="BatangChe;Arial Unicode MS" w:cs="BatangChe;Arial Unicode M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eastAsia="SimSun;Arial Unicode MS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BatangChe;Arial Unicode MS" w:hAnsi="BatangChe;Arial Unicode MS" w:cs="BatangChe;Arial Unicode M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  <w:lang w:bidi="ar-SA"/>
    </w:rPr>
  </w:style>
  <w:style w:type="character" w:styleId="21">
    <w:name w:val="Основной текст (2)"/>
    <w:qFormat/>
    <w:rPr>
      <w:b/>
      <w:bCs/>
      <w:sz w:val="23"/>
      <w:szCs w:val="23"/>
      <w:u w:val="single"/>
      <w:shd w:fill="FFFFFF" w:val="clear"/>
    </w:rPr>
  </w:style>
  <w:style w:type="character" w:styleId="3">
    <w:name w:val="Заголовок №3_"/>
    <w:qFormat/>
    <w:rPr>
      <w:rFonts w:ascii="Georgia" w:hAnsi="Georgia" w:cs="Georgia"/>
      <w:spacing w:val="10"/>
      <w:sz w:val="23"/>
      <w:szCs w:val="23"/>
      <w:shd w:fill="FFFFFF" w:val="clear"/>
      <w:lang w:bidi="ar-SA"/>
    </w:rPr>
  </w:style>
  <w:style w:type="character" w:styleId="20pt12">
    <w:name w:val="Основной текст (2) + Интервал 0 pt12"/>
    <w:qFormat/>
    <w:rPr>
      <w:rFonts w:ascii="Times New Roman" w:hAnsi="Times New Roman" w:cs="Times New Roman"/>
      <w:b/>
      <w:bCs/>
      <w:spacing w:val="-6"/>
      <w:sz w:val="21"/>
      <w:szCs w:val="21"/>
      <w:u w:val="single"/>
      <w:shd w:fill="FFFFFF" w:val="clear"/>
    </w:rPr>
  </w:style>
  <w:style w:type="character" w:styleId="20pt10">
    <w:name w:val="Основной текст (2) + Интервал 0 pt10"/>
    <w:qFormat/>
    <w:rPr>
      <w:rFonts w:ascii="Times New Roman" w:hAnsi="Times New Roman" w:cs="Times New Roman"/>
      <w:b/>
      <w:bCs/>
      <w:spacing w:val="10"/>
      <w:sz w:val="21"/>
      <w:szCs w:val="21"/>
      <w:u w:val="none"/>
      <w:shd w:fill="FFFFFF" w:val="clear"/>
    </w:rPr>
  </w:style>
  <w:style w:type="character" w:styleId="0pt5">
    <w:name w:val="Основной текст + Интервал 0 pt5"/>
    <w:qFormat/>
    <w:rPr>
      <w:rFonts w:ascii="Times New Roman" w:hAnsi="Times New Roman" w:cs="Times New Roman"/>
      <w:spacing w:val="8"/>
      <w:sz w:val="21"/>
      <w:szCs w:val="21"/>
      <w:u w:val="none"/>
      <w:shd w:fill="FFFFFF" w:val="clear"/>
    </w:rPr>
  </w:style>
  <w:style w:type="character" w:styleId="20pt9">
    <w:name w:val="Основной текст (2) + Интервал 0 pt9"/>
    <w:qFormat/>
    <w:rPr>
      <w:rFonts w:ascii="Times New Roman" w:hAnsi="Times New Roman" w:cs="Times New Roman"/>
      <w:b/>
      <w:bCs/>
      <w:spacing w:val="10"/>
      <w:sz w:val="21"/>
      <w:szCs w:val="21"/>
      <w:u w:val="single"/>
      <w:shd w:fill="FFFFFF" w:val="clear"/>
    </w:rPr>
  </w:style>
  <w:style w:type="character" w:styleId="5">
    <w:name w:val="Основной текст (5)_"/>
    <w:qFormat/>
    <w:rPr>
      <w:i/>
      <w:iCs/>
      <w:spacing w:val="-2"/>
      <w:sz w:val="22"/>
      <w:szCs w:val="22"/>
      <w:lang w:bidi="ar-SA"/>
    </w:rPr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360"/>
      <w:jc w:val="both"/>
    </w:pPr>
    <w:rPr>
      <w:rFonts w:ascii="Times New Roman" w:hAnsi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70"/>
    </w:pPr>
    <w:rPr>
      <w:rFonts w:ascii="Times New Roman" w:hAnsi="Times New Roman"/>
      <w:b/>
      <w:bCs/>
      <w:sz w:val="23"/>
      <w:szCs w:val="23"/>
      <w:shd w:fill="FFFFFF" w:val="clear"/>
      <w:lang w:val="en-US" w:eastAsia="en-US"/>
    </w:rPr>
  </w:style>
  <w:style w:type="paragraph" w:styleId="31">
    <w:name w:val="Заголовок №31"/>
    <w:basedOn w:val="Normal"/>
    <w:qFormat/>
    <w:pPr>
      <w:widowControl w:val="false"/>
      <w:shd w:fill="FFFFFF" w:val="clear"/>
      <w:spacing w:lineRule="atLeast" w:line="240"/>
      <w:outlineLvl w:val="2"/>
    </w:pPr>
    <w:rPr>
      <w:rFonts w:ascii="Georgia" w:hAnsi="Georgia" w:cs="Georgia"/>
      <w:spacing w:val="10"/>
      <w:sz w:val="23"/>
      <w:szCs w:val="23"/>
      <w:shd w:fill="FFFFFF" w:val="clear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/>
      <w:i/>
      <w:iCs/>
      <w:spacing w:val="-2"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SimSun;Arial Unicode MS"/>
      <w:lang w:eastAsia="zh-CN"/>
    </w:rPr>
  </w:style>
  <w:style w:type="paragraph" w:styleId="A">
    <w:name w:val="a"/>
    <w:basedOn w:val="Normal"/>
    <w:qFormat/>
    <w:pPr>
      <w:spacing w:before="30" w:after="30"/>
    </w:pPr>
    <w:rPr>
      <w:rFonts w:ascii="Times New Roman" w:hAnsi="Times New Roman"/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46:00Z</dcterms:created>
  <dc:creator>111</dc:creator>
  <dc:description/>
  <cp:keywords/>
  <dc:language>en-US</dc:language>
  <cp:lastModifiedBy>111</cp:lastModifiedBy>
  <dcterms:modified xsi:type="dcterms:W3CDTF">2018-10-29T06:33:00Z</dcterms:modified>
  <cp:revision>17</cp:revision>
  <dc:subject/>
  <dc:title/>
</cp:coreProperties>
</file>