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МБДОУ МО Плавский район «ЦРРДС «Березка»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 НОД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ОО «Познание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детей средн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тему: «Моя семья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Подготовила:  воспитатель Рибчинская М.В.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>Плавск 2015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нтеграция образовательных областе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Познание», «Коммуникация», «Социализация», «Художественное творчество», «Здоровье», «Безопасность»</w:t>
      </w:r>
      <w:r>
        <w:rPr>
          <w:sz w:val="28"/>
          <w:szCs w:val="28"/>
        </w:rPr>
        <w:t xml:space="preserve"> </w:t>
      </w:r>
    </w:p>
    <w:p>
      <w:pPr>
        <w:pStyle w:val="Style12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 формировать у детей правильное представление о семь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ые: </w:t>
      </w:r>
      <w:r>
        <w:rPr>
          <w:rFonts w:cs="Times New Roman" w:ascii="Times New Roman" w:hAnsi="Times New Roman"/>
          <w:sz w:val="28"/>
          <w:szCs w:val="28"/>
        </w:rPr>
        <w:t>закрепить понятие «семья», продолжать  формировать правильное представление о семье: роли матери, отца, бабушки, дедушки, сестры, брата, сына, дочери; формировать представления о трудовых обязанностей членов семь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 xml:space="preserve">координировать речь с движением; развивать диалогическую речь: умение участвовать в беседе, упражнять в употреблении уменьшительно – ласкательной формы существительных, расширить словарный запас; развивать внимание, память, мышлени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положительные взаимоотношения в семье, взаимовыручку; воспитывать сочувствие, любовь ко всем членам семьи, желание сделать приятное. </w:t>
      </w:r>
    </w:p>
    <w:p>
      <w:pPr>
        <w:pStyle w:val="Style12"/>
        <w:spacing w:lineRule="auto" w:line="360"/>
        <w:jc w:val="both"/>
        <w:rPr/>
      </w:pPr>
      <w:r>
        <w:rPr>
          <w:b/>
          <w:sz w:val="28"/>
          <w:szCs w:val="28"/>
        </w:rPr>
        <w:t>Словарь:</w:t>
      </w:r>
      <w:r>
        <w:rPr>
          <w:sz w:val="28"/>
          <w:szCs w:val="28"/>
        </w:rPr>
        <w:t xml:space="preserve"> забота, доброта, помощь, любовь, обязанности.</w:t>
        <w:br/>
      </w:r>
      <w:r>
        <w:rPr>
          <w:b/>
          <w:sz w:val="28"/>
          <w:szCs w:val="28"/>
          <w:u w:val="single"/>
        </w:rPr>
        <w:t>Предварительная работ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ассматривание и обсуждение с детьми семейных фотографий и рисунков; беседа с детьми о семье; разучивание пальчиковой гимнастики «Моя семья», «Кто живет у нас в квартире», демонстрация слайд-шоу «Кто как трудиться в нашей семье?»;  чтение художественной литературы о семье: сказок: «Гуси-лебеди», «Красная шапочка», «Три поросёнка», «Волк и семеро козлят»; стихотворений: творчество  А.Барто «Младший брат», «Я расту»,  Е.Благининой «Вот какая мама», «Бабушка-забота»,  работа с детьми: «Изготовление открытки для семьи», рисование рисунков «Моя семья».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борудование: </w:t>
      </w:r>
      <w:r>
        <w:rPr>
          <w:sz w:val="28"/>
          <w:szCs w:val="28"/>
        </w:rPr>
        <w:t>игрушки-медведи, избушка, стол, стулья, мяч, атрибуты для игры «Беспорядок», фотографии семей воспитанников, генеалогическое древо, массажная дорожка, кубики, скамейка, кисти, клеенки, ножницы, клей, цветная бумага.</w:t>
      </w:r>
    </w:p>
    <w:p>
      <w:pPr>
        <w:pStyle w:val="Style1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я получила сегодня письмо. Нас приглашают в гости на праздник. А к кому, надо угадать. Послушайте загадку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Чашки три и три постели .</w:t>
        <w:br/>
        <w:t>Стульев тоже три, смотри,</w:t>
        <w:br/>
        <w:t>И жильцов здесь в самом деле</w:t>
        <w:br/>
        <w:t>Проживает ровно (три).</w:t>
        <w:br/>
        <w:t>Как увидишь, сразу ясно :</w:t>
        <w:br/>
        <w:t>В гости к ним ходить (опасно).</w:t>
        <w:br/>
        <w:t>Убегай скорей, сестричка,</w:t>
        <w:br/>
        <w:t>Из окна лети, как (птичка).</w:t>
        <w:br/>
        <w:t>Убежала! Молодец!</w:t>
        <w:br/>
        <w:t>Значит, сказке всей (конец).</w:t>
        <w:br/>
        <w:t>По слогам читает Федя:</w:t>
        <w:br/>
        <w:t xml:space="preserve">Это сказка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"Три медведя"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мы отправимся  в лес, в гости к трем медведям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сберегающая пауза: Дети идут по массажной дорожке, переступают через  кочки (кубики), проходят по мостику (скамеечка), выходят на полянку к избушке, стучатся. В домике  за столом сидят три медвед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что сначала надо сделать?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оздороваться. (Дети здороваются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авайте вспомним, как зовут наших медвед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Папа-медведь – Михайло Иванович, мама-медведица – Настасья Петровна, медвежонок – Мишут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 А как мы их можем назвать одним словом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емь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 у них дружная семья? Какую семью называют дружной?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Та, в которой все любят друг друга и заботятся 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у вас, ребята, есть семья? Расскажите медведям о вашей семье, о том, как вы живете. (</w:t>
      </w:r>
      <w:r>
        <w:rPr>
          <w:rFonts w:cs="Times New Roman" w:ascii="Times New Roman" w:hAnsi="Times New Roman"/>
          <w:bCs/>
          <w:sz w:val="28"/>
          <w:szCs w:val="28"/>
        </w:rPr>
        <w:t>Воспитатель помогает детям составлять рассказ о семье, задавая наводящие вопросы.</w:t>
      </w:r>
      <w:r>
        <w:rPr>
          <w:rFonts w:cs="Times New Roman" w:ascii="Times New Roman" w:hAnsi="Times New Roman"/>
          <w:sz w:val="28"/>
          <w:szCs w:val="28"/>
        </w:rPr>
        <w:t xml:space="preserve"> В помощь детям фотографии семьи, генеалогическое древо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вы много знаете о своей семье. Запомните! Мамы, папы, братья, сестры, дедушки, бабушки — это ваши близкие родственники, ваши родные, ваша семья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ас позвали в гости, потому что у Мишутки День рождения. Его дружная любящая семья хочет,  чтобы этот день был радостный и надолго запомнился. Поэтому давайте с Мишуткой поиграем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культмину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живёт у нас в квартире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, два, три, четыре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лопаем в ладоши.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живёт у нас квартире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Шагаем на месте.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, два, три, четыре, пять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рыжки на месте.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х могу пересчитать: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Шагаем на месте.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па мама, брат, сестра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лопаем в ладоши.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шка Мурка, два котёнка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Наклоны туловища вправо-влево.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й сверчок, щегол и я –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вороты туловища вправо-влево.)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и вся моя семья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Хлопаем в ладоши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Скажи ласково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В семье друг друга называют ласково, нежно, потому что друг друга любят. Как можно назвать ласково? ( Воспитатель называет первое слово, дети продолжают.) </w:t>
        <w:br/>
        <w:t xml:space="preserve">Дочь – доченька, дочурка. </w:t>
        <w:br/>
        <w:t xml:space="preserve">Сын — сынок, сыночек. </w:t>
        <w:br/>
        <w:t xml:space="preserve">Папа — папочка, папенька. </w:t>
        <w:br/>
        <w:t xml:space="preserve">Дед – дедушка, дедуля. </w:t>
        <w:br/>
        <w:t xml:space="preserve">Мама — мамочка, мамуля. </w:t>
        <w:br/>
        <w:t xml:space="preserve">Сестра-сестрёнка. 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в хорошей дружной семье у каждого есть свои обязанности. Мишутка предлагает вам поиграть в игру с мячом «Кто как трудится в вашей семье?» </w:t>
      </w:r>
    </w:p>
    <w:p>
      <w:pPr>
        <w:pStyle w:val="Style12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Кто как трудится в вашей семье» </w:t>
      </w:r>
    </w:p>
    <w:p>
      <w:pPr>
        <w:pStyle w:val="Style12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Закреплять знания об обязанностях членов семьи</w:t>
      </w:r>
    </w:p>
    <w:p>
      <w:pPr>
        <w:pStyle w:val="Style12"/>
        <w:spacing w:lineRule="auto" w:line="360"/>
        <w:jc w:val="both"/>
        <w:rPr/>
      </w:pPr>
      <w:r>
        <w:rPr>
          <w:b/>
          <w:sz w:val="28"/>
          <w:szCs w:val="28"/>
        </w:rPr>
        <w:t xml:space="preserve">Ход игры: </w:t>
      </w:r>
      <w:r>
        <w:rPr>
          <w:sz w:val="28"/>
          <w:szCs w:val="28"/>
        </w:rPr>
        <w:t>Воспитатель каждому бросает мяч и говорит фразу(ходит на работу - шьет – зарабатывает деньги - проверяет уроки – ходит в магазин за покупками - учит уроки – готовит пищу - ухаживает за цветами – вытирает пыль - моет посуду – убирает в доме – гладит – играет – стирает – читает – мастерит), а ребенок договаривает, чья это обязанность(: папа, мама, бабушка, дедушка, сестра, брат, я).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роме нас в гости к медведям пришли еще мамы со своими детьми. Но во время игры дети так заигрались, что потеряли своих мам. Давайте им поможем.</w:t>
      </w:r>
    </w:p>
    <w:p>
      <w:pPr>
        <w:pStyle w:val="Style12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Чья мама?»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ять знания о названиях детенышей животных.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д игры: </w:t>
      </w:r>
      <w:r>
        <w:rPr>
          <w:sz w:val="28"/>
          <w:szCs w:val="28"/>
        </w:rPr>
        <w:t>На одном столе лежат картинки с изображением животных, а на другом – с изображением их детенышей. Дети должны взять по одной картинке с взрослым животным и найти соответствующую картинку с детенышем и назвать их: Кошка – котенок, собака – щенок, корова – теленок и т.д.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большая дружная семья иногда выезжает на отдых, берет с собой вещи в большом чемодане. Но в поездке вещи могут иногда перепутаться и получается беспорядок. Давайте с вами представим, что и мы решили отдохнуть. </w:t>
      </w:r>
    </w:p>
    <w:p>
      <w:pPr>
        <w:pStyle w:val="Style12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Беспорядок»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ть умения группировать предметы пренодлежностям членов семьи.</w:t>
      </w:r>
    </w:p>
    <w:p>
      <w:pPr>
        <w:pStyle w:val="Style12"/>
        <w:spacing w:lineRule="auto" w:line="360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</w:rPr>
        <w:t xml:space="preserve">Ход игры: </w:t>
      </w:r>
      <w:r>
        <w:rPr>
          <w:sz w:val="28"/>
          <w:szCs w:val="28"/>
        </w:rPr>
        <w:t>Надо разобрать семейные вещи в чемодане. Дети будут подходить  по одному и вынимать из чемодана по очереди вещи, и говорить, кому из членов семьи она принадлежит</w:t>
      </w:r>
      <w:r>
        <w:rPr>
          <w:rStyle w:val="Emphasis"/>
          <w:sz w:val="28"/>
          <w:szCs w:val="28"/>
        </w:rPr>
        <w:t xml:space="preserve"> (губная помада, галстук, очки, молоток, газета, туалетная вода, пустышка, туфель, юбка, рубашка, шляпа, мяч, вязальные спицы, клубок ниток, расчёска и т.д.).</w:t>
      </w:r>
    </w:p>
    <w:p>
      <w:pPr>
        <w:pStyle w:val="Style12"/>
        <w:spacing w:lineRule="auto" w:line="36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оспитатель:</w:t>
      </w:r>
      <w:r>
        <w:rPr>
          <w:rStyle w:val="Emphasis"/>
          <w:i w:val="false"/>
          <w:sz w:val="28"/>
          <w:szCs w:val="28"/>
        </w:rPr>
        <w:t xml:space="preserve"> ребята, Мишутке понравилось с нами играть. Давайте мы сделаем ему еще один подарок – открытку с изображением вот этого цветка. Кто знает, как он называется? </w:t>
      </w:r>
    </w:p>
    <w:p>
      <w:pPr>
        <w:pStyle w:val="Style12"/>
        <w:spacing w:lineRule="auto" w:line="36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Дети: </w:t>
      </w:r>
      <w:r>
        <w:rPr>
          <w:rStyle w:val="Emphasis"/>
          <w:i w:val="false"/>
          <w:sz w:val="28"/>
          <w:szCs w:val="28"/>
        </w:rPr>
        <w:t>Ромашка.</w:t>
      </w:r>
    </w:p>
    <w:p>
      <w:pPr>
        <w:pStyle w:val="Style12"/>
        <w:spacing w:lineRule="auto" w:line="3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Воспитатель: </w:t>
      </w:r>
      <w:r>
        <w:rPr>
          <w:rStyle w:val="Emphasis"/>
          <w:i w:val="false"/>
          <w:sz w:val="28"/>
          <w:szCs w:val="28"/>
        </w:rPr>
        <w:t>Правильно, ромашка – символ семьи. Садитесь за столы, не забудьте о том, как правильно пользоваться ножницами, кисточкой, клеем   (дети повторяют правила безопасности и делают аппликацию).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Теперь подарим Мишутке наши открытки и еще раз поздравим его с Днем рождения. Теперь у него и у его семьи самое радостное настроение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Заключительная часть:</w:t>
      </w:r>
    </w:p>
    <w:p>
      <w:pPr>
        <w:pStyle w:val="Style12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Ребята, а что нужно делать, чтобы в вашей семье у всех было радостное настроение? 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е обижать, не ссориться, помогать, дарить подарки, трудиться, любить друг друга, вместе отдыхать  и т.д.</w:t>
      </w:r>
    </w:p>
    <w:p>
      <w:pPr>
        <w:pStyle w:val="Style12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ы хорошо погостили, нам пора возвращаться в детский сад.</w:t>
      </w:r>
    </w:p>
    <w:p>
      <w:pPr>
        <w:pStyle w:val="Style12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howhere">
    <w:name w:val="showher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2">
    <w:name w:val="smal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x">
    <w:name w:val="st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42:00Z</dcterms:created>
  <dc:creator>Андрей</dc:creator>
  <dc:description/>
  <cp:keywords/>
  <dc:language>en-US</dc:language>
  <cp:lastModifiedBy>Лариса</cp:lastModifiedBy>
  <cp:lastPrinted>2015-04-27T19:09:00Z</cp:lastPrinted>
  <dcterms:modified xsi:type="dcterms:W3CDTF">2015-05-14T20:15:00Z</dcterms:modified>
  <cp:revision>7</cp:revision>
  <dc:subject/>
  <dc:title/>
</cp:coreProperties>
</file>