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44"/>
        </w:rPr>
        <w:t>МБДОУ МО Плавский район «ЦРРДС «Берёзка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НОД по ОО «Познание»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тему: «Моя семь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 Березняк Г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ск 2015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представления о родственных отношениях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знание имен и отчеств родителей, бабушек и дедушек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реплять знание домашнего адреса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буждать детей к высказыванию в виде полных предложений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внимание, память, воображение, логику, мышление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умение собирать целое из частей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должать учить сочетать речь с движениями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ные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уважительное отношение к окружающим, любовь к ближнему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желание заботиться о своих близки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О</w:t>
      </w:r>
      <w:r>
        <w:rPr>
          <w:rFonts w:cs="Times New Roman" w:ascii="Times New Roman" w:hAnsi="Times New Roman"/>
          <w:sz w:val="28"/>
          <w:szCs w:val="28"/>
        </w:rPr>
        <w:t xml:space="preserve"> : «Познани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Социализация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оммуникация»,  «Художественное творчест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Беседа и ситуативные разговоры с детьми по теме, сюжетно-ролевая игра «Семья», разучивание стихотворений, участие в совместных развлечениях и досугах, рисование на тему «Моя семья» и оформление выставки рисунков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орудование и материал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емонстрационные картинке по теме, бумага и цветные карандаши, фотографии семей, картинка ребус 7-Я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Ход НОД: 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Вводная часть.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ствие: «Доброе утро солнцу и птицам, доброе утро улыбчивым лицам! »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те друг на друга и улыбнитесь своим друзьям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ая игра «Моя семья»»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2-3-4 – кто живет у нас в квартире? (Сжимаем и разжимаем кулачки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2-3-4-5 – всех могу пересчитать: (гладим каждый пальчик, начиная с большого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па, мама, брат, сестренка, кошка Мурка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а котенка, мой щенок, щегол и я –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ся моя семья! (хлопки в ладоши)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сновная часть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На доске ребус 7я)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то это значит? Вы, наверное, догадались, о чем мы будем говорить сегодня? А что такое семья? Ребята, сегодня у нас в группе открыта фотовыставка "Моя семья". Кто хочет рассказать о своей семье? Беседа с детьми по схеме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 зовут… Моего папу зовут… Мою мама зовут… Фамилия нашей семьи… Мы живем… (дом. адрес). Мама работает… А папа…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 нашей группе много ребят. У каждого из вас есть своя семья. Как вы думаете, все ли семьи одинаковые? Может быть, они разные? Чем они отличаются?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«Мы проверили осанку»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вижения по тексту стихотворения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роверили осанку и свели лопатки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походим на носках, а потом на пятках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йдем мягко, как лисята, и как мишка косолапый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к заинька – трусишка, и как серый волк-волчишко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свернулся еж в клубок, потому что он продрог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учик ежика коснулся – ежик плавно потянулся!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акая у вас мама? Как вы помогаете маме? Мамы у всех разные, но вас они очень любят, и поэтому маму свою не расстраивайте, берегите ее, помогайте – убирайте свои игрушки, одевайтесь сами, не разбрасывайте свои вещи, а сейчас послушайте стихотворение: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. Успенский «Разгром»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приходит с работы, мама снимает боты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а проходит в дом, мама глядит кругом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ыл на квартиру налет? – нет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 нам приходил бегемот? – нет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жет быть дом не наш? – наш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жет не наш этаж? – наш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сто приходил Сережка, поиграли мы немножко…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чень рада, оказалось, я напрасно волновалась!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ждение стихотворения: что произошло в квартире? Что нужно было сделать после игры?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идактическая игра «Третий лишни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 закрепить представления детей о классификации)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рат, сестра, воспитатель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па, мама, доктор,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ма, соседка, бабушка,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лючительная часть.</w:t>
      </w:r>
    </w:p>
    <w:p>
      <w:pPr>
        <w:pStyle w:val="Normal"/>
        <w:shd w:fill="FFFFFF" w:val="clear"/>
        <w:spacing w:lineRule="auto" w:line="360" w:before="225" w:after="22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Как хорошо, что у вас у всех есть семья! Вы - самые счастливые дети на свете, потому что в ваших семьях любят друг друга, весело и дружно живут все вместе. Семьи бывают большие и маленькие. Главное, чтобы в семье всегда были мир, дружба, уважение, любовь друг к другу. Семью почитали ещё с древних времён, народ сложил много пословиц: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При солнышке тепло, при матери - добро. "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Нет милее дружка, чем родная матушка. "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Золото и серебро не стареют, отец и мать, цены не имеют. "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дуктивная  деятельность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 А сейчас мы с вами нарисуем свою семью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ая часть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: "Что бы вы хотели пожелать своей семье? "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желания детей своей семье) .</w:t>
      </w:r>
    </w:p>
    <w:p>
      <w:pPr>
        <w:pStyle w:val="Normal"/>
        <w:shd w:fill="FFFFFF" w:val="clear"/>
        <w:spacing w:lineRule="auto" w:line="36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39:00Z</dcterms:created>
  <dc:creator>Галина Березняк</dc:creator>
  <dc:description/>
  <cp:keywords/>
  <dc:language>en-US</dc:language>
  <cp:lastModifiedBy>User</cp:lastModifiedBy>
  <dcterms:modified xsi:type="dcterms:W3CDTF">2015-05-15T11:43:00Z</dcterms:modified>
  <cp:revision>5</cp:revision>
  <dc:subject/>
  <dc:title/>
</cp:coreProperties>
</file>