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Times New Roman" w:hAnsi="Times New Roman" w:cs="Times New Roman"/>
          <w:sz w:val="28"/>
        </w:rPr>
      </w:pPr>
      <w:r>
        <w:rPr>
          <w:rFonts w:cs="Times New Roman" w:ascii="Times New Roman" w:hAnsi="Times New Roman"/>
          <w:sz w:val="28"/>
        </w:rPr>
        <w:t>МБДОУ МО Плавский район «Центр развития ребёнка – детский сад «Берёзка»</w:t>
      </w:r>
    </w:p>
    <w:p>
      <w:pPr>
        <w:pStyle w:val="Normal"/>
        <w:spacing w:lineRule="auto" w:line="276" w:before="0" w:after="200"/>
        <w:jc w:val="center"/>
        <w:rPr>
          <w:rFonts w:ascii="Times New Roman" w:hAnsi="Times New Roman" w:cs="Times New Roman"/>
          <w:sz w:val="28"/>
        </w:rPr>
      </w:pPr>
      <w:r>
        <w:rPr>
          <w:rFonts w:cs="Times New Roman" w:ascii="Times New Roman" w:hAnsi="Times New Roman"/>
          <w:sz w:val="28"/>
        </w:rPr>
      </w:r>
    </w:p>
    <w:p>
      <w:pPr>
        <w:pStyle w:val="Normal"/>
        <w:spacing w:lineRule="auto" w:line="276" w:before="0" w:after="200"/>
        <w:jc w:val="center"/>
        <w:rPr>
          <w:rFonts w:ascii="Times New Roman" w:hAnsi="Times New Roman" w:cs="Times New Roman"/>
          <w:sz w:val="28"/>
        </w:rPr>
      </w:pPr>
      <w:r>
        <w:rPr>
          <w:rFonts w:cs="Times New Roman" w:ascii="Times New Roman" w:hAnsi="Times New Roman"/>
          <w:sz w:val="28"/>
        </w:rPr>
      </w:r>
    </w:p>
    <w:p>
      <w:pPr>
        <w:pStyle w:val="Normal"/>
        <w:spacing w:lineRule="auto" w:line="276" w:before="0" w:after="200"/>
        <w:jc w:val="center"/>
        <w:rPr>
          <w:rFonts w:ascii="Times New Roman" w:hAnsi="Times New Roman" w:cs="Times New Roman"/>
          <w:sz w:val="28"/>
        </w:rPr>
      </w:pPr>
      <w:r>
        <w:rPr>
          <w:rFonts w:cs="Times New Roman" w:ascii="Times New Roman" w:hAnsi="Times New Roman"/>
          <w:sz w:val="28"/>
        </w:rPr>
      </w:r>
    </w:p>
    <w:p>
      <w:pPr>
        <w:pStyle w:val="Normal"/>
        <w:spacing w:lineRule="auto" w:line="276" w:before="0" w:after="200"/>
        <w:jc w:val="center"/>
        <w:rPr>
          <w:rFonts w:ascii="Times New Roman" w:hAnsi="Times New Roman" w:cs="Times New Roman"/>
          <w:sz w:val="28"/>
        </w:rPr>
      </w:pPr>
      <w:r>
        <w:rPr>
          <w:rFonts w:cs="Times New Roman" w:ascii="Times New Roman" w:hAnsi="Times New Roman"/>
          <w:sz w:val="28"/>
        </w:rPr>
      </w:r>
    </w:p>
    <w:p>
      <w:pPr>
        <w:pStyle w:val="Normal"/>
        <w:spacing w:lineRule="auto" w:line="276" w:before="0" w:after="200"/>
        <w:jc w:val="center"/>
        <w:rPr>
          <w:rFonts w:ascii="Times New Roman" w:hAnsi="Times New Roman" w:cs="Times New Roman"/>
          <w:sz w:val="28"/>
        </w:rPr>
      </w:pPr>
      <w:r>
        <w:rPr>
          <w:rFonts w:cs="Times New Roman" w:ascii="Times New Roman" w:hAnsi="Times New Roman"/>
          <w:sz w:val="28"/>
        </w:rPr>
      </w:r>
    </w:p>
    <w:p>
      <w:pPr>
        <w:pStyle w:val="Normal"/>
        <w:spacing w:lineRule="auto" w:line="276" w:before="0" w:after="200"/>
        <w:jc w:val="center"/>
        <w:rPr>
          <w:rFonts w:ascii="Times New Roman" w:hAnsi="Times New Roman" w:cs="Times New Roman"/>
          <w:sz w:val="28"/>
        </w:rPr>
      </w:pPr>
      <w:r>
        <w:rPr>
          <w:rFonts w:cs="Times New Roman" w:ascii="Times New Roman" w:hAnsi="Times New Roman"/>
          <w:sz w:val="28"/>
        </w:rPr>
      </w:r>
    </w:p>
    <w:p>
      <w:pPr>
        <w:pStyle w:val="Normal"/>
        <w:spacing w:lineRule="auto" w:line="276" w:before="0" w:after="200"/>
        <w:jc w:val="center"/>
        <w:rPr>
          <w:rFonts w:ascii="Times New Roman" w:hAnsi="Times New Roman" w:cs="Times New Roman"/>
          <w:sz w:val="28"/>
        </w:rPr>
      </w:pPr>
      <w:r>
        <w:rPr>
          <w:rFonts w:cs="Times New Roman" w:ascii="Times New Roman" w:hAnsi="Times New Roman"/>
          <w:sz w:val="28"/>
        </w:rPr>
      </w:r>
    </w:p>
    <w:p>
      <w:pPr>
        <w:pStyle w:val="Normal"/>
        <w:spacing w:lineRule="auto" w:line="276" w:before="0" w:after="200"/>
        <w:jc w:val="center"/>
        <w:rPr>
          <w:rFonts w:ascii="Times New Roman" w:hAnsi="Times New Roman" w:cs="Times New Roman"/>
          <w:sz w:val="28"/>
        </w:rPr>
      </w:pPr>
      <w:r>
        <w:rPr>
          <w:rFonts w:cs="Times New Roman" w:ascii="Times New Roman" w:hAnsi="Times New Roman"/>
          <w:sz w:val="28"/>
        </w:rPr>
      </w:r>
    </w:p>
    <w:p>
      <w:pPr>
        <w:pStyle w:val="Normal"/>
        <w:spacing w:lineRule="auto" w:line="276" w:before="0" w:after="200"/>
        <w:jc w:val="center"/>
        <w:rPr>
          <w:rFonts w:ascii="Times New Roman" w:hAnsi="Times New Roman" w:cs="Times New Roman"/>
          <w:sz w:val="32"/>
          <w:szCs w:val="32"/>
        </w:rPr>
      </w:pPr>
      <w:r>
        <w:rPr>
          <w:rFonts w:cs="Times New Roman" w:ascii="Times New Roman" w:hAnsi="Times New Roman"/>
          <w:sz w:val="32"/>
          <w:szCs w:val="32"/>
        </w:rPr>
        <w:t>Конспект НОД по ОО «Художественное творчество»</w:t>
      </w:r>
    </w:p>
    <w:p>
      <w:pPr>
        <w:pStyle w:val="Normal"/>
        <w:spacing w:lineRule="auto" w:line="276" w:before="0" w:after="200"/>
        <w:jc w:val="center"/>
        <w:rPr>
          <w:rFonts w:ascii="Times New Roman" w:hAnsi="Times New Roman" w:cs="Times New Roman"/>
          <w:sz w:val="32"/>
          <w:szCs w:val="32"/>
        </w:rPr>
      </w:pPr>
      <w:r>
        <w:rPr>
          <w:rFonts w:cs="Times New Roman" w:ascii="Times New Roman" w:hAnsi="Times New Roman"/>
          <w:sz w:val="32"/>
          <w:szCs w:val="32"/>
        </w:rPr>
        <w:t>в старшей группе на тему: «</w:t>
      </w:r>
      <w:r>
        <w:rPr>
          <w:rFonts w:cs="Times New Roman" w:ascii="Times New Roman" w:hAnsi="Times New Roman"/>
          <w:sz w:val="28"/>
          <w:szCs w:val="28"/>
        </w:rPr>
        <w:t>Моя страна – моя Россия»</w:t>
      </w:r>
    </w:p>
    <w:p>
      <w:pPr>
        <w:pStyle w:val="Normal"/>
        <w:spacing w:lineRule="auto" w:line="276" w:before="0" w:after="200"/>
        <w:jc w:val="center"/>
        <w:rPr>
          <w:rFonts w:ascii="Cambria" w:hAnsi="Cambria" w:cs="Cambria"/>
          <w:sz w:val="28"/>
          <w:szCs w:val="32"/>
        </w:rPr>
      </w:pPr>
      <w:r>
        <w:rPr>
          <w:rFonts w:cs="Cambria" w:ascii="Cambria" w:hAnsi="Cambria"/>
          <w:sz w:val="28"/>
          <w:szCs w:val="32"/>
        </w:rPr>
      </w:r>
    </w:p>
    <w:p>
      <w:pPr>
        <w:pStyle w:val="Normal"/>
        <w:spacing w:lineRule="auto" w:line="276" w:before="0" w:after="200"/>
        <w:jc w:val="center"/>
        <w:rPr>
          <w:rFonts w:ascii="Cambria" w:hAnsi="Cambria" w:cs="Cambria"/>
          <w:sz w:val="28"/>
        </w:rPr>
      </w:pPr>
      <w:r>
        <w:rPr>
          <w:rFonts w:cs="Cambria" w:ascii="Cambria" w:hAnsi="Cambria"/>
          <w:sz w:val="28"/>
        </w:rPr>
      </w:r>
    </w:p>
    <w:p>
      <w:pPr>
        <w:pStyle w:val="Normal"/>
        <w:spacing w:lineRule="auto" w:line="276" w:before="0" w:after="200"/>
        <w:jc w:val="center"/>
        <w:rPr>
          <w:rFonts w:ascii="Cambria" w:hAnsi="Cambria" w:cs="Cambria"/>
          <w:sz w:val="28"/>
        </w:rPr>
      </w:pPr>
      <w:r>
        <w:rPr>
          <w:rFonts w:cs="Cambria" w:ascii="Cambria" w:hAnsi="Cambria"/>
          <w:sz w:val="28"/>
        </w:rPr>
      </w:r>
    </w:p>
    <w:p>
      <w:pPr>
        <w:pStyle w:val="Normal"/>
        <w:spacing w:lineRule="auto" w:line="276" w:before="0" w:after="200"/>
        <w:jc w:val="center"/>
        <w:rPr>
          <w:rFonts w:ascii="Cambria" w:hAnsi="Cambria" w:cs="Cambria"/>
          <w:sz w:val="28"/>
        </w:rPr>
      </w:pPr>
      <w:r>
        <w:rPr>
          <w:rFonts w:cs="Cambria" w:ascii="Cambria" w:hAnsi="Cambria"/>
          <w:sz w:val="28"/>
        </w:rPr>
      </w:r>
    </w:p>
    <w:p>
      <w:pPr>
        <w:pStyle w:val="Normal"/>
        <w:spacing w:lineRule="auto" w:line="276" w:before="0" w:after="200"/>
        <w:jc w:val="center"/>
        <w:rPr>
          <w:rFonts w:ascii="Cambria" w:hAnsi="Cambria" w:cs="Cambria"/>
          <w:sz w:val="28"/>
        </w:rPr>
      </w:pPr>
      <w:r>
        <w:rPr>
          <w:rFonts w:cs="Cambria" w:ascii="Cambria" w:hAnsi="Cambria"/>
          <w:sz w:val="28"/>
        </w:rPr>
      </w:r>
    </w:p>
    <w:p>
      <w:pPr>
        <w:pStyle w:val="Normal"/>
        <w:spacing w:lineRule="auto" w:line="276" w:before="0" w:after="200"/>
        <w:jc w:val="center"/>
        <w:rPr>
          <w:rFonts w:ascii="Cambria" w:hAnsi="Cambria" w:cs="Cambria"/>
          <w:sz w:val="28"/>
        </w:rPr>
      </w:pPr>
      <w:r>
        <w:rPr>
          <w:rFonts w:cs="Cambria" w:ascii="Cambria" w:hAnsi="Cambria"/>
          <w:sz w:val="28"/>
        </w:rPr>
      </w:r>
    </w:p>
    <w:p>
      <w:pPr>
        <w:pStyle w:val="Normal"/>
        <w:spacing w:lineRule="auto" w:line="276" w:before="0" w:after="200"/>
        <w:jc w:val="right"/>
        <w:rPr>
          <w:rFonts w:ascii="Times New Roman" w:hAnsi="Times New Roman" w:cs="Times New Roman"/>
          <w:sz w:val="28"/>
        </w:rPr>
      </w:pPr>
      <w:r>
        <w:rPr>
          <w:rFonts w:cs="Times New Roman" w:ascii="Times New Roman" w:hAnsi="Times New Roman"/>
          <w:sz w:val="28"/>
        </w:rPr>
        <w:t>Подготовила:</w:t>
      </w:r>
    </w:p>
    <w:p>
      <w:pPr>
        <w:pStyle w:val="Normal"/>
        <w:spacing w:lineRule="auto" w:line="276" w:before="0" w:after="200"/>
        <w:jc w:val="right"/>
        <w:rPr>
          <w:rFonts w:ascii="Times New Roman" w:hAnsi="Times New Roman" w:cs="Times New Roman"/>
          <w:sz w:val="28"/>
        </w:rPr>
      </w:pPr>
      <w:r>
        <w:rPr>
          <w:rFonts w:cs="Times New Roman" w:ascii="Times New Roman" w:hAnsi="Times New Roman"/>
          <w:sz w:val="28"/>
        </w:rPr>
        <w:t>Воспитатель Рарайкина Т.А.</w:t>
      </w:r>
    </w:p>
    <w:p>
      <w:pPr>
        <w:pStyle w:val="Normal"/>
        <w:spacing w:lineRule="auto" w:line="276" w:before="0" w:after="200"/>
        <w:jc w:val="right"/>
        <w:rPr>
          <w:rFonts w:ascii="Times New Roman" w:hAnsi="Times New Roman" w:cs="Times New Roman"/>
          <w:sz w:val="28"/>
        </w:rPr>
      </w:pPr>
      <w:r>
        <w:rPr>
          <w:rFonts w:cs="Times New Roman" w:ascii="Times New Roman" w:hAnsi="Times New Roman"/>
          <w:sz w:val="28"/>
        </w:rPr>
      </w:r>
    </w:p>
    <w:p>
      <w:pPr>
        <w:pStyle w:val="Normal"/>
        <w:spacing w:lineRule="auto" w:line="276" w:before="0" w:after="200"/>
        <w:jc w:val="right"/>
        <w:rPr>
          <w:rFonts w:ascii="Times New Roman" w:hAnsi="Times New Roman" w:cs="Times New Roman"/>
          <w:sz w:val="28"/>
        </w:rPr>
      </w:pPr>
      <w:r>
        <w:rPr>
          <w:rFonts w:cs="Times New Roman" w:ascii="Times New Roman" w:hAnsi="Times New Roman"/>
          <w:sz w:val="28"/>
        </w:rPr>
      </w:r>
    </w:p>
    <w:p>
      <w:pPr>
        <w:pStyle w:val="Normal"/>
        <w:spacing w:lineRule="auto" w:line="276" w:before="0" w:after="200"/>
        <w:rPr>
          <w:rFonts w:ascii="Times New Roman" w:hAnsi="Times New Roman" w:cs="Times New Roman"/>
          <w:sz w:val="28"/>
        </w:rPr>
      </w:pPr>
      <w:r>
        <w:rPr>
          <w:rFonts w:cs="Times New Roman" w:ascii="Times New Roman" w:hAnsi="Times New Roman"/>
          <w:sz w:val="28"/>
        </w:rPr>
      </w:r>
    </w:p>
    <w:p>
      <w:pPr>
        <w:pStyle w:val="Normal"/>
        <w:spacing w:lineRule="auto" w:line="276" w:before="0" w:after="200"/>
        <w:jc w:val="right"/>
        <w:rPr>
          <w:rFonts w:ascii="Times New Roman" w:hAnsi="Times New Roman" w:cs="Times New Roman"/>
          <w:sz w:val="28"/>
        </w:rPr>
      </w:pPr>
      <w:r>
        <w:rPr>
          <w:rFonts w:cs="Times New Roman" w:ascii="Times New Roman" w:hAnsi="Times New Roman"/>
          <w:sz w:val="28"/>
        </w:rPr>
      </w:r>
    </w:p>
    <w:p>
      <w:pPr>
        <w:pStyle w:val="Normal"/>
        <w:spacing w:lineRule="auto" w:line="276" w:before="0" w:after="200"/>
        <w:jc w:val="center"/>
        <w:rPr>
          <w:rFonts w:ascii="Times New Roman" w:hAnsi="Times New Roman" w:cs="Times New Roman"/>
          <w:sz w:val="28"/>
        </w:rPr>
      </w:pPr>
      <w:r>
        <w:rPr>
          <w:rFonts w:cs="Times New Roman" w:ascii="Times New Roman" w:hAnsi="Times New Roman"/>
          <w:sz w:val="28"/>
        </w:rPr>
        <w:t>Плавск</w:t>
      </w:r>
    </w:p>
    <w:p>
      <w:pPr>
        <w:pStyle w:val="Normal"/>
        <w:spacing w:lineRule="auto" w:line="276" w:before="0" w:after="200"/>
        <w:jc w:val="center"/>
        <w:rPr>
          <w:rFonts w:ascii="Times New Roman" w:hAnsi="Times New Roman" w:cs="Times New Roman"/>
          <w:sz w:val="28"/>
        </w:rPr>
      </w:pPr>
      <w:r>
        <w:rPr>
          <w:rFonts w:cs="Times New Roman" w:ascii="Times New Roman" w:hAnsi="Times New Roman"/>
          <w:sz w:val="28"/>
        </w:rPr>
        <w:t>2015</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разовательны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представление детей о России, как о родной стран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огащать и углублять знания детей о стране, о соседних государствах.</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ть умение ориентироваться на карте, выделять, называть и показывать соседние государств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тизировать знания детей о символике государства, обобщить понятие Родин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ь представление детям о главном документе гражданина РФ, свидетельстве о рождени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ь представление о «таможенном контроле», о «пограничной зо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Развивающи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интерес к истории стран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познавательного интереса, расширение кругозора в области государственной символики; родах вооруженных сил Росси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моторику пальцев рук, воображение, мышление, памя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оспитательные:</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патриотизма, уважительного отношения к символам (флаг, герб, гимн);</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чувство гордости за людей, которые несут службу в рядах вооруженных сил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Ход НОД:</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бята, вы любите играть, отгадывать разные ребусы, загадки? (ДА!), Знаете, сегодня утром я нашла очень интересный кроссворд, и хочу вам предложить отгадать его. Вы хотите? (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вайте, отгадав этот кроссворд, вы узнаете, о чем сегодня пойдет речь. Вы готовы? Мы будем внимательно слушать вопросы и правильно вписывать ответы в свободные клеточки, строго по горизонтали. Правильно впишем слова, продолжим. Выполнив следующее задание, узнаем, о чем мы сегодня будем говорить. И так ответы принимаются полными и при поднятии руки, с места мы не выкрикиваем, договорились? Первый вопро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оссвор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вильно, вы отгадали и вписали правильные ответы. Теперь, пожалуйста, соберите слово, по вертикали начиная с цифры 1; наверное, сразу догадались, о чем пойдет сегодня речь. Мы будем говорить с вами о нашей Родине. О стране, которая называется как – (Россия), а как сказать более правильно — Российская Федер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йд 1. (работа с карт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ям предлагается посмотреть на политическую карту Российской Федерации. Вызывается один из детей. Ребенок показывает территорию РФ на карте. Рассказывает, — Это Россия – страна, где мы родились и живё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рритория России очень большая, наша страна является самой большой страной в ми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каким цветом она выделена? (светло- коричнев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мотрите, на территории России выделены две точки, одна красная, а другая синяя. Прочитайте, что выделено. Назовите, пожалуйс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олица нашей Родины город – Москва красным цветом, а синим город – Салехард, это столица Ямало-Ненецкого Автономного округа. Правильно, молод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ята, а какие города вы еще знаете? (дети перечисляют знакомые гор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лодцы. Посмотрите пожалуйста на карту, мы с вами показали границу, территорию РФ. Но на карте смотрите есть еще множество разноцветных островков. Как вы думаете, что это за остров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 соседние государства, с кем граничит, и не только наша стр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ечно, ребята это правильно. На карте разным цветом отображены соседние государства, которые граничат с нашей страной. Может кто-то из вас может назвать, какие государства он знает и показать их на карте? (если нет, то педагог показывает например Китай, США, Монголия, Украина, Польша, Финляндия …). ребята обратите внимание, на сколько наша территория превосходит в размерах тот же Кита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кажите, что есть у каждого человека, с момента его рождения? (Имя, фамилия и отчество). Конечно же, при рождении человек в первую очередь получает — имя, фамилию и отчество. Подтверждающий документ (свидетельство о рождении), это именно он, а некто либо другой. А как вы думаете, что есть такое у каждой страны, что характеризирует ее и подтверждает, что это именно эта страна? (герб, флаг, гимн). Другими словами это символика государ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ьно, посмотрите на следующий слайд я вам предлагаю игру «Найди наш флаг Р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йд 2. (флаги разных государ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рассматривают и показывают Российский флаг.) ребята обратите внимание, а нет ли на снимке похожих флагов? Покажите их. А в чем разница между этими флагами? (полоски расположены в другой последовательности, не так как на нашем флаге). Конечно, вы правы, эти флаги похожи цветовой гаммой, но полоски расположены в другой последовательности. Давайте рассмотрим флаг Российской Федерации. Сколько цветов он име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йд 3. (Российский фла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рассматривают изображение флага и называют его ц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ждый цвет несёт определённый смысл. (дети рассказыва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лый цвет — мир и чистота. Он говорит о том, что наша страна любит мир и никогда ни на кого не напад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ний цвет — цвет неба, обозначает верность и правду. То есть народ любит свою страну и в любой момент защитит её от враг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ый цвет — огонь и отвага (смелость), цвет сил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ята, а вы знаете откуда пришел к нам флаг? (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йд 4. (стяги Древней Ру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ного веков тому назад вместо флага использовали шест (палку), привязывая к его верхушке пучки травы, ветки или конский хвост, окрашенный яркой краской. Назывался он стягом. Главным назначением было — собрать, объединить всех воинов для защиты своей земли, села или города, если вдруг нападали враги. Происходит от слова «стянуть к себе» — стя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Шло время, стяги стали делать из ткани. Ткань прикрепляли к древку, а над ним появилось железное навершие (наконечник). Чаще всего стяги были красного цвета. Они развевались на ветру, и придавали воинам уверенность. Флаг является отличительным знаком страны, означает единство государ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ята скажите, а вы знаете «белый флаг»? что он обозначает? (ответы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йд 5. (белый фла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лый флаг говорит о том, что приближающийся переговорщик безоружен, в его намерениях либо сдаться, либо желание начать диалог. Лица, которые держат в руках белый флаг, не могут открывать огонь, и по ним нельзя стреля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 с вами сказали, о том, что наша страна огромна по своей территории, а как вы думаете, много ли национальностей проживает в нашей стране? (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предлагаю вам поиграть в игру «Назови национальность» выходите в кр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 с мячом «Назови национальность» (дети встают в круг и при передаче, или броске называют национальность, русские, тувинцы, якуты и др. Ребята скажите а у нас в городе проживают люди каких национальностей? (дети перечисля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лодцы, много знаете национальностей. Присаживайтесь на места. Мы продолжа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йд 6. (рассматривание герб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зывается картинка с изображением гербов разных стра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Ребята посмотрите, пожалуйста, на этом снимке показаны герба разных государств. Найдите наш герб. (ребенок показывает изображение нашего герба и рассказыв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йд 7. (рассматривание Российского гер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картинке изображен герб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вы видите в цент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асскажите о нём, какой 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 двумя головами, с поднятыми крыль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 вы думаете, почему изображён орё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рёл на гербе обозначает силу, это значит, что государство – сильное и непобедим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о почему у орла две голов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Россия – большая страна, головы орла смотрят на запад и на восток, это обозначает, что государство большое, но единое. В России живут люди разных национальнос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рошо молодцы, (продолжение беседы) а что изображено в центре большого гер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центре большого герба находится щит, ещё один, герб, герб главного города нашей страны – Москвы. Потому что Москва – столица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 крупные города России имеют свои гербы. Герб Москвы – столицы нашей Родины – один из самых древнейших и связан с именем Георгия Победоносца Ребята скажите, а кто помнит, с какой легендой связано появление Георгия Победоносца на гербе Москвы? (ребенок рассказывает древнюю леген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держит орел в своих лапах? Как называются эти предметы и что обозначают, какой смысл несут? (В правой лапе орла — скипетр, в левой — держа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ята а где можно увидеть фла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 зданиях, например, на Доме правительства. В праздники – украшают дома, улицы. Флаги можно увидеть на кораблях, самолётах, в руках солдат, спортсме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Где можно увидеть гер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Его помещают на специальных пограничных столбах. Гости, которые приезжают из других стран, увидев герб и флаг, смогут определить, что приехали в Росс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оме флага и герба у каждой страны есть свой гимн. Гимн – это тоже символ, это торжественная песня. Гимн исполняют во время самых торжественных случаев. Во время исполнения все обязательно встают, а мужчины снимают головные убо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кажите, пожалуйста, как вы думаете, человек может переезжать с одной страны в другую? Да! Но у каждого государства есть граница, мы ее с вами рассматривали; Как человек может попасть в другое государство? (варианты ответов детей) Конечно, каждый, кто хочет побывать в гостях у другого государства должен пройти определенную процедуру. И такое место называется «Пограничной зоной», «Таможней». Ребята скажите, а кто-то из вас был за границей? (ответы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вы знаете, что каждый, кто хочет побывать в гостях у другого государства должен пройти определенную процедуру. И такое место, где проходят эту процедуру — называется «Пограничной зо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йд 8. Слайд 9. (пограничная з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ажите, а какой документ является основным в жизни человека? (Паспорт). А у кого из вас есть паспорт? Дети отвеча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самом деле, у вас у всех есть своего рода паспорт – это ваше свидетельство о рождении. В котором написано кто вы, как вас зовут, кто ваши родители, где вы родились и в какой стране проживае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тель предлагает детям рассмотреть паспорт (показывается слайд с изображением паспорта). – Это основной документ, который подтверждает, гражданство человека, место жительство и личность человека. Человек всю жизнь хранит паспорт и обновляет его с возраст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йд 10. Слайд 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спорт и свидетельство о рожд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как называют людей несущих службу в «Пограничной зоной»? (Пограничн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йд 12. (пограничный стол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ие еще вы знаете рода войск. (дети называ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виация, артиллерия, военно-морской флот, войска связи, десантные войска, танкисты, …) назвали вы много родов войск, а вот и проверим, на сколько правильно вы распределите служащих по родам вой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лагаю вам игру «Российская арм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подбирают солдат к родам войск). Молодцы, вы все справились с зада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ята скажите, а какой праздник приближается? (23 февраля, День Защитников Отечества). Кто знает, как произошел этот празд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каз воспитателя о происхождении празд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айд 13. (застав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февраля — это День защитника Отечества. Некоторое время тому назад этот праздник носил несколько иное название — День Советской Армии и Военно-морского флота. Тем не менее, смысл и значение праздника остаются прежними и по сей день. Как и любой другой праздник, День защитника Отечества имеет свою истор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многолетней героической истории Советской Армии и Военно-морского флота количество исторических побед и подвигов не знает своего точного числа. В годы Великой Отечественной войны, в жестокой битве с немецким фашизмом, Советская Армия смогла отстоять свободу и независимость нашей Родины. Ребята, а кто из вас знает в каком году началась Великая Отечественная война? (1941 год). И продолжалась она до 1945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сегодня Российская Армия надежно защищает свою страну от всех врагов, охраняет бесценное достояние мира. Российский солдат показывает образцы смелости, мужества, героизма. День 23 февраля уже давно стал особенным днем для всего российского народа. Поэтому в этот день празднования проходят не только в воинских частях и трудовых коллективах, праздник отмечают во всех семьях и организациях. Во все времена своей истории для России военная служба была делом чести каждого солдата, а преданное служение своему Отечеству — высшим смыслом жизни и службы воина. Верность долгу и данной присяге, самоотверженность, честь, доблесть, порядочность, самодисциплина, беспрекословное подчинение приказу старших по званию — вот традиции Российского воинства. Именно эти традиции чтили и по-настоящему дорожили ими наши отцы и деды, прошагавшие огненными дорога ми вой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ие бы сложные времена ни переживала Россия, как в прошлом, так и в настоящем, для солдата ее интересы превыше всего. Защитник Отечества — это вечный часовой, который никогда и ни при каких обстоятельствах не имеет права покинуть свой пос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ята скажите а в каких войсках хотели бы вы служить? (варианты ответов детей). А как вы думаете, в армии служат только мужчины, или могут служить и женщины? (ответы детей). Конечно, в Армии могут служить как женщины так и мужчи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ята, совсем скоро мы будем отмечать 70 лет со дня победы в Великой Отечественной войне, в жестокой битве с немецким фашизмом. В нашем детском саду оформлена «Аллея Славы» в честь памяти о тех людях, кто защищал нашу Родину в те далекие годы, ужасной войны. Я хочу вам предложить изготовить своими руками «Праздничное панно». И украсить, дополнить своей работой «Аллея Славы». Хотите? (да). Спасибо всем.</w:t>
      </w:r>
    </w:p>
    <w:sectPr>
      <w:type w:val="nextPage"/>
      <w:pgSz w:w="11906" w:h="16838"/>
      <w:pgMar w:left="1701" w:right="127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20:04:00Z</dcterms:created>
  <dc:creator>Лариса</dc:creator>
  <dc:description/>
  <cp:keywords/>
  <dc:language>en-US</dc:language>
  <cp:lastModifiedBy>User</cp:lastModifiedBy>
  <dcterms:modified xsi:type="dcterms:W3CDTF">2015-09-01T11:49:00Z</dcterms:modified>
  <cp:revision>4</cp:revision>
  <dc:subject/>
  <dc:title/>
</cp:coreProperties>
</file>