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МБДОУ МО Плавский район «Центр развития ребёнка – детский сад «Берёзка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пект НОД по ОО «Художественное творчество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 средней группе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eastAsia="ru-RU"/>
        </w:rPr>
        <w:t xml:space="preserve"> по мотивам филимоновских игрушек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на тему: «</w:t>
      </w:r>
      <w:r>
        <w:rPr>
          <w:rFonts w:cs="Times New Roman" w:ascii="Times New Roman" w:hAnsi="Times New Roman"/>
          <w:color w:val="000000"/>
          <w:kern w:val="2"/>
          <w:sz w:val="32"/>
          <w:szCs w:val="32"/>
          <w:lang w:eastAsia="ru-RU"/>
        </w:rPr>
        <w:t>Курочка</w:t>
      </w:r>
      <w:r>
        <w:rPr>
          <w:rFonts w:cs="Times New Roman" w:ascii="Times New Roman" w:hAnsi="Times New Roman"/>
          <w:sz w:val="32"/>
          <w:szCs w:val="32"/>
        </w:rPr>
        <w:t>»</w:t>
      </w:r>
    </w:p>
    <w:p>
      <w:pPr>
        <w:pStyle w:val="Normal"/>
        <w:jc w:val="center"/>
        <w:rPr>
          <w:rFonts w:ascii="Cambria" w:hAnsi="Cambria" w:cs="Cambria"/>
          <w:sz w:val="28"/>
          <w:szCs w:val="32"/>
        </w:rPr>
      </w:pPr>
      <w:r>
        <w:rPr>
          <w:rFonts w:cs="Cambria" w:ascii="Cambria" w:hAnsi="Cambria"/>
          <w:sz w:val="28"/>
          <w:szCs w:val="32"/>
        </w:rPr>
      </w:r>
    </w:p>
    <w:p>
      <w:pPr>
        <w:pStyle w:val="Normal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ила: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дагог по ИЗО Лапшина М.А.</w:t>
      </w:r>
    </w:p>
    <w:p>
      <w:pPr>
        <w:pStyle w:val="Normal"/>
        <w:jc w:val="righ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jc w:val="righ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jc w:val="righ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jc w:val="righ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jc w:val="righ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jc w:val="right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вск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50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формировать умение рисовать узоры на объёмных заготовках (кругами, пятнами, точками, прямыми линиями и штрихами);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 создавать условия для творчества детей по мотивам филимоновской игрушки;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 закрепить умение наносить узоры тычками; закрепить приёмы работы кистью;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закрепить представления детей о многообразие игрушек и спецификой декора – характерными элементами и цветосочетаниями;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   развивать мелкую моторику руки, внимание и восприятие;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   воспитывать бережное отношение к труду люде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варительная работа: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матривание филимоновских игрушек; лепка из солёного теста «Курочка»; оформление мини – музея группы. Рассматривание предметов декоративно-прикладного искусства, беседа «Волшебные руки народного мастера». Игры – развлечения с народными игрушками. Декоративное рисование на плоскостной фигуре «Всадник». Заучивание стих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ериалы и оборудование: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У воспитателя: иллюстрации филимоновских игрушек (лиса с курицей, корова с кувшином, олень, курица); таблицы с элементами филимоновской росписи; гуашь, тычки, кисти, стакан с водой, подставка под кисть, магнитофон.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У детей: гуашь красного, жёлтого, зелёного цветов; тычки, кисти, подставка под кисти, стаканы с водой, салфетки бумажные и влажные, объёмные модели филимоновской курицы.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Ход НО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 часть. Вступительная.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вучит русская народная музыка.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атель в русском народном костюме с детьми входит в группу.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егодня в гости к нам пришла игрушка. А вот какая это игрушка? Отгадайте-ка ребятки!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й, свистулечка какая, курочка полосатая!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обычная, смешная и чуть-чуть пузатая!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ожди минуточку. Ты откуда, курочка?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урочка свистит моя: Филимоновская я!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ы догадались, кто пришёл к нам в гости? (Курочка). Правильно, это курочка. А кто помнит, как она называется? (Филимоновская). Правильно, на прошлом занятии мы с вами учились лепить курочек из солёного теста, а сегодня будем украшать их.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бята, а какими узорами расписана курочка? (полоски, точки, круги, овалы).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бята, посмотрите, курочка пришла не одна, а семейкой (раздача детям фигурки Филимоновской курочки, но чего-то им не хватает? (Они белые) .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овершенно верно, фигурки белые, без узора. Давайте мы с вами, как настоящие филимоновские мастера распишем наших курочек, чтобы они были нарядные и красивые.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и с воспитателем проходят за столы.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ебята, есть много разных филимоновских игрушек - это лиса с курицей, корова с кувшином, олень.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какие цвета использовали мастера, когда украшали игрушки? (Красный, жёлтый, зелёный.)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казываю детям вариант оформления лошадок по мотивам дымковской игрушки (реальные игрушки или рисунки, таблицы). Предлагаю детям рассмотреть дымковские узоры и сказать, какими красками мастерицы расписывают игрушки.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ильно, молодцы. Ребята, прежде чем приступить к украшению наших курочек, давайте сделаем пальчиковую гимнастику.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альчиковая гимнастика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урочка-тараторочка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двору ходит,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ыплят водит,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охолок раздувает,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лых деток потешае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 часть. Основная.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ейчас мы с вами побудем мастерами. Посмотрите, у вас у каждого есть кисть и тычки. Как вы думаете, зачем вам тычки? (Чтобы нарисовать горох.) А кисти (Чтобы нарисовать полоски.) Вы всё знаете, поэтому как настоящие филимоновские мастера можете приступать к украшению своей курочки и я вместе с вами.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и рисуют под русскую народную музыку. Воспитатель помогает тем детям, которые затрудняются в рисовани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 часть. Заключительная.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ебята, давайте поставим наших курочек на поднос. Посмотрите, какие у нас получились курочки яркие и красивые. Полина, какая курочка тебе больше всех понравилась? Почему? Ребята, каждая курочка хороша по-своему. А кто помнит стихотворения про филимоновские игрушки?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ы откуда пришла к нам такая?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я простая без лишних затей.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короткой шеей и расписная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игры и забавы детей.</w:t>
      </w:r>
    </w:p>
    <w:p>
      <w:pPr>
        <w:pStyle w:val="Normal"/>
        <w:shd w:fill="FFFFFF" w:val="clear"/>
        <w:spacing w:lineRule="auto" w:line="360" w:before="225" w:after="225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ыставка детских рисунков.</w:t>
      </w:r>
    </w:p>
    <w:p>
      <w:pPr>
        <w:pStyle w:val="Normal"/>
        <w:shd w:fill="FFFFFF" w:val="clear"/>
        <w:spacing w:lineRule="auto" w:line="360" w:before="0" w:after="7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07340" cy="307340"/>
                <wp:effectExtent l="0" t="0" r="0" b="0"/>
                <wp:docPr id="1" name="AutoShape 2" descr="Конспект НОД по декоративному рисованию по мотивам филимоновских игрушек «Курочка»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30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4.15pt;height:24.1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28:00Z</dcterms:created>
  <dc:creator>user</dc:creator>
  <dc:description/>
  <cp:keywords/>
  <dc:language>en-US</dc:language>
  <cp:lastModifiedBy>User</cp:lastModifiedBy>
  <dcterms:modified xsi:type="dcterms:W3CDTF">2015-05-15T11:51:00Z</dcterms:modified>
  <cp:revision>3</cp:revision>
  <dc:subject/>
  <dc:title/>
</cp:coreProperties>
</file>