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епосредственно образо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по ОО «Познание»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детей младшего дошкольного возраста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на тему: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«Моя семья»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Подготовила: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оспитатель Бардина О. В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вск 2015 г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представления о семье, как о людях, которые живут вместе, любят друг друга и заботятся о близки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нтеграция ОО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«Познание» (формирование целостной картины мира), «Коммуникация», «Художественное творчество» (аппликация), «Чтение художественной литературы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 «Познание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ть представления о семье и её членах, о доброжелательных отношениях родных людей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ировать понятие: мой дом, моя семья;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ршенствовать умение составлять небольшие рассказы о своих близких.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b/>
          <w:sz w:val="28"/>
          <w:szCs w:val="28"/>
        </w:rPr>
        <w:t>ОО «Коммуникация»:</w:t>
      </w:r>
      <w:r>
        <w:rPr>
          <w:rFonts w:cs="Arial" w:ascii="Arial" w:hAnsi="Arial"/>
          <w:color w:val="666666"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textAlignment w:val="baseline"/>
        <w:rPr/>
      </w:pPr>
      <w:r>
        <w:rPr>
          <w:color w:val="000000"/>
          <w:sz w:val="28"/>
          <w:szCs w:val="28"/>
        </w:rPr>
        <w:t>-</w:t>
      </w:r>
      <w:r>
        <w:rPr>
          <w:rFonts w:cs="Arial" w:ascii="Arial" w:hAnsi="Arial"/>
          <w:color w:val="66666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ать развивать речь, как средство общения;</w:t>
      </w:r>
    </w:p>
    <w:p>
      <w:pPr>
        <w:pStyle w:val="Style14"/>
        <w:shd w:fill="FFFFFF" w:val="clear"/>
        <w:spacing w:lineRule="atLeast" w:line="338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умение устанавливать эмоциональный контакт между всеми участниками.</w:t>
      </w:r>
    </w:p>
    <w:p>
      <w:pPr>
        <w:pStyle w:val="Normal"/>
        <w:shd w:fill="FFFFFF" w:val="clear"/>
        <w:spacing w:before="0" w:after="0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ОО «Социализация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ывать любовь и уважение к своим родным;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вать атмосферу тепла, любви и дружбы;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О «Художественное творчество» (аппликация)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ть навыки и умения детей в лепке;</w:t>
      </w:r>
    </w:p>
    <w:p>
      <w:pPr>
        <w:pStyle w:val="Style14"/>
        <w:shd w:fill="FFFFFF" w:val="clear"/>
        <w:spacing w:lineRule="auto" w:line="276" w:before="0" w:after="0"/>
        <w:textAlignment w:val="baseline"/>
        <w:rPr>
          <w:rFonts w:ascii="Arial" w:hAnsi="Arial" w:cs="Arial"/>
          <w:color w:val="666666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вызвать у детей радость от созданного ими изображения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ировать навык аккуратной работ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spacing w:lineRule="atLeast" w:line="338" w:before="0" w:after="0"/>
        <w:textAlignment w:val="baseline"/>
        <w:rPr/>
      </w:pPr>
      <w:r>
        <w:rPr>
          <w:b/>
          <w:color w:val="000000"/>
          <w:sz w:val="28"/>
          <w:szCs w:val="28"/>
        </w:rPr>
        <w:t>ОО «Чтение художественной литературы»:</w:t>
      </w:r>
    </w:p>
    <w:p>
      <w:pPr>
        <w:pStyle w:val="Style14"/>
        <w:shd w:fill="FFFFFF" w:val="clear"/>
        <w:spacing w:lineRule="atLeast" w:line="338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умение внимательно слушать стихотворения;</w:t>
      </w:r>
    </w:p>
    <w:p>
      <w:pPr>
        <w:pStyle w:val="Style14"/>
        <w:shd w:fill="FFFFFF" w:val="clear"/>
        <w:spacing w:lineRule="atLeast" w:line="338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чуткость к художественному слов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монстрационный материал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ушка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ик, картинки с изображением членов семьи, картинка с изображением всей семь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мажный белый дом, вырезанные из цветной бумаги разные фигур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едшествующая работа:</w:t>
      </w:r>
      <w:r>
        <w:rPr>
          <w:rFonts w:cs="Arial" w:ascii="Arial" w:hAnsi="Arial"/>
          <w:color w:val="66666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матривание фотографий своей семьи; беседы о семье, отгадывание загадок о семье; чтение стихотворений о семь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НОД:</w:t>
      </w:r>
    </w:p>
    <w:p>
      <w:pPr>
        <w:pStyle w:val="A"/>
        <w:shd w:fill="FFFFFF" w:val="clear"/>
        <w:spacing w:lineRule="auto" w:line="276" w:before="0" w:after="0"/>
        <w:rPr/>
      </w:pPr>
      <w:r>
        <w:rPr>
          <w:b/>
          <w:color w:val="000000"/>
          <w:sz w:val="28"/>
          <w:szCs w:val="28"/>
        </w:rPr>
        <w:t>1. Воспитатель:</w:t>
      </w:r>
    </w:p>
    <w:p>
      <w:pPr>
        <w:pStyle w:val="A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ано кем-то просто и мудро</w:t>
      </w:r>
    </w:p>
    <w:p>
      <w:pPr>
        <w:pStyle w:val="A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стрече здороваться: «Доброе утро!»</w:t>
      </w:r>
    </w:p>
    <w:p>
      <w:pPr>
        <w:pStyle w:val="A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поздороваемся! (Дети здороваются.)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слышите, кто-то стучится. Кто же это пришёл к нам в гости?  ( ёжик).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Ёжик:</w:t>
      </w:r>
      <w:r>
        <w:rPr>
          <w:color w:val="000000"/>
          <w:sz w:val="28"/>
          <w:szCs w:val="28"/>
        </w:rPr>
        <w:t xml:space="preserve"> Здравствуйте, ребята! Я принёс вам письмо, тут написан ваш адрес. Вот возьмите. (Передаёт воспитателю).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Здравствуй, ёжик! Большое тебе спасибо, проходи, будь наше гостем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Ёжик:</w:t>
      </w:r>
      <w:r>
        <w:rPr>
          <w:color w:val="000000"/>
          <w:sz w:val="28"/>
          <w:szCs w:val="28"/>
        </w:rPr>
        <w:t xml:space="preserve"> Не когда мне, у меня ещё много дел. В следующий раз обязательно погощу у вас, ребята!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t xml:space="preserve"> До свиданье,  ёжик. Приходи к нам ещё.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 Загадки. Беседа о членах семьи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Дети, а давайте посмотрим, что же за письмо принёс нам ёжик. Ребята, да тут загадки. А вот послушайте загадку: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учает она свет,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улыбки ямочка…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о дороже нет,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родная…   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Мамочка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олодцы, ребята, правильно!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ставляет картинку с изображением мамы).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да (опрос 2-3 детей):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зовут твою маму?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Кто ты для мамы?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  Как мама называет тебя ласково?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Замечательно! А теперь послушайте следующую загадку: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адайте, кто же это?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, сильный, ловкий, смелый.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 ответа я, ребята,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Конечно…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>   Папа.</w:t>
      </w:r>
    </w:p>
    <w:p>
      <w:pPr>
        <w:pStyle w:val="Style14"/>
        <w:shd w:fill="FFFFFF" w:val="clear"/>
        <w:spacing w:lineRule="auto" w:line="276" w:before="0" w:after="0"/>
        <w:jc w:val="both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Молодцы, ребята, правильно!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ставляет картинку с изображением папы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то вы любите дома делать вместе? (играть, гулять, смотреть телевизор, готовить, убираться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сейчас мы поиграем с пальчиками и расскажем про дружную семью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одится пальчиковая игра «Моя семья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-дедушка, (Большой пальчик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-бабушка, (Указательный пальчик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-папочка, (Средний пальчик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-мамочка, (Безымянный пальчик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пальчик - я, (Мизинчик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и вся моя семья! (Поднимаем левую ручку и распрямляем все пальчики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ебята, а как, вы думаете, где же живёт семья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своём доме.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Аппликация «Красивый дом».</w:t>
      </w:r>
    </w:p>
    <w:p>
      <w:pPr>
        <w:pStyle w:val="Style14"/>
        <w:shd w:fill="FFFFFF" w:val="clear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Ребятки, посмотрите, какой дом грустный. Как вы думаете, что нужно сделать, чтобы дом стал весёлым и красивым? (Дети высказывают свои предположения.) Давайте украсим его и  сделаем красивым. Дети и воспитатель украшают дом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 бывают разные-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рпичные, каркасные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балконами железными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ют даже снежные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сем как настоящие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амый лучший – это мой,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 нём живу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ей семьёй.</w:t>
      </w:r>
    </w:p>
    <w:p>
      <w:pPr>
        <w:pStyle w:val="C0"/>
        <w:spacing w:lineRule="auto" w:line="276"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 теперь давайте с вами поиграем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. Подвижная игра: «Семья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авайте встанем в круг и повернемся за мн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енью, весною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том и зим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во двор ходили,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ою семьей (Ходьба по кругу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нем в круг и по порядку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о сделаем зарядку. (Выполняется упр. в соответствии с текстом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руки поднимает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па бодро приседает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ороты вправо – влев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ет мой братик Сева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сама бегу трусцой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качаю голово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6. Рефлекс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давайте вспомним, о чем мы говорили? (о семье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пальчиком какую игру играли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числите, кто живет в семье. И я хочу пожелать вам, чтобы у вас всегда была дружная семь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36:00Z</dcterms:created>
  <dc:creator>Оля</dc:creator>
  <dc:description/>
  <dc:language>en-US</dc:language>
  <cp:lastModifiedBy>User</cp:lastModifiedBy>
  <dcterms:modified xsi:type="dcterms:W3CDTF">2015-05-15T11:36:00Z</dcterms:modified>
  <cp:revision>3</cp:revision>
  <dc:subject/>
  <dc:title/>
</cp:coreProperties>
</file>