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МО Плавский район « Центр развития ребёнка – детский сад « Берёзк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непосредственно образовательной деятельности с детьми подготовительной к школе групп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Тема: « Город, в котором мы живём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 Галахова В. 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ск 2014 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е об истории города Плавска, его прошлом и настоя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i/>
          <w:sz w:val="28"/>
          <w:szCs w:val="28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 познакомить детей с ролью князей Гагариных в развитии села Сергиевского; с жизнью Сергия Радонежского (кратко), с предположениями о происхождении реки Плавы, с достопримечательностями нашего города, с историей завода « Смычка» и его продукц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i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память, внимание, наблюдательность, логическое мышление, умение слуш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к истории своей малой родины, любовь к ней, гордость за свою малую родину, уважение к товарищам, дисциплинированность, чувство ответствен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теграция образовательных областе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«Познание»: познакомить детей с ролью князей Гагариных в развитии села Сергиевского; с жизнью Сергия Радонежского (кратко), с предположениями о происхождении реки Плавы, с достопримечательностями нашего города, с историей завода « Смычка» и его продук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 «Социализация»: развивать связную монологическую речь и коммуникативные умения; вызывать у детей интерес к прошлому своего города, воспитывать чувство гордости за свою малую роди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ловарная работа:  </w:t>
      </w:r>
      <w:r>
        <w:rPr>
          <w:rFonts w:cs="Times New Roman" w:ascii="Times New Roman" w:hAnsi="Times New Roman"/>
          <w:sz w:val="28"/>
          <w:szCs w:val="28"/>
        </w:rPr>
        <w:t>плуг, борона, молотилка, сепарат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едварительная работа:  </w:t>
      </w:r>
      <w:r>
        <w:rPr>
          <w:rFonts w:cs="Times New Roman" w:ascii="Times New Roman" w:hAnsi="Times New Roman"/>
          <w:sz w:val="28"/>
          <w:szCs w:val="28"/>
        </w:rPr>
        <w:t>беседы о том, как жили люди в прошлом, разучивание народных песен, поговорок, загадок, экскурсия в мини-музей «Русская изб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>слайды города Плавска в прошлом и настоящем, запись русских народных песни, магнитная доска, карта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 словесные, нагляд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иёмы:  </w:t>
      </w:r>
      <w:r>
        <w:rPr>
          <w:rFonts w:cs="Times New Roman" w:ascii="Times New Roman" w:hAnsi="Times New Roman"/>
          <w:sz w:val="28"/>
          <w:szCs w:val="28"/>
        </w:rPr>
        <w:t>игровой момент, рассказ, показ, беседа.</w:t>
      </w:r>
    </w:p>
    <w:p>
      <w:pPr>
        <w:pStyle w:val="Normal"/>
        <w:tabs>
          <w:tab w:val="clear" w:pos="708"/>
          <w:tab w:val="left" w:pos="18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8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Ход занятия</w:t>
      </w:r>
    </w:p>
    <w:p>
      <w:pPr>
        <w:pStyle w:val="Normal"/>
        <w:tabs>
          <w:tab w:val="clear" w:pos="708"/>
          <w:tab w:val="left" w:pos="1808" w:leader="none"/>
        </w:tabs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1. Организационный момен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м, где ветры в полях голос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де стекает в Плаву холодок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амом сердце бескрайней Росс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ш любимый лежит город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мы с вами отправимся в путешествие, оно будет необычным, потому что мы будем в автобусе, тоже необыч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отправляемся. В автобус сначала садятся девочки, теперь мальчики (дети строятся в колонну по одному, руки кладут на пояс впереди стоящему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Основная ча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будем ехать, и петь песенку: «Мы едем, едем, едем в далёкие края, хорошие соседи и верные друзья». Дети обходят группу и делают остановку возле стульчиков, которые стоят напротив магнитной доски. На доске висят фотографии церкви Сергия Радонежского (в прошлом и настоящем), торговых рядов, вымощенная булыжником дорога через село Сергиевское, портрет княгини В. Ф. Гагарино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ая остановка. Садимся на стулья. Выходят 3 де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ребё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метнув старинные крес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куполами словно р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зирает с высот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асоту роняя звук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 ребё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бы по лону во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и в праздники, и в буд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сным лебедем плыв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стречу восхищённым люд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 ребё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е слово с языка здесь не слет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еют л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янется ко лбу рук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б друг за друга помол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я четверостишие, дети показывают на фотографии церкви Сергия Радонежск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м – памятник величия и печали. Рельефные украшения, поросшая травой земля, всё здесь наполнено гармонией природы и творением рук человеческ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рковь Сергия Радонежского построил князь Гагарин на свои деньги, затем пристроили колокольню и на ней поставили ча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то знает, почему наш город назывался село Сергиевско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лушиваются предположения детей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ло, очевидно, получило своё название, Сергиевское, по имени святого Сергия Радонежского. Сергий Радонежский родился под городом Ростовом и при рождении был назван Варфоломеем. Учился, изучал Божественные книги, переселился с родителями в город Радонеж. Когда родители умерли, ушёл в монастырь, стал монахом и принял новое имя, Сергий. Вместе со своим братом основал монасты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гий умел тихими и кроткими словами действовать на самые жёсткие сердца, примирять людей, учил добру. 8 октября в возрасте 78 лет умер. А через 30 лет его тело и одежды были найдены нетленными, т.е. целыми, и он был причислен  к лику святых. И 8 октября в Свято-Сергиевском храме нашего города престольный праздник в память об этом челове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и, а вы знаете, кто внёс большой вклад в развитие нашего город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 уточн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рно, князья Гагарины. Они построили дворец князей Гагариных, который не сохранился, 2 церкви, электростанцию, школу, новые торговые ряды, больничный комплекс, выложил дорогу и площадь перед торговыми рядами булыжником для удобства транспорта и пешеходов, крахмальный завод и многое друг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 что ж поедем да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ая остановка. Выходим. Встаньте вдоль окошка. Знаете песню: «Из далека долго, течёт река ….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Хватает Волге широты и шири. Но Плава и ближе, и ми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ществуют два предположения происхождения названия реки Пла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: от слова «плав» - заболоченная низ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: от литовского «плава» - болотистый лу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торических документах встречаются ещё и такие названия нашей реки: река Плова, По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Даже есть песня о реке нашей, Плаве. Её исполняет ансамбль «Сударушка». А сейчас нам её споют наши девочки, а мы будем выполнять танцевальные движения.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се танцую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 Хорошо танцевали. Садимся в автобус. Поехали даль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ети, а какие достопримечательности нашего города вы знает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урган Славы, бюст Дважды Героя Советского Союза Б.Ф. Сафолнова, памятник Сергею Радонежск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зывают и показывают фото на магнитной доске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а, памятник Сергию Радонежскому поставили совсем недавно. Как он красив! (Рассмотреть, обратить внимание на то, что возле него везде живые цветы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ехали дальш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у вот, в сегодняшнем нашем путешествии последняя остановк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Воспитатель показывает картинку с изображением сепараторов.) Посмотрите, а что это за аппараты такие стоят в цеху и их много? Как они связаны с нашим городом? (Сепараторы изготавливают на нашем заводе «Плава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ачала это был не завод, а небольшая фабрика. Возглавлял её Андрей Тепляков. Делала фабрика плуги, бороны, молотилки, чтобы превращать зерно в муку, молотить, клеверотёрки, чтобы такое растение- клевер, перетирать на корм ско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ажды на фабрике случился большой пожар, но её восстановили, расширили. И теперь это уже была не фабрика, а завод, который получил название « Смыч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когда наше государство решило изготавливать технику для переработки молока, то выбрали наш зав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 время войны, когда к нашему городу подступали немцы, оборудование завода вывезли, а после освобождения города вновь вернули. В войну на нашем заводе изготавливали бомбы авиационные, грана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ВОВ вышло указание о восстановлении Плавского машзавода «Смычка». Он начал изготавливать молочные сепараторы, то есть очистители моло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 настоящее время изготавливают сепараторы и для очистки нефти, осветления пива, соков, сепараторы для крахмала, для отделения сливок из молока, кровяные сепараторы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ают их во многие страны мира: Китай, Америка, Франция, Индия, Африка, Вьетнам, Австралия, Бразилия, Белоруссия, Казахстан, Иран, Узбекистан, Болгария, Тур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наш завод имеет другое название – «Плава», как и наша река. И есть такие сепараторы, которые так и называются « Плава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 время рассказа дети показывают иллюстрации завода раньше и теперь, разные сепараторы, страны мира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завод, о котором нам сейчас рассказывали? Какой он? Что он выпускает? Куда их продают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шем городе работают ещё такие заводы: молокозавод, авторемонтный завод, вентиляционный завод. Вот какими заводами представлена промышленность нашего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а возвращаться. Садимся в автобус. Поём песенку. Поехал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ше путешествие закончено. Я думаю, каждый узнал из нашего путешествия что – то новое для себя, интересное, того, что он раньше не знал. Вспомните всё наше путешествие, подумайте и скажите: кто внёс большой вклад в развитие нашего города? Какая река протекает в Плавске? Какое главное предприятие, в нашем городе? (Ответы дет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ение детьми стихотворения А. Корнеева « Какое счастье …» </w:t>
      </w:r>
      <w:r>
        <w:rPr>
          <w:rFonts w:cs="Times New Roman" w:ascii="Times New Roman" w:hAnsi="Times New Roman"/>
          <w:sz w:val="28"/>
          <w:szCs w:val="28"/>
        </w:rPr>
        <w:t>(по нескольким строчка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Ит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. Вы сегодня хорошо слушали, рассказывали, пели, танцевал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25:00Z</dcterms:created>
  <dc:creator>Лариса</dc:creator>
  <dc:description/>
  <cp:keywords/>
  <dc:language>en-US</dc:language>
  <cp:lastModifiedBy>Лариса</cp:lastModifiedBy>
  <dcterms:modified xsi:type="dcterms:W3CDTF">2015-05-14T20:16:00Z</dcterms:modified>
  <cp:revision>3</cp:revision>
  <dc:subject/>
  <dc:title/>
</cp:coreProperties>
</file>