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БДОУ МО Плавский район «ЦРРДС  «Берёзка»</w:t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</w:t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ОО « Познание»</w:t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детей среднего дошкольного возраста </w:t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икие животные нашего края»</w:t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 воспитателем: Самохиной Н. А.</w:t>
      </w:r>
    </w:p>
    <w:p>
      <w:pPr>
        <w:pStyle w:val="Normal"/>
        <w:numPr>
          <w:ilvl w:val="0"/>
          <w:numId w:val="0"/>
        </w:numPr>
        <w:spacing w:lineRule="auto" w:line="36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0" w:after="15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ВСК - 201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Цель: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научить детей бережно относиться к природе своего края, своей Родины;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расширять представления детей о диких животных (лиса, медведь, заяц, белка, волк, ёж), их образе жизн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Закрепить названия диких животных и их детеныш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ознакомить с дикими  животными,  проживающими в наших краях.</w:t>
      </w:r>
    </w:p>
    <w:p>
      <w:pPr>
        <w:pStyle w:val="C1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Развивающие:</w:t>
      </w:r>
      <w:r>
        <w:rPr>
          <w:color w:val="000000"/>
          <w:sz w:val="28"/>
        </w:rPr>
        <w:t xml:space="preserve"> </w:t>
      </w:r>
    </w:p>
    <w:p>
      <w:pPr>
        <w:pStyle w:val="C1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вивать у детей познавательный интерес, желание наблюдать, исследовать, получать новые знания;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развивать мышление, речь, воображение;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ивизировать и обогащать словарь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оспитывающ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вивать социальные навыки : умение работать в группе , договариваться, учитывать мнение других.</w:t>
      </w:r>
    </w:p>
    <w:p>
      <w:pPr>
        <w:pStyle w:val="C1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- Воспитывать любознательность, формировать знания о взаимосвязи всего живого в природе способствовать осознанию особого отношения людей к диким животным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</w:rPr>
        <w:t>Интеграция образовательных областей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О«Познание», ОО«Чтение художественной литературы», ОО«Физическое развитие», ОО«Художественное творчество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разучивание загадок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дидактические игры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чтение сказок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пальчиковые игр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Методические прием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беседа, показ  объяснение, сюрпризный момент, вопросы к детя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Оборудование  и материал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картинки с изображением диких животных, загадки, , раскраски для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Ход  НОД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1 ч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месте с солнышком проснули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тянулись, улыбнулис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репко за руки возьмис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воей добротой  поделись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2 час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садятся на стульчики. Воспитатель вносит игрушку слона. Он прибыл из Африки,  хочет  подружиться с животными нашего края, хочет про них все зн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ебята! Поможем слонику? </w:t>
      </w:r>
    </w:p>
    <w:p>
      <w:pPr>
        <w:pStyle w:val="Normal"/>
        <w:spacing w:lineRule="auto" w:line="36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,мы рады будем ему помоч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для этого сначала отгадайте загадк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барашек и не ко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сит  шубу круглый го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уба серая для ле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зимы другого цве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яц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Хитрая плут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ыжая голо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ышный хвост-кра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Кто это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Ли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Пышный хвост торчит с верхушк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за странная зверюшка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Щелкает орехи мелк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Ну конечно это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лк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густом лесу под ёлк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ыпанной листв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ежит мешок с иголкам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лющий и живо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Ёж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 зимой холодной, ходит злой, голодны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Вол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Хозяин лесной просыпается вес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зимой под вьюжный  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ит в избушке снеговой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Медвед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Воспитатель выставляет картинки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лодцы ребята все загадки отгадал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скажите мне и слонику о ком же эти загадки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О животны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Где живут все эти животные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В лесу, в природ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А кто их кормит? 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Сами себе находят корм , добываю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можно назвать животных, которые сами себе находят и добывают корм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кие животн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Ребята, сделаем вывод: дикими животными называют животных, живущих в дикой природе и сами себе добывающих кор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Чем  же питаются дикие животные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Травой, плодами  деревьев, орешками, шишками, другими  животны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Как  можно назвать животных , которые питаются травой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Травоядн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А животные, которые питаются другими  животными  называются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Хищни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А, животные   которые питаются и растениями и животными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Всеядн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Когда травы уже не бывает, что им нужно сделать, чтобы не умереть с голоду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Запасти кор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се ли животные запасают корм на зиму? медведь запасает себе корм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Нет он зимой сп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дведи летом усиленно питаются, запасают жир, а осенью они готовят себе дом, где проводят зиму и впадают в спячку. Спячка-это малоподвижный сонный образ жизн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А ещё какие животные спят зимой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Ёжик , барсук. (показ картино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Некоторые животные  с приближением зимы меняют окраску. Как вы думаете, почему они это делаю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Ответы детей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Смена окраски шерсти на другую называется линькой. Какие животные меняют свои шубки? 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Заяц, белка.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сейчас мы немного отдохнем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льчиковая игра: «Дом и ворота»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 поляне дом стоит. (Дети изображают крышу дома пальцами рук)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 а к дому путь закрыт. (Разворачивают ладошки к себе, средние пальцы соприкасаются друг с другом, большие пальцы вверх.)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ы ворота открываем. (Разворачивают ладони параллельно друг другу.)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этот домик приглашаем. (Изображают крышу дома.)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бачку, зайку, петушка,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исичку, медвежонка! (загибают пальчики на обеих руках.)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одном доме все живут. (Изображают крышу.)</w:t>
      </w:r>
    </w:p>
    <w:p>
      <w:pPr>
        <w:pStyle w:val="Normal"/>
        <w:spacing w:lineRule="auto" w:line="360" w:before="0" w:after="0"/>
        <w:ind w:right="600" w:hanging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х соседями зовут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 слоник принёс нам интересные игры,  давайте поиграе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Игра «Кто где живет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закрепить знания детей о названии детёнышей диких животных Тульского края и их среде обита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Ход игр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1.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Где живет белка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 дубле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Где живет медведь?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 берлог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Где живет волк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 логове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Где живет ёж и лиса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В норке 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Где  живет заяц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Под кустом, зайчик домик не строит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2. 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ивотные  со своими детёнышами гуляли на лужайке и потерялись, помогите детёнышам найти своих мам, и назовите и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Лисёнок, лисята у кого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У лисиц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Зайчонок, зайчата у кого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У зайчих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Бельчонок, бельчата у кого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У бел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Ежонок ежата у кого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У ежих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Волчонок, волчата у кого?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У волчицы. 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:Медвежонок, медвежата у кого? 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У медведиц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Молодцы помогли детенышам найти своих мам!</w:t>
      </w:r>
    </w:p>
    <w:p>
      <w:pPr>
        <w:pStyle w:val="Normal"/>
        <w:spacing w:lineRule="auto" w:line="36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 послушайте  пословицы о природ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тиц, зверей оберегайте и всегда им помогайте!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 природу губит, тот свой народ не любит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 умеет добрым быть ,тот сможет природу беречь и люби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Ну, вот ребята мы с вами познакомили слоника с дикими животными нашего края. Молодц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3 часть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ник очень доволен. Он благодарит вас за интересное занятие, что много узнал о своих собратьях. Пусть  животные Африки дружат, с нашими животными, а мы со всеми ни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то, что вы хорошо занимались,  он хочет подарить вам раскраски с животными. На этом занятие закончилось, молодцы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 каких животных мы с вами сегодня беседова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нового узна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помогли слонику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вам понравилось, протяните руки  вперед, а если нет, спрячьте назад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C14">
    <w:name w:val="c14"/>
    <w:basedOn w:val="Style14"/>
    <w:qFormat/>
    <w:rPr/>
  </w:style>
  <w:style w:type="character" w:styleId="C11">
    <w:name w:val="c11"/>
    <w:basedOn w:val="Style14"/>
    <w:qFormat/>
    <w:rPr/>
  </w:style>
  <w:style w:type="character" w:styleId="C8">
    <w:name w:val="c8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05:00Z</dcterms:created>
  <dc:creator>Admin</dc:creator>
  <dc:description/>
  <dc:language>en-US</dc:language>
  <cp:lastModifiedBy>User</cp:lastModifiedBy>
  <dcterms:modified xsi:type="dcterms:W3CDTF">2015-05-15T12:05:00Z</dcterms:modified>
  <cp:revision>2</cp:revision>
  <dc:subject/>
  <dc:title/>
</cp:coreProperties>
</file>