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pacing w:lineRule="auto" w:line="360" w:before="0" w:after="0"/>
        <w:jc w:val="center"/>
        <w:rPr/>
      </w:pPr>
      <w:r>
        <w:rPr>
          <w:rStyle w:val="C5"/>
          <w:bCs/>
          <w:color w:val="000000"/>
          <w:szCs w:val="28"/>
        </w:rPr>
        <w:t>МБДОУ МО Плавский район  «Центр развития ребёнка – детский сад «Березка»</w:t>
      </w:r>
    </w:p>
    <w:p>
      <w:pPr>
        <w:pStyle w:val="C6"/>
        <w:spacing w:lineRule="auto" w:line="360" w:before="0" w:after="0"/>
        <w:jc w:val="center"/>
        <w:rPr>
          <w:rStyle w:val="C5"/>
          <w:bCs/>
          <w:color w:val="000000"/>
          <w:sz w:val="52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5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5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5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5"/>
          <w:b/>
          <w:b/>
          <w:bCs/>
          <w:color w:val="000000"/>
          <w:sz w:val="56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5"/>
          <w:b/>
          <w:b/>
          <w:bCs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 xml:space="preserve">Конспект НОД по ОО «Познание» </w:t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>
          <w:rStyle w:val="C5"/>
          <w:b/>
          <w:bCs/>
          <w:color w:val="000000"/>
          <w:sz w:val="32"/>
          <w:szCs w:val="32"/>
        </w:rPr>
        <w:t xml:space="preserve">для детей </w:t>
      </w:r>
      <w:r>
        <w:rPr>
          <w:rStyle w:val="C0"/>
          <w:b/>
          <w:bCs/>
          <w:color w:val="000000"/>
          <w:sz w:val="32"/>
          <w:szCs w:val="32"/>
        </w:rPr>
        <w:t>младшего  дошкольного возраста</w:t>
      </w:r>
    </w:p>
    <w:p>
      <w:pPr>
        <w:pStyle w:val="C6"/>
        <w:spacing w:lineRule="auto" w:line="360" w:before="0" w:after="0"/>
        <w:jc w:val="center"/>
        <w:rPr/>
      </w:pPr>
      <w:r>
        <w:rPr>
          <w:rStyle w:val="C0"/>
          <w:b/>
          <w:bCs/>
          <w:color w:val="000000"/>
          <w:sz w:val="32"/>
          <w:szCs w:val="32"/>
        </w:rPr>
        <w:t xml:space="preserve"> </w:t>
      </w:r>
      <w:r>
        <w:rPr>
          <w:rStyle w:val="C0"/>
          <w:b/>
          <w:bCs/>
          <w:color w:val="000000"/>
          <w:sz w:val="32"/>
          <w:szCs w:val="32"/>
        </w:rPr>
        <w:t>на тему: « Моя семья».</w:t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Style w:val="C0"/>
          <w:b/>
          <w:bCs/>
          <w:color w:val="000000"/>
          <w:sz w:val="28"/>
          <w:szCs w:val="28"/>
        </w:rPr>
        <w:t>Подготовила : воспитатель Рарайкина Т. А.</w:t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6"/>
        <w:spacing w:lineRule="auto" w:line="360"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</w:rPr>
        <w:t>Плавск 2015</w:t>
      </w:r>
    </w:p>
    <w:p>
      <w:pPr>
        <w:pStyle w:val="C6"/>
        <w:spacing w:lineRule="auto" w:line="360" w:before="0" w:after="0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9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C9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: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познакомить детей с понятиями «семья», «имя» и «фамилия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color w:val="000000"/>
          <w:sz w:val="28"/>
          <w:szCs w:val="28"/>
        </w:rPr>
        <w:t>- в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ызвать положительные эмоции в беседе о семь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- учить называть членов своей семьи, устанавливать родственные связи;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ызвать у детей радость от созданного ими изображения; формировать навык аккуратной работы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Развивающ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-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коммуникативные навыки детей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умение выражать свои чувства по отношению к близким людям;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 развивать диалогическую форму речи; внимание, мышлени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обогащать словарь детей прилагательны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eastAsia="ru-RU"/>
        </w:rPr>
        <w:t>Воспитательные: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воспитывать у ребёнка доброжелательное отношение, уважение к своим родителям, желание помогать им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нтеграция образовательных областей</w:t>
      </w:r>
      <w:r>
        <w:rPr>
          <w:color w:val="000000"/>
          <w:sz w:val="28"/>
          <w:szCs w:val="28"/>
        </w:rPr>
        <w:t xml:space="preserve">: ОО </w:t>
      </w:r>
      <w:r>
        <w:rPr>
          <w:rStyle w:val="C0"/>
          <w:color w:val="000000"/>
          <w:sz w:val="28"/>
          <w:szCs w:val="28"/>
          <w:shd w:fill="FFFFFF" w:val="clear"/>
        </w:rPr>
        <w:t>«Познание», ОО «Чтение художественной литературы», ОО «Художественное творчество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иды детской деятельност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гровая, коммуникативная, продуктивная, чтение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Предварительная работа: </w:t>
      </w:r>
      <w:r>
        <w:rPr>
          <w:color w:val="000000"/>
          <w:sz w:val="28"/>
          <w:szCs w:val="28"/>
        </w:rPr>
        <w:t>рассматривание семейных фотографий; рассказы детей о своих близких; разучивание стихотворений о папе, маме, бабушке, дедушке; разучивание пальчиковых игр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lang w:eastAsia="ru-RU"/>
        </w:rPr>
        <w:t>Словарная работа: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 ввести в словарь: мизинец, безымянный, средний, указательный, большой пальцы;</w:t>
      </w:r>
    </w:p>
    <w:p>
      <w:pPr>
        <w:pStyle w:val="Style15"/>
        <w:shd w:fill="FFFFFF" w:val="clear"/>
        <w:spacing w:lineRule="auto" w:line="360"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</w:rPr>
        <w:t>Материал и оборудование</w:t>
      </w:r>
      <w:r>
        <w:rPr>
          <w:color w:val="000000"/>
          <w:sz w:val="28"/>
          <w:szCs w:val="28"/>
        </w:rPr>
        <w:t xml:space="preserve">:  </w:t>
      </w:r>
      <w:r>
        <w:rPr>
          <w:color w:val="000000"/>
          <w:sz w:val="28"/>
          <w:szCs w:val="28"/>
          <w:shd w:fill="FFFFFF" w:val="clear"/>
        </w:rPr>
        <w:t>силуэт ладошки из плотного картона, шапочки на каждый пальчик этой ладошки с изображением лица мамы, папы, бабушки, дедушки и ребенка; гуашь, силуэты перчаток на каждого ребенка.</w:t>
      </w:r>
    </w:p>
    <w:p>
      <w:pPr>
        <w:pStyle w:val="Style15"/>
        <w:shd w:fill="FFFFFF" w:val="clear"/>
        <w:spacing w:lineRule="auto" w:line="360"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uto" w:line="360"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Ход НОД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eastAsia="ru-RU"/>
        </w:rPr>
        <w:t>Вводная часть.</w:t>
      </w:r>
    </w:p>
    <w:p>
      <w:pPr>
        <w:pStyle w:val="A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Воспитатель: - Придумано кем-то просто и мудро</w:t>
      </w:r>
    </w:p>
    <w:p>
      <w:pPr>
        <w:pStyle w:val="A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трече здороваться: «Доброе утро!»</w:t>
      </w:r>
    </w:p>
    <w:p>
      <w:pPr>
        <w:pStyle w:val="A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здороваемся! (Дети здороваются.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 часть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После приветствия воспитатель читает детям стихотворение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« Пять да пять – родные братцы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Так все вместе и роднятся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Если вскапываешь грядку –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Держат все одну лопатку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Не скучают, а играют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Вместе все в одни игрушки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А зимою все гурьбою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Дружно прячутся в теплушки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Вот такие « пять да пять»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Угадайте, как их звать»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 Дети отгадывают загадку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оспитатель: - А как вы догадались, что это пальчики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оспитатель: - Что же это за теплушки, в которые они прячутся?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ети: - (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варежки, перчатк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Ребята, а вы любите играть с пальчиками? Хотите научиться еще одной игре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разгибает из кулака пальцы и сопровождает движение текстом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« Этот пальчик – дедушка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Этот пальчик – бабушка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Этот пальчик – папа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Этот пальчик – мама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Этот пальчик – я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Вот и вся моя семья»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Дети подражают воспитателю</w:t>
      </w:r>
      <w:r>
        <w:rPr>
          <w:rFonts w:cs="Times New Roman" w:ascii="Times New Roman" w:hAnsi="Times New Roman"/>
          <w:color w:val="000000"/>
          <w:sz w:val="28"/>
          <w:lang w:eastAsia="ru-RU"/>
        </w:rPr>
        <w:t>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О чем же эта игра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- 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У меня есть вот такая ладошка (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Демонстрирует силуэт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Давайте найдем на ней самый маленький пальчик – мизинец. (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Дети показывают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 А в вашей семье, кто самый маленький, самый любимый? Как вас ласково называют в семье?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 Воспитатель предлагает детям отыскать на подносе шапочку, обозначающую ребенка, и надеть ее на мизинец ладошки – силуэта.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Послушайте стихотворение: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« Мы с мамой делали котлеты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А за окошком дождик шел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Мы с мамой думали при этом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Как вместе быть нам хорошо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О ком я вам прочитала? Почему девочке было хорошо с мамой?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ети: - (потому что она была с мамо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оспитатель: -  Расскажите, какая у вас мама?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ети: - (милая, добрая, ласковая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А как вы помогаете мам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ети: - (подметаю, вытираю пыль и т.д.)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Давайте найдем шапочку, на которой изображена мама, и наденем ее на следующий – безымянный пальчик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Дети надевают шапочку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Хотите узнать, о ком следующее стихотворение? (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Читает стихи  Е. Серовой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« Не терпит мой папа безделья и скуки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У папы умелые, сильные руки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, если кому – нибудь надо помочь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Мой папа всегда поработать не прочь»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 - Что можно сказать про такого папу? Какие ласковые слова вы хотели бы  сказать про своего папу?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 Дети произносят ласковые слова, находят шапочку, обозначающую папу, надевают ее на средний пальчик</w:t>
      </w:r>
      <w:r>
        <w:rPr>
          <w:rFonts w:cs="Times New Roman" w:ascii="Times New Roman" w:hAnsi="Times New Roman"/>
          <w:color w:val="000000"/>
          <w:sz w:val="28"/>
          <w:lang w:eastAsia="ru-RU"/>
        </w:rPr>
        <w:t>.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 - Давайте поиграем с нашими ладошками. Я буду читать стихотворение, показывать движения, а вы будете повторять за мной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Читает стихотворение Н, Голля и Г. Григорьева и сопровождает его жестами и движениями. Дети подражают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« Ладушки, ладушки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Где были?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У бабушки!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Хлопают в ладошк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А у бабушки ладони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Все в морщины собраны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Показывают руки ладонями вверх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А у бабушки ладони  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Добрые – предобрые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Поглаживают ладони друг о друга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Все работали ладони  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Долгими годами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Постукивают кулачком о ладони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Пахнут добрые ладони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Щами с пирогами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Подносят ладони к лицу, словно принюхиваются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По кудрям тебя погладят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Добрые ладони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Имитируют поглаживание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с любой печалью сладят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Теплые ладони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Складывают ладони, подносят к лицу, дуют на них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« Ладушки, ладушки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Где были?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У бабушки!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 Хлопают в ладошк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оспитатель: - Что же умеет делать бабушка? Что вы любите делать вместе с бабушкой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ети: - (читать, гулять, играть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 Давайте похвалим свою бабушку: « Моя бабушка самая!...»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eastAsia="ru-RU"/>
        </w:rPr>
        <w:t>( Дети произносят слова о бабушке, надевают соответствующую шапочку, на указательный палец ладошки  - силуэта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оспитатель: -  Ребята, у нас остался один пальчик – большой. Кто же это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Дети: - (дедушка)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Правильно, дедушка. (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Читает стихотворение Р. Гамзатова)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« У меня есть дедушка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Как зима седой.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У меня есть дедушка,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С белой бородой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Мне на все мой дедушка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Может дать ответ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И не стар мой дедушка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Хоть ему сто лет!»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: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 - Кто хочет рассказать о своем дедушке? Как дедушка заботится о вас?        (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Дети рассказывают, надевают последнюю шапочк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оспитатель: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Ребята! У нас с вами получилась большая дружная семья на нашей ладошке. В семье все любят, заботятся и помогают друг другу. У каждой семьи есть свой дом, в котором тепло и уютно, А как вы думаете, какой же домик у нашей семьи на ладошке?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Дети: - (перчатки)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 Да, правильно, пальчики живут в перчатке. У меня есть перчатки для « семейки» на вашей ладошке. Хотите украсить их, чтобы « домик» был красивым, нарядным, уютным? Давайте постараемся, чтобы « домик» украшали все «члены семьи», пусть каждый пальчик выберет свою краску и оставит след на перчат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Дети выполняют работу.</w:t>
      </w:r>
      <w:r>
        <w:rPr>
          <w:rFonts w:cs="Arial" w:ascii="Arial" w:hAnsi="Arial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Воспитатель предлагает детям подойти и рассмотреть домики – перчатки других детей, интересуется, какие пальчики принимали участие в составлении узора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 - Ребята! Я очень рада, что ваши « семейки» дружно трудились, пальчики помогали друг другу и «домики» получились нарядны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ru-RU"/>
        </w:rPr>
        <w:t>III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Заключительная част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Воспитатель: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Ребята, о чем мы сегодня говорили? (о семье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- Какие родственники есть в вашей семье? (мама, папа, бабушка, дедушка)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 хочу пожелать вам, чтобы у вас всегда была дружная семь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</w:p>
    <w:p>
      <w:pPr>
        <w:pStyle w:val="Style15"/>
        <w:shd w:fill="FFFFFF" w:val="clear"/>
        <w:spacing w:before="0" w:after="0"/>
        <w:ind w:firstLine="3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3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1"/>
        <w:spacing w:lineRule="atLeast" w:line="316"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Style15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Style15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69" w:before="263" w:after="26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C5">
    <w:name w:val="c5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23">
    <w:name w:val="c23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character" w:styleId="C13">
    <w:name w:val="c13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22">
    <w:name w:val="c22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em">
    <w:name w:val="po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30:00Z</dcterms:created>
  <dc:creator>Денис</dc:creator>
  <dc:description/>
  <cp:keywords/>
  <dc:language>en-US</dc:language>
  <cp:lastModifiedBy>Лариса</cp:lastModifiedBy>
  <cp:lastPrinted>2015-04-28T12:35:00Z</cp:lastPrinted>
  <dcterms:modified xsi:type="dcterms:W3CDTF">2015-05-14T20:13:00Z</dcterms:modified>
  <cp:revision>4</cp:revision>
  <dc:subject/>
  <dc:title/>
</cp:coreProperties>
</file>