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БДОУ МО Плавский район «ЦРРДС  «Берёзка»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экологического  пох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Д по ОО «Позн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подготовительных групп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ень золотая, в гости к нам пришла!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хваловой Т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ск 2015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чить детей замечать красоту окружающей природы осень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ить знания о правилах дорожного движения(знак- пешеходный переход), уточнить название деревьев их плоды и листь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витие навыков ЗОЖ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двигательную активность дете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навыки выполнения спортивных упражнений (бег, ходьба, прыжки, метание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, быстроту, ловкость, глазомер.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ы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ывать гуманное отношение к природе,  сохранять и беречь её красо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   чувство товарищества, коллектив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играх учить честно, оценивать поведение свое и свер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ОО «Коммуникация», ОО «Социализация», ОО « Физическая культур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во время прогулок за осенними изменениями в живой и неживой природ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учивание стихотворение Ф.Тютчева «Есть в осени первоначальной…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логические игры «Угадай по описанию», «С какой ветки эта детка?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: Г. Скребицкий « Четыре художника», С.Пришвин «Лисичкин хлеб», Н.Павлова «Осен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седа по ОБЖ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года – осень октябр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похода – 2,5 ча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асстояние – 3 к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корзинка с грибами(2 шт.), костюм Осени, 2 флажк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 по физ.культуре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рко солнце светит, в воздухе тепло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куда не взглянешь, всё кругом свет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лугу пестреют , яркие цве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олотом облиты, тёмные кус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- Ребята, о каком времени года говориться в стихотворени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т детей – осе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- Сегодня мы отправляемся в поход-экскурсию, сколько нас открытий ждёт! И поэтому все дети сделали себе игрушечные  фотоаппараты, которыми мы будем фотографировать всё интересное и красивое в природе. Построились парами. Физрук проверяет обувь (правильно ли одета обувь, завязаны шнур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препятствие на пути – это шоссе, давайте вспомним, какой знак стоит на пути ( пешеходный переход),  и поэтому назначаем двоих детей и даём в руки красные флажки для того, чтобы остановить транспорт и дети переходят дорогу ( под присмотром воспитателей)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1 остановка – ул. Чехова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:</w:t>
      </w:r>
      <w:r>
        <w:rPr>
          <w:rFonts w:cs="Times New Roman" w:ascii="Times New Roman" w:hAnsi="Times New Roman"/>
          <w:sz w:val="28"/>
          <w:szCs w:val="28"/>
        </w:rPr>
        <w:t xml:space="preserve"> – посмотрите, на какой интересной тропинке мы стоим, выложена она камешками и как будто, зовёт нас по ней пройти. Давайте не просто пройдём, а запутаем след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Змейка»</w:t>
      </w:r>
      <w:r>
        <w:rPr>
          <w:rFonts w:cs="Times New Roman" w:ascii="Times New Roman" w:hAnsi="Times New Roman"/>
          <w:sz w:val="28"/>
          <w:szCs w:val="28"/>
        </w:rPr>
        <w:t xml:space="preserve"> (берутся за руки, идут змейко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ути любуемся осенним пейзажем, читаем стихотворение Ф.Тютч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Есть в осени первоначальн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ороткая, но дивная пора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есь день стоит как бы хрустальны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 лучезарны вечера….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остановка – осенняя  полян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стречу к детям выходит Осень(воспитатель в костюме осен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 </w:t>
      </w:r>
      <w:r>
        <w:rPr>
          <w:rFonts w:cs="Times New Roman" w:ascii="Times New Roman" w:hAnsi="Times New Roman"/>
          <w:sz w:val="28"/>
          <w:szCs w:val="28"/>
        </w:rPr>
        <w:t>– Здравствуйте, дети! Зачем же вы пожаловали ко мне на лесную опушку? Моя опушка стала веселей, от добрых улыбок моих г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– мы пришли полюбоваться на природу, понаблюдать за речкой, посмотреть и послушать пт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 xml:space="preserve"> – У меня в лесу очень хорошо, тихо, спокойно. А вы знаете дерево с белым стволо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– берё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 xml:space="preserve"> –  какие вы знаете ещё деревья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 – рябина, липа, клён, д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С какого дерева листок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 xml:space="preserve"> -  вы знаете, что есть одна из первых примет осени - жёлтые пряди в листве. Раньше всех начинает желтеть липа.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: - по этому поводу в народе говорят: «Мигнула липа пёстрым листом – осень позвала», «Липа увядать начала, значит и лето завяло»,</w:t>
      </w:r>
      <w:r>
        <w:rPr>
          <w:sz w:val="28"/>
          <w:szCs w:val="28"/>
        </w:rPr>
        <w:t xml:space="preserve"> «Осень студит воду». Приметы осени: «Поздний листопад – к суровой и долгой зим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гадайте-ка загадк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 вот кто- то важный, на беленькой нож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н с красною шляпкой, на шляпке горошки» (мухомор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гра: «Собери грибы»   </w:t>
      </w:r>
      <w:r>
        <w:rPr>
          <w:rFonts w:cs="Times New Roman" w:ascii="Times New Roman" w:hAnsi="Times New Roman"/>
          <w:sz w:val="28"/>
          <w:szCs w:val="28"/>
        </w:rPr>
        <w:t>на полянке расставлены 12 « грибов», двое детей с лукошками должны собрать грибы, кто быстре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одошли к старой раките, завели хоровод и попросили у старой ракиты здоровья, счастья и мир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остановка – река Лок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м препятствием был мост через речку. Вы помните её название? Ответы детей – река Лок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дут  на расстоянии друг от друга  в сопровождении взрослы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подошли к родникам. Вспомните, какие были родники весной, а сейчас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ети, как вы думаете, замёрзнут ли наши родники зимой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 –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остановка - родн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труктор </w:t>
      </w:r>
      <w:r>
        <w:rPr>
          <w:rFonts w:cs="Times New Roman" w:ascii="Times New Roman" w:hAnsi="Times New Roman"/>
          <w:sz w:val="28"/>
          <w:szCs w:val="28"/>
        </w:rPr>
        <w:t>- поздней осенью на родники будут прилетать птицы, и пить водичку т.к. вода в реке замерзнет. А родники будут «жить»,  они не замерз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отив «ключиков» расположен Егор-бугор. Мы с вами сейчас поднимемся на бугор и подышим свежим, чистым воздухом – для здоровья это полез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-  выделяет детям свободное время – привал. Дети убирают за собой весь мусор и возвращаются в садик. Фотокарточки (детские рисунки) готовим на выставку.</w:t>
      </w:r>
    </w:p>
    <w:p>
      <w:pPr>
        <w:pStyle w:val="Normal"/>
        <w:jc w:val="both"/>
        <w:rPr>
          <w:rFonts w:ascii="Times New Roman" w:hAnsi="Times New Roman" w:eastAsia="BatangChe" w:cs="Times New Roman"/>
          <w:sz w:val="28"/>
          <w:szCs w:val="28"/>
        </w:rPr>
      </w:pPr>
      <w:r>
        <w:rPr>
          <w:rFonts w:eastAsia="BatangChe" w:cs="Times New Roman" w:ascii="Times New Roman" w:hAnsi="Times New Roman"/>
          <w:sz w:val="28"/>
          <w:szCs w:val="28"/>
        </w:rPr>
        <w:t>Итог похода –экскурсии: сегодня мы совершили осенний поход, что мы увидели, что узнали нового, в какие игры играли?</w:t>
      </w:r>
    </w:p>
    <w:p>
      <w:pPr>
        <w:pStyle w:val="Normal"/>
        <w:jc w:val="both"/>
        <w:rPr>
          <w:rFonts w:ascii="Times New Roman" w:hAnsi="Times New Roman" w:eastAsia="BatangChe" w:cs="Times New Roman"/>
          <w:sz w:val="32"/>
          <w:szCs w:val="32"/>
        </w:rPr>
      </w:pPr>
      <w:r>
        <w:rPr>
          <w:rFonts w:eastAsia="BatangChe"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14:00Z</dcterms:created>
  <dc:creator>воспитатели</dc:creator>
  <dc:description/>
  <cp:keywords/>
  <dc:language>en-US</dc:language>
  <cp:lastModifiedBy>User</cp:lastModifiedBy>
  <dcterms:modified xsi:type="dcterms:W3CDTF">2015-09-01T11:47:00Z</dcterms:modified>
  <cp:revision>4</cp:revision>
  <dc:subject/>
  <dc:title/>
</cp:coreProperties>
</file>