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  <w:t>Сценарий образовательного мероприятия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24"/>
        </w:rPr>
        <w:t>посвящённого 70-летию Победы в ВОВ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  <w:t xml:space="preserve">на тему «Память в детских сердцах будет жить вечно…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  <w:t>для детей старшего дошкольного возра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24"/>
        </w:rPr>
      </w:pPr>
      <w:r>
        <w:rPr>
          <w:rFonts w:cs="Times New Roman" w:ascii="Times New Roman" w:hAnsi="Times New Roman"/>
          <w:b/>
          <w:color w:val="FF0000"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вск 20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гащать духовный мир детей через обращение к героическому прошлому нашей страны. Закрепить знания детей о том, как защищали свою Родину русские люди в годы Великой Отечественной войны, как живущие помнят о них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звивающие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речь детей, обогащать, словарный запас, через, песни, стихотворения, монологи, диалоги о войне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br/>
        <w:t>Воспитывать чувство уважения к ветеранам Великой Отечественной войны, желание заботиться о них. закрепить представление о том, как русские люди защищали свою страну в годы Великой Отечественной войны, и как народ чтит память павших за свою Р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детей</w:t>
      </w:r>
      <w:r>
        <w:rPr>
          <w:rFonts w:cs="Times New Roman" w:ascii="Times New Roman" w:hAnsi="Times New Roman"/>
          <w:sz w:val="24"/>
          <w:szCs w:val="24"/>
        </w:rPr>
        <w:t>: старшая груп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</w:t>
      </w:r>
      <w:r>
        <w:rPr>
          <w:rFonts w:cs="Times New Roman" w:ascii="Times New Roman" w:hAnsi="Times New Roman"/>
          <w:sz w:val="24"/>
          <w:szCs w:val="24"/>
        </w:rPr>
        <w:t>: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зентация «9 мая – день Победы», беседы о «Солдаты – наши защитники», «Пограничники», «Наша Армия»; разучивание стихотворений с детьми «Что такое День Победы», «Поздравление дедушке к 9 мая», «Пусть дети не знают войны», «Нужен мир», «Нашей победе 70 лет!»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и материалы: </w:t>
      </w:r>
      <w:r>
        <w:rPr>
          <w:rFonts w:cs="Times New Roman" w:ascii="Times New Roman" w:hAnsi="Times New Roman"/>
          <w:sz w:val="24"/>
          <w:szCs w:val="24"/>
        </w:rPr>
        <w:t>проектор, экран, презентация о ВОВ, клумба с маками, цветы, одежда для медсестёр, пилотки, игрушки, коляски, костё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   Звучит песня « В городском саду» сл. А.Фатьянов, муз. М.Блан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епенно зал (парк) постепенно заполняется людьми: дети играют в салочки, с мячом, прыгают на скакалках, две подруги прогуливаются с коляс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. </w:t>
      </w:r>
      <w:r>
        <w:rPr>
          <w:rFonts w:cs="Times New Roman" w:ascii="Times New Roman" w:hAnsi="Times New Roman"/>
          <w:sz w:val="24"/>
          <w:szCs w:val="24"/>
        </w:rPr>
        <w:t xml:space="preserve">- 22 июня 1941 года…. Жизнь шла как обычно.  Никто не мог даже подумать, что всё это закончить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городском парке играла музыка, дети бегали  и играли, молодые мамы прогуливались с колясками, кто-то просто читал газеты, беседовал, танцевали пары 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2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3 </w:t>
      </w:r>
      <w:r>
        <w:rPr>
          <w:rStyle w:val="C4"/>
          <w:rFonts w:cs="Times New Roman" w:ascii="Times New Roman" w:hAnsi="Times New Roman"/>
          <w:color w:val="444444"/>
          <w:sz w:val="24"/>
          <w:szCs w:val="24"/>
        </w:rPr>
        <w:t xml:space="preserve">.Звучит песня  </w:t>
      </w:r>
      <w:r>
        <w:rPr>
          <w:rStyle w:val="C4"/>
          <w:rFonts w:cs="Times New Roman" w:ascii="Times New Roman" w:hAnsi="Times New Roman"/>
          <w:sz w:val="24"/>
          <w:szCs w:val="24"/>
        </w:rPr>
        <w:t xml:space="preserve">«Священная война»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А. В. Александров</w:t>
        </w:r>
      </w:hyperlink>
      <w:r>
        <w:rPr>
          <w:rStyle w:val="C4"/>
          <w:rFonts w:cs="Times New Roman" w:ascii="Times New Roman" w:hAnsi="Times New Roman"/>
          <w:sz w:val="24"/>
          <w:szCs w:val="24"/>
        </w:rPr>
        <w:t xml:space="preserve">, сл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. И. Лебедева-Кумач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зыка звучит громко, а затем тиш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ак началась войн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щины и дети плакали. Почти каждый день провожали солдат на фро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ходят дети в солдатск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ш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нов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рш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яйсь! Смирно! Налево! Шагом марш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вучит музыка  «Прощание славянки»  В. И. Агапкин, В. Лазаре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солдаты идут по кру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й солд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нам было 1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ал в огне весь шар зем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мерть презрев ушли сражать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гонь, в тысячедневный 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й солд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у, чтоб вы не забывал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грозный судьбоносный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парни погибал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мир, за молодость за вас!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война, что ж ты сделала подл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ли тихими наши дво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мальчики головы подняли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зрослели они до пор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орогах они помаяч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шли за солдатом солда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 мальчики, мальчи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вернуться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В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одили на фронт и женщины в санитарные баталь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ы 7 и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льс «В лесу прифронтовом» муз. М.Блантера, сл. М.Иса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х, война, что ж ты сделала подл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свадеб разлуки и д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евочки платьица бел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рили сестрёнкам сво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поги – ну куда от н х денеш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зелёные крылья погон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я, девочки, девоч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райтесь вернуться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от моря и до моря встали русские полки. Встали с русскими едины белорусы, латыши, люди вольной Украины, и армяне, и грузины, молдаване, чуваши – все советские народы… против общего вра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лайд 10-14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Показ слайдов людей разной национальности по ходу стихотворения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усовка песни «Журавли»  сл.Р.Гамзатов,  муз.Я.Френк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йте письма военных лет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исьма погибших к родным, близким, любим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исались под пу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ети садятся у кост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тиш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-е пись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ишу вам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я между нами пути не близк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ловеческий рост бурья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к тому же тетрадные листик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ременный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 и ладно, пусть – неваж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ишу вам письмо о том, как живёт солд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 боя в бой он идёт опя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-е пись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Мама! Завтра снова бой. Может в этом бою я погибну мама! Мне так хочется жить. Ведь я так мало жила, так мало сделала! Хочется жить, чтобы бить фашистов. За свою Родину, за свой народ умереть не страшно! А так хотелось посмотреть какая дальше будет жиз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зыка гром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6, 17 (во время чтения стих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  Стихи читают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бё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д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да сердца стучатся – помни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ю ценой завоёвано счастье,- пожалуйста, помн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сню свою отправляя в полёт,- помни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тех, кто уже никогда не споёт,-  помн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бё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йте трепетную вес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йте вой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ляните войну!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бё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чту пронесите через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жизн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ните!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о о тех, кто уже не придё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огда, - заклинаю,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ута молч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ядя в вечный огонь - тихой скорби молчань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ы послушай святую минуту молчан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19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 xml:space="preserve">    Негромко звучит «Песня о маках» Ю. Антонова (минусовк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фоне музыки мальчик и 2 девочки  подходят к «клумбе» с маками и инсценируют стихотво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генда о ма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нуло от Днеп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ми вет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ли братик и сест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е за цв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олько маков здесь, у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уется брат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задумалась сест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, не будем рвать их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, что страшный 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гремел когда-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я край родн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на смерть солда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онили от вра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лес зеле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нивы и л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рутые скл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ролили кровь о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яростной ата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багряные ог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хают маки. (А. Полыцик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ыка звучит гром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</w:t>
      </w:r>
      <w:r>
        <w:rPr>
          <w:rFonts w:cs="Times New Roman" w:ascii="Times New Roman" w:hAnsi="Times New Roman"/>
          <w:b/>
          <w:sz w:val="24"/>
          <w:szCs w:val="24"/>
        </w:rPr>
        <w:t xml:space="preserve">   Песня «У могилы неизвестного солдата» сл. и муз. Чермянина – исполняют дети подготовительной к школе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0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е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8 мая 1945 года Германия сдала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9 мая 1945 года в Москве был  салют для  побе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потом летом прошёл парад Поб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йчас и салют, и парад в честь Победы проходит 9 м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23, 24, 2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сня «С дедом на парад»  муз. и сл. Л. Олиферовой. Исполняет хор воспитанников подготовительной к школе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0">
    <w:name w:val="c1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46:00Z</dcterms:created>
  <dc:creator>123</dc:creator>
  <dc:description/>
  <cp:keywords/>
  <dc:language>en-US</dc:language>
  <cp:lastModifiedBy>User</cp:lastModifiedBy>
  <cp:lastPrinted>2015-05-05T22:37:00Z</cp:lastPrinted>
  <dcterms:modified xsi:type="dcterms:W3CDTF">2015-05-15T12:01:00Z</dcterms:modified>
  <cp:revision>7</cp:revision>
  <dc:subject/>
  <dc:title/>
</cp:coreProperties>
</file>