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ОО «Позн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старшей группы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Животные Туль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воспитатель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рокина А.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ВСК 2015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закрепить  знания дошкольников о диких животных, живущих в лесу родного кр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пополнить и закрепить знания детей о жизни зверей в лесах Плавского района, местах их обитания, особенностях пове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вать внимание, память, логическое мышление дошкольни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познанию природы, любовь к родному Плавскому краю, бережное отношение к прир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ОО:</w:t>
      </w:r>
      <w:r>
        <w:rPr>
          <w:rFonts w:cs="Times New Roman" w:ascii="Times New Roman" w:hAnsi="Times New Roman"/>
          <w:sz w:val="28"/>
          <w:szCs w:val="28"/>
        </w:rPr>
        <w:t xml:space="preserve"> «Познание», «Коммуникация», «Социализация», «Безопаснос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</w:t>
      </w:r>
      <w:r>
        <w:rPr>
          <w:rFonts w:cs="Times New Roman" w:ascii="Times New Roman" w:hAnsi="Times New Roman"/>
          <w:sz w:val="28"/>
          <w:szCs w:val="28"/>
        </w:rPr>
        <w:t>: рассматривание иллюстраций  животных, птиц, насекомых и других обитателей леса, слушание рассказов о жителях лесов, полей и лугов, разучивание стихов, отгадывание загадок, рисование животных, деревьев, птиц и насекомых. Беседа о профессиях, в том числе и о профессии лесничег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мультимедийный проектор, ноутбук, экран;  презентация «Звери леса»; костюм Лесовика, белки, щапочка волка; корзинка; орешки, елочка, нарисованная на ватмане; нарисованные ши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од занят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момен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Собрались все дети в круг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 твой друг и ты – мой дру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возьмем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улыбнё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ет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метила на столе письм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то что еще за письмо к нам пришло?(показывает , что в нем написан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итают письмо: «Помогит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мотрите, письмо не подписано! Кому нужна наша помощь? Давайте подумаем, откуда это письмо могло попасть? Так, правильно, а если оно из леса, то придётся к нам туда отправи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ют: письмо с шишкой, а шишки в лесу растут, значит, письмо из леса. Дети парами идут по круг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айд презен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льное сопровож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Лесовик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дравствуйте, я -  старик-лесовик. Живу в Тульском крае, люблю гулять по лесам Плавского района. В лес хожу я каждый ден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 лесу мне интересно: каждый куст и каждый пен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вы зачем сюда пожаловал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казывают письмо. Просят помочь найти того, кому нужна помощ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полните моё задание. Внимательно посмотрите и скажите, ветки каких деревьев вы види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дходят к лесовику, рассматривают веточки: у сосны хвоя длинная и колючая; у ели- короткая и колючая; у пихты- короткая, мягк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адайте  ещё одну загадк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рога ветвистые, у него копыта быстрые, головой качая, он задевает небоскл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,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- Каждый год осенью лось сбрасывает рога. Только весной  они снова вырастают, а у лосих их вообще н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знаете, в лесу живет родственник нашей собаки. Загад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и ночь добычу ищет. Ходит, бродит он молчком. Уши серые торчком.(вол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адывают загад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ребёнок  в шапочке волка, в руках коробок спиче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й, скучно как-то, может костёр  разжеч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: -Разве можно брать спички в лес 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(-Нельзя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шивает волк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- Пострадает лес, а вместе с ним и дикие животные в лесу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 лучше вместе с нами отгадаешь загадку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ивут речные жители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ые строите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работа спориться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ке плотина строится.(боб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обры своими крепкими зубами могут перегрызть стволы очень толстых деревьев. Слайд7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вик: Ребята, у меня к вам задание (на доске прикреплены картинки). Левая часть картинки закрыта, на правой нарисован хвост. Если они затрудняются,  можно открыть левую часть картинки, на которой изображено животно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тгадывают чей хвост - это лисий, волчий, заячий, беличий.(см.рис 1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"Лесные жители"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лес, старый л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 сказочных чудес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дём гулять сейчас(Широко разводим руки в сторон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ём с собою вас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ут вас на лесной опушке (Повороты вправо-влево с вытянутыми руками. Ходьб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ки, бабочки, зверюш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чок на паутинк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узнечик на травинк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 Присесть. Медленно поднимаемся , повороты вправо-влево с вытянутыми рук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, мышк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е пальтиш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тихо идёт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рку зёрнышко несёт. (Мягкий пружинистый шаг, спинка слегка прогнута вперёд, «лапки» перед грудь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мышкой шёл медвед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как начал он реве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-у! У-у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развалочку иду! » ( Руки полусогнуты в локтях, ладошки соединены ниже пояса . Ноги на ширине плеч. Переступание туловищем из стороны в сторон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есёлые зайча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Длинноухие ребят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 да скок, прыг да ско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оле за лесок.( Прыжки. Ладошки прижать к голове, изображая «ушки на макушке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ёл по лесу серый вол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ый волк – зубами щёл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адётся за куста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зно щёлкает зубами! (Широкий, пружинистый шаг с чуть наклоненным вперёд корпусом. Руки поочерёдно  вынести вперё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лодцы, ребята! Сейчас мы поиграем в игру «У кого — кто? ». (Образование существительных в единственном и множественном числе с уменьшительно-ласкательными суффиксами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йчихи — зайчонок, зайча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осихи — лосенок, лося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ы — лисенок, лися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олчихи — волчонок, волчат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лки-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появляется бел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могите, я совсем растерялась. Мои бельчата голодные, их у меня много, а корзинка совсем мала. Сколько мне орешков надо положить в корзинк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сколько у тебя бельча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 сыночка и 4 лапочки-доч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Дети, давайте поможем сосчитать. Сколько всего надо орешков? Выходит 1 ребенок складывает в корзинку сначала ореш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решают задач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ключительная ча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вайте вспомним какие животные обитают лесах Тульской области, в Плавском район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детей: волк, заяц, лиса, бобер, белка, ло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хорошо ли диким животным живется в лесах нашего родного края? Вы сегодня молодцы, и белочке помогли, теперь она накормит бельч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наше занятие подошло к концу. Если вам понравилось занятие, то приклеиваем шишки к дере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82310" cy="9103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82310" cy="9103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54:00Z</dcterms:created>
  <dc:creator>методкабинет</dc:creator>
  <dc:description/>
  <cp:keywords/>
  <dc:language>en-US</dc:language>
  <cp:lastModifiedBy>User</cp:lastModifiedBy>
  <dcterms:modified xsi:type="dcterms:W3CDTF">2015-05-15T12:18:00Z</dcterms:modified>
  <cp:revision>3</cp:revision>
  <dc:subject/>
  <dc:title/>
</cp:coreProperties>
</file>