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2"/>
        </w:numPr>
        <w:spacing w:before="0" w:after="280"/>
        <w:jc w:val="both"/>
        <w:textAlignment w:val="baseline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Муниципальное бюджетное дошкольное образовательное учреждение муниципального образования Плавский район «Центр развития ребёнка – детский сад «Берёзка»  </w:t>
      </w:r>
    </w:p>
    <w:p>
      <w:pPr>
        <w:pStyle w:val="Style16"/>
        <w:spacing w:before="280" w:after="0"/>
        <w:ind w:left="720" w:hanging="0"/>
        <w:jc w:val="both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Буланова Лариса Ивановна – заместитель заведующего по воспитательно-образовательной деятельности </w:t>
      </w:r>
    </w:p>
    <w:p>
      <w:pPr>
        <w:pStyle w:val="Style16"/>
        <w:spacing w:before="280" w:after="0"/>
        <w:ind w:left="72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01471 Тульская область, г.Плавск, ул.Мичурина, д.27б</w:t>
      </w:r>
    </w:p>
    <w:p>
      <w:pPr>
        <w:pStyle w:val="Style16"/>
        <w:numPr>
          <w:ilvl w:val="0"/>
          <w:numId w:val="2"/>
        </w:numPr>
        <w:spacing w:before="280" w:after="0"/>
        <w:jc w:val="both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Название работы «Мастер-класс педагога: воспитание патриота и гражданина России 21 века»</w:t>
      </w:r>
    </w:p>
    <w:p>
      <w:pPr>
        <w:pStyle w:val="Style16"/>
        <w:numPr>
          <w:ilvl w:val="0"/>
          <w:numId w:val="2"/>
        </w:numPr>
        <w:spacing w:before="0" w:after="280"/>
        <w:jc w:val="both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Краткая аннотация работы.     Предлагаем вашему вниманию серию проектов, объединенных одной темой и направленных на гражданско-патриотическое воспитание детей дошкольного возраста.  Данные проекты позволяют решать задачи реализации регионального компонента образовательной программы дошкольного образования, способствуют воспитанию нравственных, трудовых, эстетических качеств дошкольника, которые обеспечивают успешное развитие и саморазвитие ребенка в семье, дошкольном учреждении, социуме на примере национальных традиций и обычаев родного края.</w:t>
      </w:r>
    </w:p>
    <w:p>
      <w:pPr>
        <w:pStyle w:val="Normal"/>
        <w:spacing w:lineRule="atLeast" w:line="270" w:before="0" w:after="0"/>
        <w:ind w:firstLine="426"/>
        <w:jc w:val="both"/>
        <w:rPr>
          <w:rFonts w:ascii="Times New Roman" w:hAnsi="Times New Roman" w:cs="Times New Roman"/>
          <w:bCs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tLeast" w:line="27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</w:rPr>
        <w:t>Сегодня в системе дошкольного образования происходят серьёзные изменения.  «Закон об образовании в Российской Федерации» от 1 сентября 2013 года указывает на то, что  дошкольное образование становится первым уровнем общего образования. Оно остаётся в отличие от общего образования необязательным, но существенным образом меняется отношение к дошкольному образованию, как к ключевому уровню развития ребёнка. Дошкольное детство – это главный и самый ответственный этап, когда закладываются основы личностного развития: физического, интеллектуального, эмоционального, коммуникативного. Это период, когда ребёнок начинает осознавать себя и своё место в этом мире, когда он учится общаться, взаимодействовать с другими детьми и с взрослыми.</w:t>
      </w:r>
    </w:p>
    <w:p>
      <w:pPr>
        <w:pStyle w:val="Normal"/>
        <w:spacing w:lineRule="atLeast" w:line="27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ГОСе дошкольного образования</w:t>
      </w:r>
      <w:r>
        <w:rPr>
          <w:color w:val="000000"/>
        </w:rPr>
        <w:t> </w:t>
      </w:r>
      <w:r>
        <w:rPr>
          <w:rFonts w:cs="Times New Roman" w:ascii="Times New Roman" w:hAnsi="Times New Roman"/>
          <w:color w:val="000000"/>
          <w:sz w:val="28"/>
        </w:rPr>
        <w:t>от « 17 » октября 2013 г. № 1155, который вступил в действие с 1 января 2014г,  прописано  – нужно развивать мотивационную готовность к обучению, а не просто учить ребенка чтению, письму и т.д. После дошкольной жизни должно появиться желание учиться.</w:t>
      </w:r>
    </w:p>
    <w:p>
      <w:pPr>
        <w:pStyle w:val="Normal"/>
        <w:spacing w:lineRule="atLeast" w:line="270" w:before="0" w:after="0"/>
        <w:ind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вивать у дошкольников познавательный интерес к окружающему миру, желание что-то узнавать, изучать, воспитание желания учиться поможет метод проектов. </w:t>
      </w:r>
    </w:p>
    <w:p>
      <w:pPr>
        <w:pStyle w:val="Normal"/>
        <w:spacing w:lineRule="atLeast" w:line="270" w:before="0" w:after="0"/>
        <w:ind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оектная  деятельность поможет реализовать некоторые пункты ФГОС, а именно: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</w:rPr>
        <w:t>Часть 1  Общие положения</w:t>
      </w:r>
    </w:p>
    <w:p>
      <w:pPr>
        <w:pStyle w:val="Normal"/>
        <w:spacing w:lineRule="auto" w:line="240" w:before="0" w:after="0"/>
        <w:ind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 основе Стандарта заложены принципы: (вот некоторые из них)</w:t>
      </w:r>
    </w:p>
    <w:p>
      <w:pPr>
        <w:pStyle w:val="Normal"/>
        <w:spacing w:lineRule="auto" w:line="240" w:before="0" w:after="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 </w:t>
      </w:r>
      <w:r>
        <w:rPr>
          <w:rFonts w:cs="Times New Roman" w:ascii="Times New Roman" w:hAnsi="Times New Roman"/>
          <w:color w:val="000000"/>
          <w:sz w:val="28"/>
        </w:rPr>
        <w:t>Основные принципы дошкольного образования:</w:t>
      </w:r>
    </w:p>
    <w:p>
      <w:pPr>
        <w:pStyle w:val="Normal"/>
        <w:spacing w:lineRule="auto" w:line="240" w:before="0" w:after="0"/>
        <w:ind w:right="40"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одействие и сотрудничество детей и взрослых, признание ребенка полноценным участником (субъектом) образовательных отношений;</w:t>
      </w:r>
    </w:p>
    <w:p>
      <w:pPr>
        <w:pStyle w:val="Normal"/>
        <w:spacing w:lineRule="auto" w:line="240" w:before="0" w:after="0"/>
        <w:ind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поддержка инициативы детей в различных видах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отрудничество Организации с семьёй;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формирование познавательных интересов и познавательных действий ребенка в различных видах деятельности;</w:t>
      </w:r>
    </w:p>
    <w:p>
      <w:pPr>
        <w:pStyle w:val="Normal"/>
        <w:spacing w:lineRule="auto" w:line="240" w:before="0" w:after="0"/>
        <w:ind w:left="360" w:right="20"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Часть 2 Требования к структуре образовательной программы дошкольного образования и ее объему</w:t>
      </w:r>
    </w:p>
    <w:p>
      <w:pPr>
        <w:pStyle w:val="Normal"/>
        <w:spacing w:lineRule="auto" w:line="240" w:before="0" w:after="0"/>
        <w:ind w:left="740"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ограмма направлена на:</w:t>
      </w:r>
    </w:p>
    <w:p>
      <w:pPr>
        <w:pStyle w:val="Normal"/>
        <w:spacing w:lineRule="auto" w:line="240" w:before="0" w:after="0"/>
        <w:ind w:left="20" w:right="20"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</w:rPr>
        <w:t>Часть 3. Требования к условиям реализации основной   Образовательной программы дошкольного образования.</w:t>
      </w:r>
    </w:p>
    <w:p>
      <w:pPr>
        <w:pStyle w:val="Normal"/>
        <w:spacing w:lineRule="auto" w:line="240" w:before="0" w:after="0"/>
        <w:ind w:left="20" w:right="20"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казанные требования направлены на создание социальной ситуации развития для участников образовательных отношений, включая создание образовательной среды, которая:</w:t>
      </w:r>
    </w:p>
    <w:p>
      <w:pPr>
        <w:pStyle w:val="Normal"/>
        <w:spacing w:lineRule="auto" w:line="240" w:before="0" w:after="0"/>
        <w:ind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пособствует профессиональному развитию педагогических работников;</w:t>
      </w:r>
    </w:p>
    <w:p>
      <w:pPr>
        <w:pStyle w:val="Normal"/>
        <w:spacing w:lineRule="auto" w:line="240" w:before="0" w:after="0"/>
        <w:ind w:right="20" w:firstLine="426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оздаёт условия для развивающего вариативного дошкольного образования;</w:t>
      </w:r>
    </w:p>
    <w:p>
      <w:pPr>
        <w:pStyle w:val="Normal"/>
        <w:spacing w:lineRule="auto" w:line="240" w:before="0" w:after="0"/>
        <w:ind w:right="40"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создает условия для участия родителей (законных представителей) в образовательной деятельности</w:t>
      </w:r>
    </w:p>
    <w:p>
      <w:pPr>
        <w:pStyle w:val="Normal"/>
        <w:spacing w:lineRule="atLeast" w:line="270" w:before="0" w:after="0"/>
        <w:ind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- Взаимодействие с родителями по вопросам образования ребенка, непосредственное вовлечение их в образовательную деятельность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</w:t>
      </w:r>
    </w:p>
    <w:p>
      <w:pPr>
        <w:pStyle w:val="Normal"/>
        <w:spacing w:lineRule="atLeast" w:line="270" w:before="0" w:after="0"/>
        <w:ind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Метод проектов как педагогическая технология — это совокупность исследовательских, поисковых, проблемных методов, творческих по своей сути, то есть в его основе лежит развитие познавательных навыков детей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</w:r>
    </w:p>
    <w:p>
      <w:pPr>
        <w:pStyle w:val="Normal"/>
        <w:spacing w:lineRule="atLeast" w:line="270" w:before="0" w:after="0"/>
        <w:ind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Коллективная работа детей в подгруппах дает им возможность проявить себя в различных видах ролевой деятельности. Общее дело развивает коммуникативные и нравственные качества.</w:t>
      </w:r>
    </w:p>
    <w:p>
      <w:pPr>
        <w:pStyle w:val="Normal"/>
        <w:spacing w:lineRule="atLeast" w:line="27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ое предназначение метода проектов — предоставление детям возможности самостоятельного приобретения знаний при решении практических задач или проблем, требующих интеграции знаний из различных предметных областей.</w:t>
      </w:r>
    </w:p>
    <w:p>
      <w:pPr>
        <w:pStyle w:val="Normal"/>
        <w:spacing w:lineRule="atLeast" w:line="270" w:before="0" w:after="0"/>
        <w:ind w:firstLine="426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з этого следует, что выбранная тема «проецируется» на все образовательные области, предлагаемых ФГОС, и на все структурные единицы образовательного процесса, через различные виды детской деятельности. Таким образом, получается целостный, а не разбитый на части образовательный процесс. Это позволит ребёнку «прожить» тему в разных видах деятельности, не испытывая сложности перехода от предмета к предмету, усвоить больший объем информации, осмыслить связи между предметами и явл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4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bidi="ru-RU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8"/>
          <w:szCs w:val="24"/>
          <w:lang w:bidi="ru-RU"/>
        </w:rPr>
        <w:t>Проектная деятельность сегодня для нас является инновацией и требует поступательного освоения. И в соответствии с современными требованиями проектная деятельность в нашем учреждении занимает достойное место, как в образовательной практике каждого дошкольного учреждения, так и в «арсенале» развивающих технологий компетентного педагога 21 века.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lang w:eastAsia="en-US"/>
        </w:rPr>
        <w:t>Дошкольный возраст – фундамент общего развития ребенка, стартовый период всех высоких человеческих начал. В дошкольном возрасте у детей стремительно развиваются общечеловеческие ценности: любовь к родителям и семье, близким людям, родному месту, где он вырос и, безусловно, к Родине. В связи с введением в дошкольное образование Стандартов нового поколения среди направлений образовательной программы дошкольного учреждения (физическое, познавательное, речевое, социально-коммуникативное, художественно-эстетическое развитие) важное место занимает региональный компонент.     Успешность развития дошкольников на региональном материале становится неоспоримой, и она возможна только при условии активного взаимодействия детей с окружающим миром эмоционально-практическим путём, т. е. через игру, предметную деятельность, общение, труд, обучение, разные виды деятельности, свойственные дошкольному возрасту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Реализация регионального компонента в образовательной программе МБДОУ МО Плавский район «ЦРРДС «Берёз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lang w:eastAsia="en-US"/>
        </w:rPr>
        <w:br/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     Основные направления деятельности МБДОУ по реализации регионального компон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изучение национальных традиций и обыча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воспитание любви к природе родного края и его обитателям, уважения к прошлому своего народа, любви к родному сло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обогащение и развитие речевой культуры посредством изучения родного языка и знакомства с языковыми особенностями народов других национальностей, проживающих на территории нашего рег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•</w:t>
      </w: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>изучение истории г.Плавска во взаимосвязи с культурой и историей Туль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Ц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lang w:eastAsia="en-US"/>
        </w:rPr>
        <w:t>Воспитание гражданина и патриота своей страны, формирование нравственных ценностей, чувства любви к Родине, родному кр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lang w:eastAsia="en-US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* воспитывать нравственные, трудовые, эстетические качества, которые обеспечивают успешное развитие и саморазвитие ребенка в семье, дошкольном учреждении, социуме на примере национальных традиций и обыча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* развивать индивидуальность ребенка через освоение общественных норм и правил поведения, доступных для данного возраста, данной мес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* формировать интерес к культурному наследию рег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* воспитывать любовь к родному городу, краю, умение видеть прекрасное, гордиться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* повышать заинтересованность всех участников образовательного процесса в расширении знаний по краевед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Для достижения цели и решения задач регионального компонента педагогами МБДОУ используется организация культурных практик. В культурных практиках воспитателем создается атмосфера свободы выбора, творческого обмена и самовыражения, сотрудничества взрослого и де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b/>
          <w:sz w:val="28"/>
          <w:lang w:eastAsia="en-US"/>
        </w:rPr>
        <w:t xml:space="preserve">Методы реализ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Существует огромное количество форм и методов организации культурных практик. Но одним из наиболее эффективных форм является проектная деятельность. Эффективность применения проектной деятельности заключается в том, что она дает широкие возможности для проявления детской инициативы. Организация проектной деятельности дает возможность всем детям. У детей формируется четкая мотивация, они видят перед собой цель, которую нужно достичь. А значит, появляется желание в получении новых знаний, дети ищут пути получения информации, для чего объединяются в группы (команды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lang w:eastAsia="en-US"/>
        </w:rPr>
        <w:t>Для реализации регионального компонента используются разные виды прое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lang w:eastAsia="en-US"/>
        </w:rPr>
        <w:t>Предлагаем вашему вниманию серию проектов, объединенных одной темой и направленных на гражданско-патриотическое воспитание детей дошкольного возра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Данные проекты позволяют решать задачи реализации регионального компонента образовательной программы дошкольного образования, способствуют воспитанию нравственных, трудовых, эстетических качеств дошкольника, которые обеспечивают успешное развитие и саморазвитие ребенка в семье, дошкольном учреждении, социуме на примере национальных традиций и обычаев родного кр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8"/>
          <w:lang w:eastAsia="en-US"/>
        </w:rPr>
        <w:t>Наши проекты посвящены изучению истории родного края. Проекты включают в себя материалы для мероприятий с детьми и родителями, творческие, исследовательские задания, совместную с родителями поисковую деятельность. Большую роль в реализации проектов играют экскурсии в краеведческие музеи и музеи боевой славы. Это места, где дети получают возможность прикоснуться к живой истории города, региона, к реальной жизни его жителей, почувствовать всю грандиозность происходящих в нем событий, испытать эстетическое наслаждение от творчества народных умельцев и мастеров своего дела. Неоценимую значимость в решении задач патриотического воспитания имеют встречи с интересными людьми и ветеранами В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lang w:eastAsia="en-US"/>
        </w:rPr>
        <w:t>Для того, чтобы полученные знания о родном крае стали для детей личностно значимыми, в проектах предусмотрена возможность для отражения накопленного ими социального опыта, предусмотрено обязательное оформление продуктов детской исследовательской деятельности: макеты, коллекции, книжки-самоделки, стенгазеты, выставки творчески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К реализации проектов были привлечены родители воспитанников. Важным аспектом является взаимодействие с семьей, которое строится на понимании того, что родители – это полноправные участники образовательного процесс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Поэтому на первый план выводится формирование у родителей активной позиции и сознательного участия в жизни своих детей через организацию общих дел, проектов, акций, участие в образовательных и развлекательных делах группы и детского са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Каковы же результаты нашей работы? Конечно же – это знания и представления детей об истории города, района, округа, о достопримечательностях, об обычаях, традициях, особенностях жизни жителей Тульской области и Плавского района; бережное отношение к природе родного края. Но главное - это неподдельный, активный интерес детей к родному краю, родному городу, желание сделать его еще лучше и краше своими делами и поступ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Результатом реализации Регионального компонента посредством проектной деятельности являются следующие показатели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Расширение знаний детей о малой Родине, возрастание интереса к родному краю, его достопримечательностям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Усвоение детьми нравственных правил и норм поведения в обществе, толерантное, уважительное отношение к людям разных национальностей, проживающих в нашем регионе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Бережное отношение к природе родного края, к тому, что окружает ребенка и близко ему с рождения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вышение познавательной и творческой активности дошкольников, сформированность элементарных исследовательских умений и навыков, навыков проектной деятельности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lang w:eastAsia="en-US"/>
        </w:rPr>
        <w:t>Сформированность представлений об обычаях, традициях, праздниках, особенностях жизни жителей Тульской области и Плавского района, о взаимосвязях настоящего и прошлого в жизни народа. Позитивное восприятие национальных различий, других культур, языка. Свободное использование фольклора, применение его в повседневной жизн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 xml:space="preserve">Повышение активной гражданской позиции семей дошкольников, увеличение количества активных участников общественной жизни города,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lang w:eastAsia="en-US"/>
        </w:rPr>
        <w:t xml:space="preserve">     </w:t>
      </w:r>
      <w:r>
        <w:rPr>
          <w:rFonts w:eastAsia="Calibri" w:cs="Times New Roman" w:ascii="Times New Roman" w:hAnsi="Times New Roman"/>
          <w:sz w:val="28"/>
          <w:lang w:eastAsia="en-US"/>
        </w:rPr>
        <w:t xml:space="preserve">Таким образом, работа по реализации регионального компонента в рамках проектной деятельности позволяет сделать два основных вывода: во-первых, в период дошкольного возраста формируется личность ребенка, развитие которой можно моделировать на основе материала региональной культуры; во-вторых, поддержание интереса к традициям культуры родного края через разные виды деятельности позволяет раскрыть духовно-нравственный потенциал дошкольника. Воспитание любви к своей Родине, своему краю, родному городу – это многотрудный, долговременный процесс, он должен осуществляться ненавязчиво и постоянно, с самого раннего детства. Еще великий педагог-гуманист В.А. Сухомлинский писал, что «в сознании каждого человека на всю жизнь запечатлеваются воспоминания детства, навсегда сохраняются воспринятые в детские годы яркие картины, образы». Нам хотелось, чтобы впечатления детства у наших воспитанников стали истоками любви к родному краю и к людям, живущим в нем, истоками патриотических чувств. 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276" w:before="240" w:after="120"/>
      <w:outlineLvl w:val="1"/>
    </w:pPr>
    <w:rPr>
      <w:rFonts w:ascii="Liberation Serif;MS Mincho" w:hAnsi="Liberation Serif;MS Mincho" w:eastAsia="DejaVu Sans" w:cs="DejaVu Sans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Liberation Serif;MS Mincho" w:hAnsi="Liberation Serif;MS Mincho" w:eastAsia="DejaVu Sans" w:cs="DejaVu Sans"/>
      <w:b/>
      <w:bCs/>
      <w:sz w:val="36"/>
      <w:szCs w:val="36"/>
    </w:rPr>
  </w:style>
  <w:style w:type="character" w:styleId="Style14">
    <w:name w:val="Основной текст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21:00Z</dcterms:created>
  <dc:creator>User</dc:creator>
  <dc:description/>
  <cp:keywords/>
  <dc:language>en-US</dc:language>
  <cp:lastModifiedBy>User</cp:lastModifiedBy>
  <dcterms:modified xsi:type="dcterms:W3CDTF">2018-10-28T14:34:00Z</dcterms:modified>
  <cp:revision>10</cp:revision>
  <dc:subject/>
  <dc:title/>
</cp:coreProperties>
</file>