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БДОУ МО Плавский район «ЦРРДС  «Берёзка»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экологического пох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Д по ОО «Позн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подготовительных групп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им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охваловой Т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ск 2015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 :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реплять знания детей о сезонных изменениях в природе; расширить знания детей о состоянии воды зимой: в движении вода не замерзает, а без движения покрывается льдом. Закрепить народные приметы о зиме. 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двигательную активность детей; - закреплять навыки выполнения спортивных упражнений (бег, ходьба, прыжки, езда на ледянках) и прививать интерес к ЗОЖ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буждать детей к проявлению активности при проведении двигательных игр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ывающ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ывать гуманное отношение к природе, желание сберечь и сохранять красоту природы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ать воспитывать чувство товарищества, дисциплинированность, уважительное отношение к соперникам по играм ;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>: «Коммуникация», ОО «Социализация»,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Физическая культура»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: </w:t>
      </w:r>
      <w:r>
        <w:rPr>
          <w:rFonts w:cs="Times New Roman" w:ascii="Times New Roman" w:hAnsi="Times New Roman"/>
          <w:sz w:val="28"/>
          <w:szCs w:val="28"/>
        </w:rPr>
        <w:t>шарф, канат, снежки и 2 корзины. 4 пары лыж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 – январь месяц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детей – по сезону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похода 10.00 – 12.30 (2,5 часа)</w:t>
      </w:r>
    </w:p>
    <w:p>
      <w:pPr>
        <w:pStyle w:val="Normal"/>
        <w:ind w:hanging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сегодня мы пойдём с вами в  зимний поход, на то же место, что и ходили весной, на родники. Сравним, какие были родники весной и как они изменились с приходом зимы.</w:t>
      </w:r>
    </w:p>
    <w:p>
      <w:pPr>
        <w:pStyle w:val="Normal"/>
        <w:ind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Повела Зима над нами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неговыми рукавами.</w:t>
      </w:r>
    </w:p>
    <w:p>
      <w:pPr>
        <w:pStyle w:val="Normal"/>
        <w:ind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рассыпались снежинки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 поля и на леса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Мы с горы кататься будем,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  нам очень,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Очень нравиться  зима!»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- мороз велик, стоять не велит! На разминку шагом марш!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дети выполняют упражнения)  - на пятках;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с захлестыванием голени;</w:t>
      </w:r>
    </w:p>
    <w:p>
      <w:pPr>
        <w:pStyle w:val="Normal"/>
        <w:ind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с хлопками по коленям;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галоп правым илевым боком;</w:t>
      </w:r>
    </w:p>
    <w:p>
      <w:pPr>
        <w:pStyle w:val="Normal"/>
        <w:ind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легкий бег;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 на восстановление дыхания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 –</w:t>
      </w:r>
      <w:r>
        <w:rPr>
          <w:rFonts w:cs="Times New Roman" w:ascii="Times New Roman" w:hAnsi="Times New Roman"/>
          <w:sz w:val="28"/>
          <w:szCs w:val="28"/>
        </w:rPr>
        <w:t>а сейчас мы с вами пойдем на прогулку, поиграем в песочнице, позагораем, да?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 –</w:t>
      </w:r>
      <w:r>
        <w:rPr>
          <w:rFonts w:cs="Times New Roman" w:ascii="Times New Roman" w:hAnsi="Times New Roman"/>
          <w:sz w:val="28"/>
          <w:szCs w:val="28"/>
        </w:rPr>
        <w:t xml:space="preserve"> нет, на улице холодно, солнце светит, но не греет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</w:rPr>
        <w:t>– Вы правы. Ведь на улице зима. И мы с вами будем прыгать и бегать , играть со снегом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бенок –</w:t>
      </w:r>
      <w:r>
        <w:rPr>
          <w:rFonts w:cs="Times New Roman" w:ascii="Times New Roman" w:hAnsi="Times New Roman"/>
          <w:sz w:val="28"/>
          <w:szCs w:val="28"/>
        </w:rPr>
        <w:t xml:space="preserve"> «Нам пилюли и микстуру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в мороз и вхолода</w:t>
      </w:r>
    </w:p>
    <w:p>
      <w:pPr>
        <w:pStyle w:val="Normal"/>
        <w:ind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меняет физкультура 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холодная вода.»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–</w:t>
      </w:r>
      <w:r>
        <w:rPr>
          <w:rFonts w:cs="Times New Roman" w:ascii="Times New Roman" w:hAnsi="Times New Roman"/>
          <w:sz w:val="28"/>
          <w:szCs w:val="28"/>
        </w:rPr>
        <w:t xml:space="preserve"> да, чтобы быть сильными и здоровыми надо заниматься физкультурой.</w:t>
      </w:r>
    </w:p>
    <w:p>
      <w:pPr>
        <w:pStyle w:val="Normal"/>
        <w:ind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«Дружно за руки возьмемся,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 лес заснеженный пойдем.»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берутся за  руки и идут змейкой друг за другом).</w:t>
      </w:r>
    </w:p>
    <w:p>
      <w:pPr>
        <w:pStyle w:val="Normal"/>
        <w:ind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остановка – ул. Чехова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 народные приметы зимы: «Снега много, хлеба много». «Январь – ломонос, береги свой нос!»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егирь -  спутник зимы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нварь – вершина зимы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ие большие народные праздники в январе вы знаете?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 – Новый Год, Рождество, Крещение.</w:t>
      </w:r>
    </w:p>
    <w:p>
      <w:pPr>
        <w:pStyle w:val="Normal"/>
        <w:ind w:hanging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остановка – снежная поляна</w:t>
      </w:r>
    </w:p>
    <w:p>
      <w:pPr>
        <w:pStyle w:val="Normal"/>
        <w:ind w:hanging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енок –</w:t>
      </w:r>
      <w:r>
        <w:rPr>
          <w:rFonts w:cs="Times New Roman" w:ascii="Times New Roman" w:hAnsi="Times New Roman"/>
          <w:sz w:val="28"/>
          <w:szCs w:val="28"/>
        </w:rPr>
        <w:t xml:space="preserve"> Не боимся мы простуды,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ангина нипочем,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ньки илыжи любим,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им сшайбой и мячом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руктор: давайте я вам загадаю загадки о зиме: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ЕЛАЮ ЗВЕЗДОЧКА С НЕБА УПАЛА,</w:t>
      </w:r>
    </w:p>
    <w:p>
      <w:pPr>
        <w:pStyle w:val="Normal"/>
        <w:pBdr>
          <w:bottom w:val="single" w:sz="6" w:space="4" w:color="000000"/>
        </w:pBdr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НА ЛАДОШКУ ЛЕГЛА И ПРОПАЛА»          (снежинка)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ЕЗ ЗУБОВ, БЕЗ РУК, А КУСАЕТ</w:t>
      </w:r>
    </w:p>
    <w:p>
      <w:pPr>
        <w:pStyle w:val="Normal"/>
        <w:ind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ЩИПЛЕТ, ЗА УШИ И НОС ХВАТАЕТ»  (Мороз)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РЫША В ШАПКЕ МЕХОВОЙ,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 ДЫМ НАД ГОЛОВОЙ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Р В СНЕГУ, В СНЕГУ ДОМА,</w:t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ЧЬЮ К НАМ ПРИШЛА……»                   (Зима)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Дружные гонки»</w:t>
      </w:r>
      <w:r>
        <w:rPr>
          <w:rFonts w:cs="Times New Roman" w:ascii="Times New Roman" w:hAnsi="Times New Roman"/>
          <w:sz w:val="28"/>
          <w:szCs w:val="28"/>
        </w:rPr>
        <w:t xml:space="preserve"> - ходьба на лыжах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остановк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родники.</w:t>
      </w:r>
    </w:p>
    <w:p>
      <w:pPr>
        <w:pStyle w:val="Normal"/>
        <w:ind w:left="-567" w:hanging="1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 мы с вами подошли к родникам, сюда мы приходим и весной, и осенью, и зимой пришли. Давайте посмотрим, что же случилось  с родниками, они «живые», мороз их не заморозил. Почему?</w:t>
      </w:r>
    </w:p>
    <w:p>
      <w:pPr>
        <w:pStyle w:val="Normal"/>
        <w:ind w:left="-56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детей - потому что ,вода течёт, движется и поэтому не замерзает.</w:t>
      </w:r>
    </w:p>
    <w:p>
      <w:pPr>
        <w:pStyle w:val="Normal"/>
        <w:ind w:left="-567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ся река около родников замёрзла, а родники бьют водичкой. Когда вода стоит, то водоёмы замерзают и везде лежит снег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Попади в цель»</w:t>
      </w:r>
      <w:r>
        <w:rPr>
          <w:rFonts w:cs="Times New Roman" w:ascii="Times New Roman" w:hAnsi="Times New Roman"/>
          <w:sz w:val="28"/>
          <w:szCs w:val="28"/>
        </w:rPr>
        <w:t xml:space="preserve"> - бросание снежков в цель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остановка – зимняя поляна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:</w:t>
      </w:r>
      <w:r>
        <w:rPr>
          <w:rFonts w:cs="Times New Roman" w:ascii="Times New Roman" w:hAnsi="Times New Roman"/>
          <w:sz w:val="28"/>
          <w:szCs w:val="28"/>
        </w:rPr>
        <w:t xml:space="preserve"> - ребята, смотрите, как много здесь следов (идут по следам между ветвей, вокруг деревьев, через небольшие сугробы)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еревом сидит Дед Мороз (переодетый воспитатель)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ите ребята дедушка Мороз!  Ты что сидишь? Поиграй снами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-устал я, вот решил отдохнуть, посидеть. Как хорошо, что вы пришли. Давайте скорее играть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Игра «Перетягивание каната»</w:t>
      </w:r>
      <w:r>
        <w:rPr>
          <w:rFonts w:cs="Times New Roman" w:ascii="Times New Roman" w:hAnsi="Times New Roman"/>
          <w:sz w:val="28"/>
          <w:szCs w:val="28"/>
        </w:rPr>
        <w:t>( стоя спиной друг к другу)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Игра «Бег на коньках»</w:t>
      </w:r>
      <w:r>
        <w:rPr>
          <w:rFonts w:cs="Times New Roman" w:ascii="Times New Roman" w:hAnsi="Times New Roman"/>
          <w:sz w:val="28"/>
          <w:szCs w:val="28"/>
        </w:rPr>
        <w:t xml:space="preserve"> (коньки заменяются коробками, ребенок опускает ногу в коробку и скользит)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Игра «Ориентирование на местности»</w:t>
      </w:r>
      <w:r>
        <w:rPr>
          <w:rFonts w:cs="Times New Roman" w:ascii="Times New Roman" w:hAnsi="Times New Roman"/>
          <w:sz w:val="28"/>
          <w:szCs w:val="28"/>
        </w:rPr>
        <w:t xml:space="preserve"> (ребенку завязывают глаза и под детские возгласы  ведущий идет в указанном направлении: «налево», «направо», «прямо». «вперёд».)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: в группе нарисуйте или слепите, что вы делали в походе.</w:t>
      </w:r>
    </w:p>
    <w:p>
      <w:pPr>
        <w:pStyle w:val="Normal"/>
        <w:ind w:hanging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–         «Ну, будьте, детишки, здоровы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Живите дружно, без забот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не скучайте: я  к вам снова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ернусь через год!»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щаются с Дедом Морозом и уходят в детский сад.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похода-экскурсии: Ребята, сегодня мы с вами ходили в зимний поход, что вы узнали нового, в какие игры играли и увидели?</w:t>
      </w:r>
    </w:p>
    <w:p>
      <w:pPr>
        <w:pStyle w:val="Normal"/>
        <w:spacing w:before="0" w:after="200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13:00Z</dcterms:created>
  <dc:creator>воспитатели</dc:creator>
  <dc:description/>
  <cp:keywords/>
  <dc:language>en-US</dc:language>
  <cp:lastModifiedBy>User</cp:lastModifiedBy>
  <dcterms:modified xsi:type="dcterms:W3CDTF">2015-09-01T11:47:00Z</dcterms:modified>
  <cp:revision>4</cp:revision>
  <dc:subject/>
  <dc:title/>
</cp:coreProperties>
</file>