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БДОУ МО Плавский район «ЦРРДС  «Берёзка»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экологического пох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Д по ОО «Познан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детей подготовительных групп 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ес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хваловой Т.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ск 201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знания детей о родной природе: о первоцветах ( мать- и- мачеха, подснежник, одуванчик); уточнить название реки (Локна); уточнить правила поведения в приро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ть обогащать двигательный опыт детей, способствовать улучшению зрительного вос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ловкость,быстроту реакции, выносливость, укреплять здоровье, стремление к преодолению препятств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огащать и систематизировать знания об изменениях в природе вес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ывающие:</w:t>
      </w:r>
    </w:p>
    <w:p>
      <w:pPr>
        <w:pStyle w:val="Normal"/>
        <w:ind w:left="-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оспитывать гуманное отношение к природе, желание сохранять и беречь её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от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   чувство товарищества, коллективиз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ОО «Коммуникация», ОО «Социализация», ОО «Физическая культур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 xml:space="preserve"> – «Родни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емя года</w:t>
      </w:r>
      <w:r>
        <w:rPr>
          <w:rFonts w:cs="Times New Roman" w:ascii="Times New Roman" w:hAnsi="Times New Roman"/>
          <w:sz w:val="28"/>
          <w:szCs w:val="28"/>
        </w:rPr>
        <w:t xml:space="preserve"> – весна апр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е расстояние</w:t>
      </w:r>
      <w:r>
        <w:rPr>
          <w:rFonts w:cs="Times New Roman" w:ascii="Times New Roman" w:hAnsi="Times New Roman"/>
          <w:sz w:val="28"/>
          <w:szCs w:val="28"/>
        </w:rPr>
        <w:t xml:space="preserve"> – 3 к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</w:t>
      </w:r>
      <w:r>
        <w:rPr>
          <w:rFonts w:cs="Times New Roman" w:ascii="Times New Roman" w:hAnsi="Times New Roman"/>
          <w:sz w:val="28"/>
          <w:szCs w:val="28"/>
        </w:rPr>
        <w:t xml:space="preserve"> – 3 ча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 детей - по сезону, вес рюкзака 500 г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шествующая рабо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жедневные наблюдения за живой и не живой природой на прогулках;</w:t>
      </w:r>
    </w:p>
    <w:p>
      <w:pPr>
        <w:pStyle w:val="Normal"/>
        <w:tabs>
          <w:tab w:val="clear" w:pos="708"/>
          <w:tab w:val="left" w:pos="81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навыков выполнения основных видов движений;</w:t>
        <w:tab/>
      </w:r>
    </w:p>
    <w:p>
      <w:pPr>
        <w:pStyle w:val="Normal"/>
        <w:tabs>
          <w:tab w:val="clear" w:pos="708"/>
          <w:tab w:val="left" w:pos="81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учивание стихотворений А.Плещеева «Весна», И.Бунина «В глуши лесной»;</w:t>
      </w:r>
    </w:p>
    <w:p>
      <w:pPr>
        <w:pStyle w:val="Normal"/>
        <w:tabs>
          <w:tab w:val="clear" w:pos="708"/>
          <w:tab w:val="left" w:pos="81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оворок: «Матушка – весна всем красна», «Красна весна, да голодна», «Весенний день целый год кормит»;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адки о птицах, насекомых, цветах;</w:t>
        <w:tab/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ение художественной литературы: В.Бианки «Три весны», Н.Павлова «Ранней весной», Н.Крылов «Под водой»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>2зонтика, картинки с изображением лекарственных растений,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страиваются на спортивной площадке. Инструктор по физ.культуре проверяет одежду, обувь, снаряжение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экскурсии: </w:t>
      </w:r>
      <w:r>
        <w:rPr>
          <w:rFonts w:cs="Times New Roman" w:ascii="Times New Roman" w:hAnsi="Times New Roman"/>
          <w:sz w:val="28"/>
          <w:szCs w:val="28"/>
        </w:rPr>
        <w:t>сегодня мы с вами идём на экскурсию, где находятся «Родники». И будем рассматривать растения и деревья, которые просыпаются в апреле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:-</w:t>
      </w:r>
      <w:r>
        <w:rPr>
          <w:rFonts w:cs="Times New Roman" w:ascii="Times New Roman" w:hAnsi="Times New Roman"/>
          <w:sz w:val="28"/>
          <w:szCs w:val="28"/>
        </w:rPr>
        <w:t>Тогда мы путешествовать сегодня пойдём,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мекалку, фантазию нашу возьмём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дти будем прямо, с пути не свернём,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Дорогу свою мы с разминки начнем!</w:t>
      </w:r>
    </w:p>
    <w:p>
      <w:pPr>
        <w:pStyle w:val="Normal"/>
        <w:tabs>
          <w:tab w:val="clear" w:pos="708"/>
          <w:tab w:val="left" w:pos="517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выполняют упражнения с различными заданиями рук и ног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ки подняли и помахали - это деревья в лесу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уки вверх, качаются из стороны всторону)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тки согнули, снег отряхнули – деревья встречают весну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уки согнуты в локтях, встряхивают ими)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вно руками помашем - это к нам птицы летят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ашут крыльями)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они сядут -  покажем: руки сложили назад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исели, руки за спиной в «замок»)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остановка – ул.Чехова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:  отгадайте-ка загадку: «  Без пути и без дороги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одит самый длинноногий,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тучах прячется, во мгле,</w:t>
      </w:r>
    </w:p>
    <w:p>
      <w:pPr>
        <w:pStyle w:val="Normal"/>
        <w:tabs>
          <w:tab w:val="clear" w:pos="708"/>
          <w:tab w:val="left" w:pos="517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ноги на земле.»   (дождик)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 </w:t>
      </w:r>
      <w:r>
        <w:rPr>
          <w:rFonts w:cs="Times New Roman" w:ascii="Times New Roman" w:hAnsi="Times New Roman"/>
          <w:b/>
          <w:sz w:val="28"/>
          <w:szCs w:val="28"/>
        </w:rPr>
        <w:t>соревнование- игра :«Бег под зонтиком»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с раскрытыми зонтиками (3 зонтика, 3 команды)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ждой команды по одному игроку с зонтиком, бегут до фишки, обегают её и возвращаясь передают зонтик следующему ребёнку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остановка – река Локна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стихотворение А.Плещеева «Весна».</w:t>
      </w:r>
    </w:p>
    <w:p>
      <w:pPr>
        <w:pStyle w:val="Normal"/>
        <w:tabs>
          <w:tab w:val="clear" w:pos="708"/>
          <w:tab w:val="left" w:pos="517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ж тает снег, бегут ручьи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окно повеяло весною…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ищут скоро соловьи,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лес оденется листвою!»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ходят по мостику по - одному (руки в стороны)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: дети, мы должны преодолеть первое препятствие – пройти по мостику. Но сначала вспомните название реки (Локна).  А теперь давайте вспомним правила поведения в  природе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 – не разжигать костёр, не включать громко музыку, ходить только по протоптанным дорожкам и другие ответы.</w:t>
      </w:r>
    </w:p>
    <w:p>
      <w:pPr>
        <w:pStyle w:val="Normal"/>
        <w:tabs>
          <w:tab w:val="clear" w:pos="708"/>
          <w:tab w:val="left" w:pos="517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гадка:</w:t>
      </w:r>
      <w:r>
        <w:rPr>
          <w:rFonts w:cs="Times New Roman" w:ascii="Times New Roman" w:hAnsi="Times New Roman"/>
          <w:sz w:val="28"/>
          <w:szCs w:val="28"/>
        </w:rPr>
        <w:t xml:space="preserve">                    « Течёт, течёт – не вытечет,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ит, бежит – не выбежит»  (река)</w:t>
      </w:r>
    </w:p>
    <w:p>
      <w:pPr>
        <w:pStyle w:val="Normal"/>
        <w:tabs>
          <w:tab w:val="clear" w:pos="708"/>
          <w:tab w:val="left" w:pos="517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: - как вы думаете, река глубокая?</w:t>
      </w:r>
    </w:p>
    <w:p>
      <w:pPr>
        <w:pStyle w:val="Normal"/>
        <w:tabs>
          <w:tab w:val="clear" w:pos="708"/>
          <w:tab w:val="left" w:pos="517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ам видно дно?  Где видны камушки – мелко, а где не видно дна – глубоко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озьмём камушки в руки и будем метать в воду «Кто дальше».</w:t>
      </w:r>
    </w:p>
    <w:p>
      <w:pPr>
        <w:pStyle w:val="Normal"/>
        <w:tabs>
          <w:tab w:val="clear" w:pos="708"/>
          <w:tab w:val="left" w:pos="517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еперь ответьте мне на вопросы: - ВИКТОРИНА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очему нельзя пить воду из реки?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Какой дождь называется слепым?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Почему дождь называется грибным?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остановка – поляна одуванчиков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хода через  реку путь продолжается вдоль луга, где начинают распускаться одуванчики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: посмотрите, полянка покрыта травой и цветами. Давайте назовем , какие цветы мы узнали.</w:t>
      </w:r>
    </w:p>
    <w:p>
      <w:pPr>
        <w:pStyle w:val="Normal"/>
        <w:tabs>
          <w:tab w:val="clear" w:pos="708"/>
          <w:tab w:val="left" w:pos="517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ответы (одуванчик, мать-и-мачеха, подснежник)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редлагает подойти поближе, рассмотреть, понюхать. Рассматривая мать-и-мачеху, спросить почему этот цветок так называется. Дать задание детям найти лист одуванчика и сравнить эти листочки. Можем ли мы сорвать эти цветы в букет. «Цветы не рвать!» потому что, срывая цветы раннецветущих растений, цветок не образует семена, а цветок вырастает из семян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: «Лесная аптека»</w:t>
      </w:r>
      <w:r>
        <w:rPr>
          <w:rFonts w:cs="Times New Roman" w:ascii="Times New Roman" w:hAnsi="Times New Roman"/>
          <w:sz w:val="28"/>
          <w:szCs w:val="28"/>
        </w:rPr>
        <w:t xml:space="preserve"> каждая команда должна назвать по 5 лекарственных растений,( изображённых на картинках). За каждый правильный ответ команда получает приз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ути преодолевают препятствия: перепрыгивают канавки, подпрыгивают вверх, поднимаются на пригорки. Дети подходят к родникам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остановка - родники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:– вот мы с вами дошли до волшебной воды. Послушайте, как она журчит. Давайте послушаем отрывок из стихотворения И.Бунина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В глуши лесной, в глуши зелёной,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тенистой и сырой,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утом овраге под горой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ет из камней родник студёный…»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пробиваясь из земли, образует ручеёк. Ручейки  в народе называют «родники». Вода очень холодная, прозрачная (воспитатель набирает в прозрачную ёмкость и показывает детям) не имеет запаха, нет посторонних примесей, потому что она проходит через естественные фильтры: песок, глина, камни. Несколько ключиков образуют ручеёк, из ручейков получается речка. Давайте почистим то место, откуда бьёт «ключики». Дети напомните мне, почему нам надо беречь чистую родниковую воду?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тветы детей.)-  без воды нет жизни на земле, она нужна животным и людям и т.д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оде говорят: «Апрель с водою, май - с травою». Также есть и пословицы о  весне: «Апрель – первый месяц весеннего тепла», «Где в апреле река, там в июле лужица»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 : « Любитель - рыболов»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ираем в ёмкость воды и несём её в детский садик. Устраиваем привал; мусор собираем в пакет и возвращаемся в детский сад. </w:t>
      </w:r>
    </w:p>
    <w:p>
      <w:pPr>
        <w:pStyle w:val="Normal"/>
        <w:tabs>
          <w:tab w:val="clear" w:pos="708"/>
          <w:tab w:val="left" w:pos="517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тог похода-экскурсии</w:t>
      </w:r>
      <w:r>
        <w:rPr>
          <w:rFonts w:cs="Times New Roman" w:ascii="Times New Roman" w:hAnsi="Times New Roman"/>
          <w:sz w:val="28"/>
          <w:szCs w:val="28"/>
        </w:rPr>
        <w:t>: куда мы ходили, что видели, что узнали нового?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</w:t>
      </w:r>
      <w:r>
        <w:rPr>
          <w:rFonts w:cs="Times New Roman" w:ascii="Times New Roman" w:hAnsi="Times New Roman"/>
          <w:sz w:val="28"/>
          <w:szCs w:val="28"/>
        </w:rPr>
        <w:t>: нарисуйте рисунки, где мы сегодня побывали. А по рисункам сочините сказку о необычном путешествии. И мы все вместе  полюбуемся вашими рисунками и послушаем сказки.</w:t>
      </w:r>
    </w:p>
    <w:p>
      <w:pPr>
        <w:pStyle w:val="Normal"/>
        <w:tabs>
          <w:tab w:val="clear" w:pos="708"/>
          <w:tab w:val="left" w:pos="517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1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12:00Z</dcterms:created>
  <dc:creator>воспитатели</dc:creator>
  <dc:description/>
  <cp:keywords/>
  <dc:language>en-US</dc:language>
  <cp:lastModifiedBy>User</cp:lastModifiedBy>
  <dcterms:modified xsi:type="dcterms:W3CDTF">2015-09-01T11:46:00Z</dcterms:modified>
  <cp:revision>4</cp:revision>
  <dc:subject/>
  <dc:title/>
</cp:coreProperties>
</file>