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МБДОУ МО Плавский район «Центр развития ребёнка – детский сад «Берёзка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НОД по ОО «Художественное творчество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старшей группе на тему: </w:t>
      </w:r>
      <w:r>
        <w:rPr>
          <w:rFonts w:cs="Segoe Print" w:ascii="Segoe Print" w:hAnsi="Segoe Print"/>
          <w:sz w:val="32"/>
          <w:szCs w:val="32"/>
        </w:rPr>
        <w:t>«Жил-был самовар….»</w:t>
      </w:r>
    </w:p>
    <w:p>
      <w:pPr>
        <w:pStyle w:val="Normal"/>
        <w:jc w:val="center"/>
        <w:rPr>
          <w:rFonts w:ascii="Cambria" w:hAnsi="Cambria" w:cs="Cambria"/>
          <w:sz w:val="28"/>
          <w:szCs w:val="32"/>
        </w:rPr>
      </w:pPr>
      <w:r>
        <w:rPr>
          <w:rFonts w:cs="Cambria" w:ascii="Cambria" w:hAnsi="Cambria"/>
          <w:sz w:val="28"/>
          <w:szCs w:val="32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дагог по ИЗО Лапшина М.А.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вс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5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сновные виды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-исследовательская, музыкальная, изобразительная, игровая, двигательна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ительность:</w:t>
      </w:r>
      <w:r>
        <w:rPr>
          <w:rFonts w:cs="Times New Roman" w:ascii="Times New Roman" w:hAnsi="Times New Roman"/>
          <w:sz w:val="28"/>
          <w:szCs w:val="28"/>
        </w:rPr>
        <w:t xml:space="preserve"> 25 мину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сширять общий кругозор д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знание об истории возникновения самовара, материалов, из которых изготавливают самовары, их внешнем виде, назначении;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е о том, как люди украшают самовары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вык рисования кончиком кисти, всей кистью.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творчество, самостоятельность в выборе рисунка;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активного словаря, развитие связной реч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интерес детей к историческому наследию русского народа, традициям, культуре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ывать стремление действовать совместно с другими детьми, создавать красивые изображения, чтобы порадовать други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ое оборудование, самовар, филимоновская игрушка, гармонь, пряник тульский, краски, кисти, изображения самоваров для раскраши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матической недели «Край наш Тульский», сбор экспонатов к выставке, беседа с  детьми о тульских промыслах, чтение книги В. Степанова «Тула – город мастеров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НОД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ходят дети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Организационный момент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Настал новый день! Как хорошо, что мы сегодня здесь все вместе. Возьмите за руку того, кто стоит рядом с вами. Почувствуйте тепло ваших друзей, которые будут вам добрыми помощниками. Пожелайте им доброго здоровья и хорошего настроения. Я вам желаю внимательного и бережного отношения друг к друг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. Познавательная деятельность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атривание экспонатов выстав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всю неделю мы собирали экспонаты к большой выставке, которая называется …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Чем знаменита Тула». (</w:t>
      </w:r>
      <w:r>
        <w:rPr>
          <w:rFonts w:cs="Times New Roman" w:ascii="Times New Roman" w:hAnsi="Times New Roman"/>
          <w:i/>
          <w:sz w:val="28"/>
          <w:szCs w:val="28"/>
        </w:rPr>
        <w:t>Дети говорят название выставки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осмотрим, что у нас получилос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Беседа воспитателя с детьми об экспонатах, воспитатель акцентирует внимание детей – Тула оружейная, пряничная, самоварная, мастеровая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ребята! Спасибо за такую прекрасную выставку. Мы можем гордиться тем, что живем в таком богатом на мастеров крае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ут ли метели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ят ли ветра –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лицам Тул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т мас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мных маш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хитрых свистулек –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делают с толко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савице Ту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тепан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есно-иллюстративный рассказ с элементами бесед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ы слышали народную пословицу «В Тулу со своим самоваром не ездят»? Как вы думаете, почему так говорят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думаете, почему именно Тула стала самоварной столицей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самовары стали делать оружейники, а в Туле было 50 оружейных фабрик. Первый самовар в Туле изготовил оружейник Назар Лисицын в 18 ве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думаете, что значит само слово – «самовар»? (</w:t>
      </w:r>
      <w:r>
        <w:rPr>
          <w:rFonts w:cs="Times New Roman" w:ascii="Times New Roman" w:hAnsi="Times New Roman"/>
          <w:i/>
          <w:sz w:val="28"/>
          <w:szCs w:val="28"/>
        </w:rPr>
        <w:t>Сам вари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варит самовар? (</w:t>
      </w:r>
      <w:r>
        <w:rPr>
          <w:rFonts w:cs="Times New Roman" w:ascii="Times New Roman" w:hAnsi="Times New Roman"/>
          <w:i/>
          <w:sz w:val="28"/>
          <w:szCs w:val="28"/>
        </w:rPr>
        <w:t>вод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что мы делаем с водой, когда хотим выпить чаю? (</w:t>
      </w:r>
      <w:r>
        <w:rPr>
          <w:rFonts w:cs="Times New Roman" w:ascii="Times New Roman" w:hAnsi="Times New Roman"/>
          <w:i/>
          <w:sz w:val="28"/>
          <w:szCs w:val="28"/>
        </w:rPr>
        <w:t>кипяти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200 лет назад про воду говорили, как про еду. Воду тоже вари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у вас дома есть самовар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раньше самовар был в каждом доме. Посмотрите, как изображали русский быт известные художники. Это был символ достатка, семейного уюта, благополучия. Относились к нему очень бережно и передавали по наследству от родителей к детям. Ставили самовары не на кухне, а в гостиной, самоварный столик был украш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рассмотрим изображения самоваров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ы думаете, какой самовар получил такое название: «Ваза», «Желудь», «Арбуз»?  Почему? (</w:t>
      </w:r>
      <w:r>
        <w:rPr>
          <w:rFonts w:cs="Times New Roman" w:ascii="Times New Roman" w:hAnsi="Times New Roman"/>
          <w:i/>
          <w:sz w:val="28"/>
          <w:szCs w:val="28"/>
        </w:rPr>
        <w:t>Похожи по форме</w:t>
      </w:r>
      <w:r>
        <w:rPr>
          <w:rFonts w:cs="Times New Roman" w:ascii="Times New Roman" w:hAnsi="Times New Roman"/>
          <w:sz w:val="28"/>
          <w:szCs w:val="28"/>
        </w:rPr>
        <w:t>). На форму самовара влияла мода времени. К концу 19 века в Туле выпускали более 150 фасонов самова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чем отличаются повседневные самовары и подарочные? (</w:t>
      </w:r>
      <w:r>
        <w:rPr>
          <w:rFonts w:cs="Times New Roman" w:ascii="Times New Roman" w:hAnsi="Times New Roman"/>
          <w:i/>
          <w:sz w:val="28"/>
          <w:szCs w:val="28"/>
        </w:rPr>
        <w:t>Украшением</w:t>
      </w:r>
      <w:r>
        <w:rPr>
          <w:rFonts w:cs="Times New Roman" w:ascii="Times New Roman" w:hAnsi="Times New Roman"/>
          <w:sz w:val="28"/>
          <w:szCs w:val="28"/>
        </w:rPr>
        <w:t>) Верно! Самовары искусно украшали. Ручки, ножки, кран могли быть выполнены в виде рыб, львов, петухов и прочее. На поверхности делали надписи и украшали различными узор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 узнали, в каком стиле расписаны эти самовары? (</w:t>
      </w:r>
      <w:r>
        <w:rPr>
          <w:rFonts w:cs="Times New Roman" w:ascii="Times New Roman" w:hAnsi="Times New Roman"/>
          <w:i/>
          <w:sz w:val="28"/>
          <w:szCs w:val="28"/>
        </w:rPr>
        <w:t>гжель, хохлом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52" w:before="251" w:after="251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Физкультминутка</w:t>
      </w:r>
    </w:p>
    <w:p>
      <w:pPr>
        <w:pStyle w:val="Style16"/>
        <w:shd w:fill="FFFFFF" w:val="clear"/>
        <w:spacing w:lineRule="atLeast" w:line="352" w:before="251" w:after="251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Дети становятся в круг, выполняют упражн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вар похож на чайник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Руки на поясе, надувают ще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ый, как начальник.</w:t>
        <w:tab/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Поднимают плечи, «пыхтя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фарфоровые чашки,</w:t>
        <w:tab/>
        <w:tab/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Приседают, руки на поя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рупкие, бедняж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фарфоровые блюдца</w:t>
        <w:tab/>
        <w:tab/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Кружатся, рисуя круг ру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тукни – разобьются.</w:t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еребряные ложки,</w:t>
        <w:tab/>
        <w:tab/>
        <w:t xml:space="preserve">                    </w:t>
      </w:r>
      <w:r>
        <w:rPr>
          <w:rFonts w:cs="Times New Roman" w:ascii="Times New Roman" w:hAnsi="Times New Roman"/>
          <w:i/>
          <w:sz w:val="28"/>
          <w:szCs w:val="28"/>
        </w:rPr>
        <w:t>Потянуться, руки над голово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на тонкой нож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ластмассовый поднос.</w:t>
        <w:tab/>
        <w:tab/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Сделать общий кр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суду нам прине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I. Творческая практическая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положительной мотивации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сейчас ребята вы станете тульскими мастерами! Я предлагаю вам украсить ваш самовар в стиле хохломы. Вы можете повторить узор или придумать свой. Кто знает, может, и наши самовары прославятся на весь мир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чиковая гимна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перед работой давайте разомнем свои пальч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ёлая мышка перчатку нашла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адони раскрыты, пальцы растопыре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орачивают руки то ладонью, то тыльной стороной впер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здо в ней устроив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они смыкаются «ковш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 позвал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адони раскрываются, пальцы делают «зовущий жес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 корочку хлеба дала пожевать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нчиком большого пальца поочередно стучат по кончикам остальных пальчик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шлепала все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лопают в ладош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правила спать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адони прижаты, кладутся под щеку.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вторяется второй раз.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ладила всех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льшой палец гладит остальные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ование узора к самоварам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писывают самова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927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V. Рефлек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им предметом народного быта вы познакомились сегодня?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самовары пользовались такой популярностью?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производят самые известные самовары?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тавка рисунков</w:t>
      </w:r>
    </w:p>
    <w:p>
      <w:pPr>
        <w:pStyle w:val="Style15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426"/>
      <w:pgBorders w:display="allPages" w:offsetFrom="page">
        <w:top w:val="thinThickLargeGap" w:sz="8" w:space="24" w:color="C00000"/>
        <w:left w:val="thinThickLargeGap" w:sz="8" w:space="24" w:color="C00000"/>
        <w:bottom w:val="thickThinLargeGap" w:sz="8" w:space="24" w:color="C00000"/>
        <w:right w:val="thickThinLargeGap" w:sz="8" w:space="24" w:color="C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26:00Z</dcterms:created>
  <dc:creator>Acer</dc:creator>
  <dc:description/>
  <cp:keywords/>
  <dc:language>en-US</dc:language>
  <cp:lastModifiedBy>User</cp:lastModifiedBy>
  <dcterms:modified xsi:type="dcterms:W3CDTF">2015-05-15T11:51:00Z</dcterms:modified>
  <cp:revision>3</cp:revision>
  <dc:subject/>
  <dc:title/>
</cp:coreProperties>
</file>