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МБДОУ МО Плавский район «ЦРРДС «Березка»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НОД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ОО «Познание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детей старшего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тему: «Моя страна – моя Россия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Подготовила:  воспитатель Рибчинская М.В.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Плавск 2015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ознание», «Коммуникация», «Социализация», «Художественное творчество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 формировать у детей представление о России, как о родной стран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: </w:t>
      </w:r>
      <w:r>
        <w:rPr>
          <w:rFonts w:cs="Times New Roman" w:ascii="Times New Roman" w:hAnsi="Times New Roman"/>
          <w:sz w:val="28"/>
          <w:szCs w:val="28"/>
        </w:rPr>
        <w:t>обогащать и углублять знания детей о стране, о соседних государствах, формировать умение ориентироваться на карте, выделять, называть и показывать соседние государства, систематизировать знания детей о символике государства, обобщить понятие Родина, дать представление детям о главном документе гражданина РФ, свидетельстве о рож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>развивать интерес к истории страны; развивать познавательный интерес, расширить кругозор в области государственной символики, родах вооруженных сил России; развивать моторику пальцев рук, воображение, мышление, памя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патриотизм, уважительное отношения к символам (флаг, герб, гимн); воспитывать чувство гордости за людей, которые несут службу в рядах вооруженных сил России.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варь:</w:t>
      </w:r>
      <w:r>
        <w:rPr>
          <w:sz w:val="28"/>
          <w:szCs w:val="28"/>
        </w:rPr>
        <w:t xml:space="preserve"> Родина, Русь, Россия, Москва, столица, флаг, гимн, герб, паспорт, свидетельство о рождении, Российская Армия, защитник Отечества. </w:t>
        <w:br/>
      </w:r>
      <w:r>
        <w:rPr>
          <w:b/>
          <w:sz w:val="28"/>
          <w:szCs w:val="28"/>
          <w:u w:val="single"/>
        </w:rPr>
        <w:t>Предварительная работ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рассматривание и обсуждение с детьми изобразительного материала о России, о Москве; раскрашивание флага России; чтение тематической литературы, заучивание стихов; прослушивание гимна России, разучивание песен о нашей стране; работа с картой; проведение дидактических игр «Кто где живёт?», «Экскурсия по Москве», «Когда-то и сейчас».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обус, карта, раздаточный материал «Флаг», дидактический материал с изображением государственной символики, музыкальный центр, диск с записью Гимна России, проектор, экран.</w:t>
      </w:r>
    </w:p>
    <w:p>
      <w:pPr>
        <w:pStyle w:val="Style1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:</w:t>
      </w:r>
    </w:p>
    <w:p>
      <w:pPr>
        <w:pStyle w:val="Style14"/>
        <w:spacing w:lineRule="auto" w:line="360"/>
        <w:ind w:left="108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ходят ребёнок в русском костюме (читает стихотворение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4"/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:       Россия! Россия!</w:t>
      </w:r>
    </w:p>
    <w:p>
      <w:pPr>
        <w:pStyle w:val="Style14"/>
        <w:tabs>
          <w:tab w:val="clear" w:pos="708"/>
          <w:tab w:val="left" w:pos="2760" w:leader="none"/>
        </w:tabs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ет слова красивей,</w:t>
      </w:r>
    </w:p>
    <w:p>
      <w:pPr>
        <w:pStyle w:val="Style14"/>
        <w:tabs>
          <w:tab w:val="clear" w:pos="708"/>
          <w:tab w:val="left" w:pos="2760" w:leader="none"/>
        </w:tabs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ет слова родней и милей!</w:t>
      </w:r>
    </w:p>
    <w:p>
      <w:pPr>
        <w:pStyle w:val="Style14"/>
        <w:tabs>
          <w:tab w:val="clear" w:pos="708"/>
          <w:tab w:val="left" w:pos="2760" w:leader="none"/>
        </w:tabs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 зори России – как алое с синим,</w:t>
      </w:r>
    </w:p>
    <w:p>
      <w:pPr>
        <w:pStyle w:val="Style14"/>
        <w:tabs>
          <w:tab w:val="clear" w:pos="708"/>
          <w:tab w:val="left" w:pos="2760" w:leader="none"/>
        </w:tabs>
        <w:spacing w:lineRule="auto" w:line="36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к знамя Отчизны моей!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: Ребята, как вы думаете, о чём пойдёт речь на нашем занятии?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 нашей стране – о Ро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Основная час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1. (Политическая карта Российской Федераци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ям предлагается посмотреть на политическую карту Российской Федерации. Вызывается один из детей. Ребенок показывает территорию РФ на карт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Территория России очень большая, наша страна является самой большой страной в мире. А каким цветом она выделена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светло- коричнев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Посмотрите, на территории России выделена одна красная точка. Прочитайте, что выделено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Москв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Правильно, молодцы. Столица нашей Родины - город Москв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а какие города вы еще знаете? (дети перечисляют знакомые город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пожалуйста на карту, мы с вами показали границу, территорию РФ. Но на карте смотрите есть еще множество разноцветных островков. Как вы думаете, что это за островки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онечно, ребята это правильно. На карте разным цветом отображены соседние государства, которые граничат с нашей страной. Может кто-то из вас может назвать, какие государства он знает и показать их на карте? (если нет, то педагог показывает, например, Китай, США, Монголия, Польша, Финляндия …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А скажите, что есть у каждого человека, с момента его рождения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Имя, фамилия и отчеств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Конечно же, при рождении человек в первую очередь получает — имя, фамилию и отчество. Подтверждающий документ (свидетельство о рождении), это именно он, а некто либо другой. А как вы думаете, что есть такое у каждой страны, что характеризирует ее и подтверждает, что это именно эта страна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Герб, флаг, гимн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ругими словами это символика государства. Посмотрите на следующий слайд, я вам предлагаю игру «Найди наш флаг РФ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2. (Флаги разных государст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ассматривают и показывают Российский фла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 обратите внимание, а нет ли на снимке похожих флагов? Покажите их. А в чем разница между этими флагами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лоски расположены в другой последовательности, не так как на нашем флаг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онечно, вы правы, эти флаги похожи цветовой гаммой, но полоски расположены в другой последовательности. Давайте рассмотрим флаг Российской Федерации. Сколько цветов он имее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3. (Российский флаг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 рассматривают изображение флага и называют его ц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ждый цвет несёт определённый смыс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sz w:val="28"/>
          <w:szCs w:val="28"/>
        </w:rPr>
        <w:t>(рассказывают)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-й ребёнок.</w:t>
      </w:r>
      <w:r>
        <w:rPr>
          <w:rFonts w:cs="Times New Roman" w:ascii="Times New Roman" w:hAnsi="Times New Roman"/>
          <w:sz w:val="28"/>
          <w:szCs w:val="28"/>
        </w:rPr>
        <w:t xml:space="preserve"> Белый цвет — мир и чистота. Он говорит о том, что наша страна любит мир и никогда ни на кого не напада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-й ребёнок. </w:t>
      </w:r>
      <w:r>
        <w:rPr>
          <w:rFonts w:cs="Times New Roman" w:ascii="Times New Roman" w:hAnsi="Times New Roman"/>
          <w:sz w:val="28"/>
          <w:szCs w:val="28"/>
        </w:rPr>
        <w:t>Синий цвет — цвет неба, обозначает верность и правду. То есть народ любит свою страну и в любой момент защитит её от враг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-й ребёнок. </w:t>
      </w:r>
      <w:r>
        <w:rPr>
          <w:rFonts w:cs="Times New Roman" w:ascii="Times New Roman" w:hAnsi="Times New Roman"/>
          <w:sz w:val="28"/>
          <w:szCs w:val="28"/>
        </w:rPr>
        <w:t>Красный цвет — огонь и отвага (смелость), цвет сил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Мы с вами сказали, о том, что наша страна огромна по своей территории, а как вы думаете, много ли национальностей проживает в нашей стран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Д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Я предлагаю вам поиграть в игру «Назови национальность» выходите в кру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с мячом «Назови национальность»</w:t>
      </w:r>
      <w:r>
        <w:rPr>
          <w:rFonts w:cs="Times New Roman" w:ascii="Times New Roman" w:hAnsi="Times New Roman"/>
          <w:i/>
          <w:sz w:val="28"/>
          <w:szCs w:val="28"/>
        </w:rPr>
        <w:t xml:space="preserve"> (дети встают в круг и при передаче, или броске называют национальность, русские, тувинцы, якуты и др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скажите, а у нас в городе проживают люди каких национальностей? (дети перечисляют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цы, много знаете национальностей. Присаживайтесь на места. Мы продолжае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4. (Рассматривание гербо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казывается картинка с изображением гербов разных стр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Ребята, посмотрите, пожалуйста, на этом снимке показаны герба разных государств. Найдите наш герб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енок показывает изображение нашего герба и рассказыва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5. (Рассматривание Российского герба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а картинке изображен герб Росс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вы видите в центр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Орл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асскажите о нём, какой он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 двумя головами, с поднятыми крыль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Орёл на гербе обозначает силу, это значит, что государство – сильное и непобедимое. Россия – большая страна, головы орла смотрят на запад и на восток, это обозначает, что государство большое, но единое. В правой лапе орла — скипетр, в левой — держа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роме флага и герба у каждой страны есть свой гимн. Гимн – это тоже символ, это торжественная песня. Гимн исполняют во время самых торжественных случаев. Во время исполнения все обязательно встают, а мужчины снимают головные убо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тоя слушают гимн Ро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Скажите, а какой документ является основным в жизни человека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Паспор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А у кого из вас есть паспорт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У нас нет паспор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На самом деле, у вас у всех есть своего рода паспорт – это ваше свидетельство о рождении. В котором написано кто вы, как вас зовут, кто ваши родители, где вы родились и в какой стране прожива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 6.</w:t>
      </w:r>
      <w:r>
        <w:rPr>
          <w:rFonts w:cs="Times New Roman" w:ascii="Times New Roman" w:hAnsi="Times New Roman"/>
          <w:sz w:val="28"/>
          <w:szCs w:val="28"/>
        </w:rPr>
        <w:t xml:space="preserve"> (Изображением паспорта и свидетельства о рождени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Это основной документ, который подтверждает, гражданство человека, место жительство и личность человека. Человек всю жизнь хранит паспорт и обновляет его с возрастом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. Заключительная час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совсем скоро мы будем отмечать 70 лет со дня победы в Великой Отечественной войне, в жестокой битве с немецким фашизмом. В нашем детском саду оформлена «Аллея Славы» в честь памяти о тех людях, кто защищал нашу Родину в те далекие годы, ужасной войны. Я хочу вам предложить домашнее задание - изготовить совместно с родителями «Праздничное панно». Украсить, дополнить своей работой «Аллея Славы». Хотите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Д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вайте поблагодарим друг друга за занятие и скажем «спасибо»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993" w:right="127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howhere">
    <w:name w:val="showher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2">
    <w:name w:val="smal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07:00Z</dcterms:created>
  <dc:creator>Андрей</dc:creator>
  <dc:description/>
  <cp:keywords/>
  <dc:language>en-US</dc:language>
  <cp:lastModifiedBy>User</cp:lastModifiedBy>
  <cp:lastPrinted>2015-04-27T19:09:00Z</cp:lastPrinted>
  <dcterms:modified xsi:type="dcterms:W3CDTF">2015-09-01T11:51:00Z</dcterms:modified>
  <cp:revision>3</cp:revision>
  <dc:subject/>
  <dc:title/>
</cp:coreProperties>
</file>