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по ОО «Познание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 средн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му: «Мой город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 Бубнова К.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ск 201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я о родном городе, познакомить с названиями улиц и находящимися на них достопримечательностями. Формировать у детей понятие: Мы – плавчан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Развивающие</w:t>
      </w:r>
      <w:r>
        <w:rPr>
          <w:rFonts w:cs="Times New Roman" w:ascii="Times New Roman" w:hAnsi="Times New Roman"/>
          <w:sz w:val="28"/>
          <w:szCs w:val="28"/>
        </w:rPr>
        <w:t>: развивать связную речь,  умение отвечать на вопросы, обогащать словарь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родному городу, чувство гордости за него, желание заботиться о не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О</w:t>
      </w:r>
      <w:r>
        <w:rPr>
          <w:rFonts w:cs="Times New Roman" w:ascii="Times New Roman" w:hAnsi="Times New Roman"/>
          <w:sz w:val="28"/>
          <w:szCs w:val="28"/>
        </w:rPr>
        <w:t xml:space="preserve"> : «Познани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оциализац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Безопасность», «Здоровье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фото с изображением видов города Плавска, беседы с детьми о том, как они проводят выходные с родителями, сюжетно-ролевая игра «Автобус», беседа о соблюдении правил дорожного движения, беседа о професс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материал:</w:t>
      </w:r>
      <w:r>
        <w:rPr>
          <w:rFonts w:cs="Times New Roman" w:ascii="Times New Roman" w:hAnsi="Times New Roman"/>
          <w:sz w:val="28"/>
          <w:szCs w:val="28"/>
        </w:rPr>
        <w:t xml:space="preserve"> Фото детского сада, парка, школы, библиотеки, почты, д/и «Что лишнее?», различные книги, журналы, газеты, конверты, чистые листы ( на каждого), карандаш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Плавчане, почта, почтальон, библиотека, библиотекар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Ребята, вы знаете, в каком городе мы с вами живем? (правильно, в Плавске) Наш город небольшой, но очень красивый (показ фото с видами Плавска). Мы все должны его беречь, любить и заботиться о нем. Мы – это жители Плавска. Мы – плавчане. Мы должны гордо произносить эт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Мы – плавчан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В нашем городе много улиц, на улицах есть разные здания. (Показ фото нашего детского сада) Ребята вы узнаете, что это за зда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Это наш детский са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равильно. Это наш детский сад. Скажите, а на какой улице находится наш детский сад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Улица Мичур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 наш детский сад находится на улице имени Мичурина. Давайте вместе его проговори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Улица Мичур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, кто из вас знает адрес своего дом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Улица Октябрьская, Бориса Сафонова, Трудовая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Давайте мы сегодня отправимся в путешествие по нашему городу. Но сначала повторим правила дорожного движения. Какие вы правила знаете?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Дрогу переходят только по пешеходному переходу, на зеленый свет светофора, от взрослых не отставать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Молодцы. Тогда мы начнем наше путешеств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снов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, на выходных вы часто гуляете со своими родителями по городу. Где вы любите бывать больше всего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а площади, на речке, в городском парке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Давайте вспомним самые интересные места нашего городского парка (показ фото: фонтан, поляна сказок, детская площадк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, а еще в парке много птиц, давайте мы с вами поиграем в игру, и узнаем, хорошо ли вы знаете названия птиц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одними рук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названиях птиц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Дети стоят в кругу, воспитатель предупреждает, что когда он будет называть птиц, то нужно поднимать руки вверх, а когда будет называть что то другое, то руки не поднимать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Молодцы. Вы уже такие большие, много знаете, а вот скажите, куда вы пойдете после детского сад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В школ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равильно. В школу. А вы бы хотели уже сейчас побывать в школ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Тогда я предлагаю вам туда отправиться. Скажите, а как дети добираются в школу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Пешком, на машине, такси, автобусе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Конечно можно еще и на автобусе. Вот и у нас есть школьный автобус. Садитесь,  пожалуйста, в него. Вот только прежде чем мы отправимся в путь, давайте вспомним правила поведения в транспорте. Какие вы знаете? (ответы детей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Ну, теперь поеха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Вот мы и приехали к школе. Школа наша находится на улице имени Победы. Чем же занимаются дети в школ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Учатся читать, писать, считать, занимаются физкультурой и т.д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равильно. Вот и мы давайте с вами поучимся. Садитесь за пар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И «Что лишнее?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я группировать предметы по назначению, употреблять обобщающие сло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оказывает карточки с изображением предметов (на пример: карандаш, тетрадь, ручка, кастрюля), дети должны найти лишний предмет и объяснить свой выбор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Ребята, вот вы говорили, что дети в школе учатся читать. А что они читаю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Кни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Конечно книжки. Как вы думаете, где еще дети могут взять книг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В библиотек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Молодцы. Давайте продолжим нашу поездку, и отправимся в путь еще к одному интересному месту библиоте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Эта библиотека тоже находиться на улице имени Победы. Скажите, а кто тут работает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Библиотекар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Молодцы. Вот и в нашей библиотеке есть много книг, различных газет и журналов, если хотите, можете взять и посмотреть здесь, забрать что-то домой, но для этого нужно записаться в специальных карточках. В которых,  пишут ваше Фамилию, Имя, Отчество и домашний адре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Ой ребята, смотрите какая интересная книга, а называется она «Книга загадок». Может, разгадаем несколько загадок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</w:rPr>
        <w:t>Встаем мы очень рано,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едь наша забота -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х отвозить по утрам на работу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: </w:t>
      </w:r>
      <w:r>
        <w:rPr>
          <w:color w:val="000000"/>
          <w:sz w:val="28"/>
          <w:szCs w:val="28"/>
        </w:rPr>
        <w:t>Водитель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Кто в дни болезней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х полезней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лечит нас от всех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лезней?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: </w:t>
      </w:r>
      <w:r>
        <w:rPr>
          <w:color w:val="000000"/>
          <w:sz w:val="28"/>
          <w:szCs w:val="28"/>
        </w:rPr>
        <w:t>Докт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i/>
          <w:sz w:val="28"/>
          <w:szCs w:val="28"/>
        </w:rPr>
        <w:t>-Он принес нам телеграмму: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езжаю, Ждите, Мама.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у пенсию принес,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совсем не Дед Мороз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ногах с рассвета он</w:t>
      </w:r>
    </w:p>
    <w:p>
      <w:pPr>
        <w:pStyle w:val="Style15"/>
        <w:shd w:fill="FFFFFF" w:val="clear"/>
        <w:spacing w:lineRule="auto" w:line="360" w:before="150" w:after="15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же это?</w:t>
      </w:r>
    </w:p>
    <w:p>
      <w:pPr>
        <w:pStyle w:val="Style15"/>
        <w:shd w:fill="FFFFFF" w:val="clear"/>
        <w:spacing w:lineRule="auto" w:line="360" w:before="150" w:after="150"/>
        <w:jc w:val="both"/>
        <w:rPr/>
      </w:pPr>
      <w:r>
        <w:rPr>
          <w:b/>
          <w:sz w:val="28"/>
          <w:szCs w:val="28"/>
        </w:rPr>
        <w:t xml:space="preserve">Д: </w:t>
      </w:r>
      <w:r>
        <w:rPr>
          <w:sz w:val="28"/>
          <w:szCs w:val="28"/>
        </w:rPr>
        <w:t>Почтальо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Правильно ребята. Скажите, а где работает почтальон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:</w:t>
      </w:r>
      <w:r>
        <w:rPr>
          <w:rFonts w:cs="Times New Roman" w:ascii="Times New Roman" w:hAnsi="Times New Roman"/>
          <w:sz w:val="28"/>
          <w:szCs w:val="28"/>
        </w:rPr>
        <w:t xml:space="preserve"> На почт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:</w:t>
      </w:r>
      <w:r>
        <w:rPr>
          <w:rFonts w:cs="Times New Roman" w:ascii="Times New Roman" w:hAnsi="Times New Roman"/>
          <w:sz w:val="28"/>
          <w:szCs w:val="28"/>
        </w:rPr>
        <w:t xml:space="preserve"> Давайте и мы с вами сходим на поч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очта эта тоже находиться на улице имени Победы. Скажите, а для чего нам нужна почт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Что бы отправлять почту, покупать газету, журналы, конверты и т.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Правильно, ребята. Я предлагаю тоже нам приобрести конверты, что бы мы потом могли отправить письмо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Вот и пора возвращаться в наш детский са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>Заключитель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Вот и вернулись в наш детский сад, который находится, на какой улиц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Мичури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Ребята, наше путешествие было долгим, мы побывали в разных местах, вы бы хотели рассказать своим родителям о нашей поездк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: </w:t>
      </w:r>
      <w:r>
        <w:rPr>
          <w:rFonts w:cs="Times New Roman" w:ascii="Times New Roman" w:hAnsi="Times New Roman"/>
          <w:sz w:val="28"/>
          <w:szCs w:val="28"/>
        </w:rPr>
        <w:t>Да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: </w:t>
      </w:r>
      <w:r>
        <w:rPr>
          <w:rFonts w:cs="Times New Roman" w:ascii="Times New Roman" w:hAnsi="Times New Roman"/>
          <w:sz w:val="28"/>
          <w:szCs w:val="28"/>
        </w:rPr>
        <w:t>Я предлагаю вам нарисовать, то место где вам понравилось больше всего и отправить письмо с рисунком нашим родителям, пускай они, тоже посмотрят какой наш город красивый и сколько интересных мест в нем, а когда я пойду домой, я отнесу наши письма на почту, чтобы почтальон доставил их по адрес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исуют рисунки, складывают их в конверт, воспитатель пишет их домашний адре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0:00Z</dcterms:created>
  <dc:creator>Кристина</dc:creator>
  <dc:description/>
  <dc:language>en-US</dc:language>
  <cp:lastModifiedBy>User</cp:lastModifiedBy>
  <dcterms:modified xsi:type="dcterms:W3CDTF">2015-05-15T12:20:00Z</dcterms:modified>
  <cp:revision>2</cp:revision>
  <dc:subject/>
  <dc:title/>
</cp:coreProperties>
</file>