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НОД по ОО «Позна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таршей группы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Животные Плав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ла: Тимакина Н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вск 2015 г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 образовательных  областей</w:t>
      </w:r>
      <w:r>
        <w:rPr>
          <w:rFonts w:cs="Times New Roman" w:ascii="Times New Roman" w:hAnsi="Times New Roman"/>
          <w:sz w:val="28"/>
          <w:szCs w:val="28"/>
        </w:rPr>
        <w:t>: «Познание», «Коммуникация», «Социализация», «Безопасн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ять и уточнять знания детей о животных Плавск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расширять и уточнять знания детей о животных Плавского района; закреплять названия животных и птиц Плавского района; познакомить детей с понятием «Экология». Углубить знания о животном мире; показать взаимосвязь между животными, растениями и птицами, их влияние на жизненные процессы, происходящие в природе; рассказать о самых охраняемых животных Плавского района. Уточнить знания детей о животных Павского района через дидактическую иг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устную речь, внимание, память; упражнять в умении мыслить, рассуждать, делать выводы и находить нужные отв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закрепить нормы поведения в природе, являющиеся элементами экологической культуры; воспитывать любовь к окружающей среде Плавского района, чувство сопричастности к природе, желание заботиться о природе и охранять её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и  материал:</w:t>
      </w:r>
      <w:r>
        <w:rPr>
          <w:rFonts w:cs="Times New Roman" w:ascii="Times New Roman" w:hAnsi="Times New Roman"/>
          <w:sz w:val="28"/>
          <w:szCs w:val="28"/>
        </w:rPr>
        <w:t xml:space="preserve"> лесной уголок с макетами берез, грибов, пеньков, цветов,  предметные  картинки с изображением диких животных; магнитная доска; конверт  с приглашением; слайдовая презента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иллюстраций  животных лесов Плавского района, слушание рассказов о лесных, полевых и луговых жителях, разучивание стихов, отгадывание загадок, рисование животных, деревьев, птиц и насекомых. Беседа о профессиях, в том числе и о профессии лесничего. Игра в настольные, словесные и дидактические иг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НОД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Ввод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 нам в сад пришло письмо из леса. А вот, что написано в нем и кто его прислал, вы узнаете, выполнив задания. Согласн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так, первое задание.  Кто его прислал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: - Это человек, который охраняет и бережет лес, следит за порядком в лесу, ухаживает и помогает животным и птицам, попавшим в беду, подкармливает их в зимние стужи и морозы. (Леснич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Лесничий хочет поиграть с нами в </w:t>
      </w:r>
      <w:r>
        <w:rPr>
          <w:rFonts w:cs="Times New Roman" w:ascii="Times New Roman" w:hAnsi="Times New Roman"/>
          <w:i/>
          <w:sz w:val="28"/>
          <w:szCs w:val="28"/>
        </w:rPr>
        <w:t>игру «Запомни-назов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вам расскажу о том, каких животных встретил лесничий, гуляя по нашему лесу, а вы должны запомнить, какие они. Будьте внимательны! (Воспитатель читает и выставляет во время чтения картинки животных на доску, а дети должны запомнить, кого встретил лесничий, назвать животное, запоминая слова-признаки, характеризующие данное животно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ичий шёл по лесу и встретил пушистую хитрую рыжую лису, ещё он встретил трусливого серенького длинноухого зайца, шуструю прыгучую пушистую белку, а ещё круглого колючего еж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ем встретился лесничи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ебята, какую лису встретил лесничий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: Пушистую хитрую рыжую ли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Скажите, каких из этих животных мы не можем встретить в лесу зимой? Почему? (Зимой мы не встретим ежа – он спит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ё верно. Теперь мы можем открыть письмо. А в нём – приглашение на прогулку в лес. Сейчас как раз стоит хорошая солнечная погода.  Мы с вами отправляемся в весенний лес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мы и пришли. Посмотрите, ребята, как красиво вокруг, какие стройные берёзки. Цветы   приветствуют нас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является лесничи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ичий: Здравствуйте, ребята! Я рад, что вы пришли посмотреть, как красива природа нашего края. А вы можете мне дать ответ на один вопро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ичий: Каких животных, птиц, насекомых, растений, деревьев называют исчезающи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ти: Исчезающими называют тех, кого осталось ма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есничий: Правильно. Поэтому и создаются </w:t>
      </w:r>
      <w:r>
        <w:rPr>
          <w:rFonts w:cs="Times New Roman" w:ascii="Times New Roman" w:hAnsi="Times New Roman"/>
          <w:i/>
          <w:sz w:val="28"/>
          <w:szCs w:val="28"/>
        </w:rPr>
        <w:t>заповедники</w:t>
      </w:r>
      <w:r>
        <w:rPr>
          <w:rFonts w:cs="Times New Roman" w:ascii="Times New Roman" w:hAnsi="Times New Roman"/>
          <w:sz w:val="28"/>
          <w:szCs w:val="28"/>
        </w:rPr>
        <w:t>, где обитают редкие животные и птицы. Там нельзя строить дома и заводы, отдыхать, собирать грибы и я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тель: Спасибо, лесничий, за добрые слова о природе и её обитателях. О животных надо заботиться, охранять их. Вот так многие лесные звери и птицы, встречавшиеся прежде в нашем районе, или исчезли совсем: </w:t>
      </w:r>
      <w:r>
        <w:rPr>
          <w:rFonts w:cs="Times New Roman" w:ascii="Times New Roman" w:hAnsi="Times New Roman"/>
          <w:i/>
          <w:sz w:val="28"/>
          <w:szCs w:val="28"/>
        </w:rPr>
        <w:t>медведь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лухарь</w:t>
      </w:r>
      <w:r>
        <w:rPr>
          <w:rFonts w:cs="Times New Roman" w:ascii="Times New Roman" w:hAnsi="Times New Roman"/>
          <w:sz w:val="28"/>
          <w:szCs w:val="28"/>
        </w:rPr>
        <w:t xml:space="preserve">, или стали встречаться очень редко: </w:t>
      </w:r>
      <w:r>
        <w:rPr>
          <w:rFonts w:cs="Times New Roman" w:ascii="Times New Roman" w:hAnsi="Times New Roman"/>
          <w:i/>
          <w:sz w:val="28"/>
          <w:szCs w:val="28"/>
        </w:rPr>
        <w:t>норка, выдра, лебе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Идет одновременный показ слайдов). </w:t>
      </w:r>
      <w:r>
        <w:rPr>
          <w:rFonts w:cs="Times New Roman" w:ascii="Times New Roman" w:hAnsi="Times New Roman"/>
          <w:sz w:val="28"/>
          <w:szCs w:val="28"/>
        </w:rPr>
        <w:t>Но, несмотря на это, животный мир Плавского района отличается разнообразием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мненно, животные приносят пользу людям. Так, например, лягушка – уничтожает вредных насекомых, совы – уничтожают грызунов, кукушка -  поедает таких гусениц, которых, кроме неё и иволги, не едят другие птицы; волки, как и все хищники, нападают, главным образом, на больных животных. Уничтожая их, они не позволяют распространяться заболеваниям. Поэтому их ещё и называют </w:t>
      </w:r>
      <w:r>
        <w:rPr>
          <w:rFonts w:cs="Times New Roman" w:ascii="Times New Roman" w:hAnsi="Times New Roman"/>
          <w:i/>
          <w:sz w:val="28"/>
          <w:szCs w:val="28"/>
        </w:rPr>
        <w:t>«санитарами лес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Лесничий: А ещё, ребята, в Плавске встречаются редко и нуждаются в охране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орностай, степной хорь, косуля, бобр, большой тушканчик (слайд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ак вы думаете: для чего нужен лес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ти: Лес и лесные животные поглощают углекислый га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ичий: А где больше кислорода, в лесу или в городе? Почему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В лесу нет заводов и маши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сничий: Поэтому в городе надо высаживать как можно больше кустарников и деревьев, чтобы и в городе легко дышалось. За ваши знания я угощаю вас сладкими спелыми ягод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идите, ребята, лес является как бы большой фабрикой для очистки воздуха, необходимого для жизни людей, растений и животных. Животные, в свою очередь, влияют на жизнь растений. Многие цветковые растения опыляются насекомыми с помощью животных и пти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йчас у всего живого возникли проблемы. Деятельность человека стала оказывать отрицательное воздействие на самого человека и окружающую его природу. Поэтому и возникла наука «экология», которая изучает взаимодействие живого с окружающей средой, в которой они обит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ес – это дом для всего животного и растительного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>. Физкультминутка «Есть у каждого свой дом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исы в лесу глух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ора – надёжный дом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загибают пальцы на обеих руках по одному на каждое двустиш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зимой мете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чке в дупле у ели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кустами ёж колюч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ебает листьев куч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ветвей, корней, кор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тки делают боб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аждого свой 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тепло, уютно в нём </w:t>
      </w:r>
      <w:r>
        <w:rPr>
          <w:rFonts w:cs="Times New Roman" w:ascii="Times New Roman" w:hAnsi="Times New Roman"/>
          <w:i/>
          <w:sz w:val="28"/>
          <w:szCs w:val="28"/>
        </w:rPr>
        <w:t>(Удары ладонями и кулачками поочерёдно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окончании паузы появляется Белоч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: Здравству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очка: Я знаю много о вас, ребята. Зайчата мне рассказали, что вы изучаете природу в детском саду. У вас и уголок природы есть, где учитесь любить и беречь природу. А сейчас  вот путешествуете по родному лесу. Вот и я хочу проверить, какие вы знатоки?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деревья, которые растут в  Плавском район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: Берёза, липа, ель , клё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кие животные обитают в наших лесах?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: зайцы, лисы, бобры, косули, каб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зимующих и перелетных птиц, которые живут у нас. Почему мы их так называе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имующие птицы - это ворона, воробей, голубь, дятел. Улетают в теплые страны и возвращаются к нам весной: грач, скворец, ласточка, солов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ющими мы называем птиц, которые остаются у нас в холода, а перелётными, тех, кто улетает зимовать на ю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Вижу, что вы хорошо знаете природу родного края. Берегите её</w:t>
      </w:r>
      <w:r>
        <w:rPr>
          <w:rFonts w:cs="Times New Roman" w:ascii="Times New Roman" w:hAnsi="Times New Roman"/>
          <w:i/>
          <w:sz w:val="28"/>
          <w:szCs w:val="28"/>
        </w:rPr>
        <w:t>! (уходи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: Чтобы природа нашего края процветала, надо её беречь и выполнять определённые правила. Давайте вспомним правила поведения в лес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но сажать деревья и кусты, нельзя мусорить в лесах и парках, пугать животных и птиц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бегают испуганные зайч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йчата: Беда! Беда! Лес горит! Кругом огонь и дым! Помогите</w:t>
      </w:r>
      <w:r>
        <w:rPr>
          <w:rFonts w:cs="Times New Roman" w:ascii="Times New Roman" w:hAnsi="Times New Roman"/>
          <w:i/>
          <w:sz w:val="28"/>
          <w:szCs w:val="28"/>
        </w:rPr>
        <w:t>! (проблемная ситуация «Пожар в лесу». Дети должны определить свои действ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: Успокойтесь, зайчата. Ребята всё решили быстро и правиль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йчата: спасибо, ребята вам. Спасли наш лес и всех его обитателей </w:t>
      </w:r>
      <w:r>
        <w:rPr>
          <w:rFonts w:cs="Times New Roman" w:ascii="Times New Roman" w:hAnsi="Times New Roman"/>
          <w:i/>
          <w:sz w:val="28"/>
          <w:szCs w:val="28"/>
        </w:rPr>
        <w:t>(зайчата убегаю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сничий: Вот видите, что может случиться в лесу. Кто знает, почему возникают пожары и приходит беда к лесным жителя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ещё одно правило поведения в лесу – не разводить костры. Из-за неосторожного обращения с огнём и непотушенных костров происходят пожа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: Но иногда пожар вспыхивает и от природных явлений. Например, из-за вспышки молнии. И опять на помощь приходят люди. Лес  - одно из главных богатств нашей страны и его надо береч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Если в лес пришли гуля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им воздухом дыш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ай, прыгай и игра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, чур, не забыва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 лесу нельзя шуме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очень громко пе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угаются зверюш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гут с лесной опуш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ки дуба не ломай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забыв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 с травки убир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цветы не надо рват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есничий прощается и уходи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ь: Солнце прячется за туч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дремучий, до сви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расти на радость людя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лес, могучий ле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закончилась наша встреча с лесными жителями  и путешествие по родному лесу. Пора возвращаться в детский са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Заключитель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атель: Ребята, что вам больше всего запомнилось и понравилось в прогулке по нашему лесу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о вы мы  там встретили ? (лес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ём заключается работа лесник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и новыми животными Плавского района вы познакомились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7:00Z</dcterms:created>
  <dc:creator>user</dc:creator>
  <dc:description/>
  <cp:keywords/>
  <dc:language>en-US</dc:language>
  <cp:lastModifiedBy>User</cp:lastModifiedBy>
  <dcterms:modified xsi:type="dcterms:W3CDTF">2015-05-15T12:17:00Z</dcterms:modified>
  <cp:revision>3</cp:revision>
  <dc:subject/>
  <dc:title/>
</cp:coreProperties>
</file>