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 xml:space="preserve">Авторские  методические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разработки</w:t>
      </w:r>
      <w:r>
        <w:rPr>
          <w:sz w:val="40"/>
          <w:szCs w:val="40"/>
        </w:rPr>
        <w:t xml:space="preserve">    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ухинина Нина Викторов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питатель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Муниципальное бюджетное дошкольное образовательно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чреждение детский сад № 14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Красная шапочка» г. Сафонов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67" w:hanging="0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4.5pt;width:408.05pt;height:284.4pt;mso-wrap-style:none;v-text-anchor:middle;mso-position-vertical:top" type="_x0000_t136">
            <v:path textpathok="t"/>
            <v:textpath on="t" fitshape="t" string="Педагогический проект&#10;на тему:&#10;&quot;Есть на Смоленщине &#10;город шахтерский...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17 год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 вспоминаешь не страну большую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оторую изъездил и узнал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ы вспоминаешь Родину такую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акой её ты в детстве увидал”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К. Симонов.</w:t>
      </w:r>
    </w:p>
    <w:p>
      <w:pPr>
        <w:pStyle w:val="Normal"/>
        <w:rPr/>
      </w:pPr>
      <w:r>
        <w:rPr>
          <w:b/>
          <w:i/>
          <w:sz w:val="28"/>
          <w:szCs w:val="28"/>
        </w:rPr>
        <w:t>Участники проекта:</w:t>
      </w:r>
      <w:r>
        <w:rPr/>
        <w:t xml:space="preserve"> </w:t>
      </w:r>
      <w:r>
        <w:rPr>
          <w:sz w:val="28"/>
          <w:szCs w:val="28"/>
        </w:rPr>
        <w:t>дети старшей группы, родители, воспитател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ид проекта:</w:t>
      </w:r>
      <w:r>
        <w:rPr/>
        <w:t xml:space="preserve"> </w:t>
      </w:r>
      <w:r>
        <w:rPr>
          <w:sz w:val="28"/>
          <w:szCs w:val="28"/>
        </w:rPr>
        <w:t>познавательный, групповой, средне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ктуальность проект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дошкольном возрасте начинает формироваться чувство патриотизма: любовь и привязанность к Родине, преданность ей, ответственность за неё, желание трудиться на благо, беречь её богатства. Базовым этапом формирования у детей любви к Родине следует считать накопление ими социального опыта жизни в своём городе, крае, приобщение к миру их куль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пешность развития дошкольников при знакомстве с родным городом возможна только при условии активного взаимодействия с окружающим миром эмоционально практическим путём, т. е. через игру, предметную деятельность, общение, труд, обучение, разные виды деятельности, свойственные дошкольному возрасту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роблема :</w:t>
      </w:r>
      <w:r>
        <w:rPr>
          <w:sz w:val="28"/>
          <w:szCs w:val="28"/>
        </w:rPr>
        <w:t xml:space="preserve"> Дети, начиная с дошкольного возраста, страдают дефицитом знаний о родном городе, стране, особенностях русский традиций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Цель проекта</w:t>
      </w:r>
      <w:r>
        <w:rPr/>
        <w:t xml:space="preserve">: </w:t>
      </w:r>
      <w:r>
        <w:rPr>
          <w:sz w:val="28"/>
          <w:szCs w:val="28"/>
        </w:rPr>
        <w:t>формирование патриотических чувств у дошкольников в процессе ознакомления детей с родным краем, гор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Подвести к пониманию важности воспитания чувства любви и привязанности к родному краю, его истор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Расширять представления о достопримечательностях своего города: названиях улиц и его исторических памятниках,  традициях горо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Формировать интерес у детей к родному городу,  чувство национального достоинства, ответствен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Развивать у детей речь, мышление, воображение, любознательность, обогащать и активизировать словар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Воспитывать чувство гордости за свой край, город, уважение к каждому челов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е результат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•</w:t>
      </w:r>
      <w:r>
        <w:rPr>
          <w:sz w:val="28"/>
          <w:szCs w:val="28"/>
        </w:rPr>
        <w:t>Пробудить  интерес детей к истории и культуре своего города, любви к родному кра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сширить кругозор детей через экскурсии в Краеведческий музей, к памятникам, посещение общественно-значимых учреждений нашего района, общение с интересными людь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ъединить усилия педагогов и родителей при организации работы по ознакомлению с историческими ценностями нашей культуры, традициями, достопримечательностями, памят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Продукт проектной деятельности:</w:t>
      </w:r>
      <w:r>
        <w:rPr>
          <w:sz w:val="28"/>
          <w:szCs w:val="28"/>
        </w:rPr>
        <w:t xml:space="preserve"> детские работы по рисованию, создание мини-музе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сурс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интересованность родите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идактические иг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етодическая литература и иллюстратив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реализации про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Организационный (подготовительный)</w:t>
      </w:r>
    </w:p>
    <w:p>
      <w:pPr>
        <w:pStyle w:val="Normal"/>
        <w:rPr/>
      </w:pPr>
      <w:r>
        <w:rPr>
          <w:sz w:val="28"/>
          <w:szCs w:val="28"/>
        </w:rPr>
        <w:t>1. Подбор материала и литературы по теме про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бор художественной литературы (сказок, рассказов, стихов)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бор дидактических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овместно с родителями собрать фотографии го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Практически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екта осуществлялась через познавательно-исследовательскую, коммуникативную, игровую, художественно-эстетическую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организа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уществления проекта планировалось проведение следующ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ние фотографий и беседа на тему «Старый и новый гор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смотр слайдов и видео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творческих рассказов «Как я люблю отдыхать», «Моя улица», «Город, в котором я жив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кскурсия в библиоте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кскурсия в краеведческий музей.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икл занятий («Мой любимый города», «Улицы нашего города»).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местная и самостоятельная деятельность (изобразительная деятельность  «Наш любимый город»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овая деятельность (сюжетно-ролевые: «Больница», «Библиотека», «Экскурсия по городу»; дидактические игры: «Расскажи о своем городе», «Собери герб и расскажи о нем», «Кто куда спешит?», «Четвертый лишний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Итог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здание мини-музея «Мой город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выставки работ детских рисунков «Улицами родного город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зы детей о городе Саф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/>
      </w:pPr>
      <w:r>
        <w:rPr>
          <w:sz w:val="28"/>
          <w:szCs w:val="28"/>
        </w:rPr>
        <w:t>Конспект занятия НОД «Есть на Смоленщине город шахтерский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занятия НОД «Поплывем по реке врем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занятия НОД «Улицами нашего гор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 «Совместное знакомство с историей родного города родителей и де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и в Историко-краеведческий музей,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седа «Улицами Сафоново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плывем по реке врем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а детских рисунков «Наш любимый гор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-музей «город Сафон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3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8:41:00Z</dcterms:created>
  <dc:creator>алексей</dc:creator>
  <dc:description/>
  <cp:keywords/>
  <dc:language>en-US</dc:language>
  <cp:lastModifiedBy>алексей</cp:lastModifiedBy>
  <dcterms:modified xsi:type="dcterms:W3CDTF">2017-07-03T10:47:00Z</dcterms:modified>
  <cp:revision>33</cp:revision>
  <dc:subject/>
  <dc:title/>
</cp:coreProperties>
</file>