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теллектуальная игра для подготовительной группы </w:t>
      </w:r>
    </w:p>
    <w:p>
      <w:pPr>
        <w:pStyle w:val="Headlin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а: «Мой родной Смоленский край». Экологическое воспитание дошкольников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зовательные задачи: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Учить детей логически мыслить. Быстро составлять слова (название цветов)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Учить детей ориентироваться в запрещающих знаках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Побуждать детей давать правильное название птиц и чем питаются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Упражнять в названиях деревьев, животных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ющие задачи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азвивать мелкую моторику рук в изображении стихотворения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Развивать зрительную память, воображение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ные задачи: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Воспитать любовь к родному краю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Воспитать любовь к птицам, животным, насекомым, растительному миру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Воспитать бережное отношение к природе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варительная работа: экскурсия в лес, беседы о природе, чтение рассказов, заучивание стихов о природе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ы и приемы: игровой, наглядный, словесный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орудование: картинки, карточки с запрещающими знаками, эмблемы, мешки с мусором, доска магнитная, таблица с пропущенными буквами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занятия:</w:t>
      </w:r>
    </w:p>
    <w:p>
      <w:pPr>
        <w:pStyle w:val="Style14"/>
        <w:spacing w:before="180" w:after="180"/>
        <w:rPr/>
      </w:pPr>
      <w:r>
        <w:rPr>
          <w:color w:val="333333"/>
          <w:sz w:val="28"/>
          <w:szCs w:val="28"/>
        </w:rPr>
        <w:t>- Дети, то, что нас окружает: деревья, реки, животные, птицы – все это природа. Хотите ли вы, ребята, стать юными защитниками леса? Что для этого надо знать или уметь делать? (ответы детей). Да, верно, надо уметь вести себя правильно в лесу (правильно разжигать огонь, обязательно тушить костер, не бросать мусор). Знать названия деревьев, грибов, животных, птиц…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 Сегодня, ребята, мы с вами устроим соревнование между командами. У нас присутствует жюри, которое будет оценивать конкурсы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так, команды готовы: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ервая команда - «Лютики», капитан - ….</w:t>
      </w:r>
    </w:p>
    <w:p>
      <w:pPr>
        <w:pStyle w:val="Style14"/>
        <w:spacing w:before="180" w:after="18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торая команда – «Васильки», капитан команды - … 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конкурс</w:t>
      </w:r>
    </w:p>
    <w:p>
      <w:pPr>
        <w:pStyle w:val="Style14"/>
        <w:spacing w:before="180" w:after="180"/>
        <w:rPr/>
      </w:pPr>
      <w:r>
        <w:rPr>
          <w:color w:val="333333"/>
          <w:sz w:val="28"/>
          <w:szCs w:val="28"/>
        </w:rPr>
        <w:t>- Все вы можете отгадывать и загадывать загадки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слушайте загадки:</w:t>
      </w:r>
    </w:p>
    <w:p>
      <w:pPr>
        <w:pStyle w:val="Style14"/>
        <w:spacing w:before="180" w:after="180"/>
        <w:rPr/>
      </w:pPr>
      <w:r>
        <w:rPr>
          <w:color w:val="333333"/>
          <w:sz w:val="28"/>
          <w:szCs w:val="28"/>
        </w:rPr>
        <w:t xml:space="preserve">Первая загадка для команды «»: </w:t>
      </w:r>
      <w:r>
        <w:rPr>
          <w:color w:val="333333"/>
          <w:sz w:val="28"/>
        </w:rPr>
        <w:t>Сердитый недотрога  живёт в глуши лесной.  Иголок очень много, а нитки ни одной. (ёж)</w:t>
      </w:r>
    </w:p>
    <w:p>
      <w:pPr>
        <w:pStyle w:val="Style14"/>
        <w:rPr/>
      </w:pPr>
      <w:r>
        <w:rPr>
          <w:color w:val="333333"/>
        </w:rPr>
        <w:t xml:space="preserve">Вторая загадка для команды </w:t>
      </w:r>
      <w:r>
        <w:rPr>
          <w:color w:val="333333"/>
          <w:sz w:val="28"/>
        </w:rPr>
        <w:t>«»: За горами, за полями, За дремучими лесами Хищник-ворище</w:t>
        <w:br/>
        <w:t>Ночами рыщет, Добычу ищет, Зубами — щелк... Кто это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</w:rPr>
        <w:t>( Волк)</w:t>
      </w:r>
    </w:p>
    <w:p>
      <w:pPr>
        <w:pStyle w:val="Style14"/>
        <w:rPr/>
      </w:pPr>
      <w:r>
        <w:rPr>
          <w:color w:val="333333"/>
          <w:sz w:val="28"/>
        </w:rPr>
        <w:t>Третья загадка: без него плачемся, а как появится, от него прячемся (Солнце).</w:t>
      </w:r>
    </w:p>
    <w:p>
      <w:pPr>
        <w:pStyle w:val="Style14"/>
        <w:rPr>
          <w:color w:val="333333"/>
          <w:sz w:val="28"/>
        </w:rPr>
      </w:pPr>
      <w:r>
        <w:rPr>
          <w:color w:val="333333"/>
          <w:sz w:val="28"/>
        </w:rPr>
        <w:t>Четвертая загадка: В морях и реках обитает, но часто по небу летает. А как наскучит ей летать, на землю падает опять. (Вода)</w:t>
      </w:r>
    </w:p>
    <w:p>
      <w:pPr>
        <w:pStyle w:val="Style14"/>
        <w:rPr>
          <w:color w:val="333333"/>
          <w:sz w:val="28"/>
        </w:rPr>
      </w:pPr>
      <w:r>
        <w:rPr>
          <w:color w:val="333333"/>
          <w:sz w:val="28"/>
        </w:rPr>
        <w:t>2 конкурс</w:t>
      </w:r>
    </w:p>
    <w:p>
      <w:pPr>
        <w:pStyle w:val="Style14"/>
        <w:rPr/>
      </w:pPr>
      <w:r>
        <w:rPr>
          <w:color w:val="333333"/>
          <w:sz w:val="28"/>
        </w:rPr>
        <w:t>- Все вы, ребята, знаете, что птицы - это наши пернатые друзья, они санитары леса. Перед вами картины, где изображены птицы. Назовите птиц и скажите, какой корм они любят. У каждой картины номер.</w:t>
      </w:r>
    </w:p>
    <w:p>
      <w:pPr>
        <w:pStyle w:val="Style14"/>
        <w:spacing w:before="180" w:after="180"/>
        <w:rPr/>
      </w:pPr>
      <w:r>
        <w:rPr>
          <w:color w:val="333333"/>
          <w:sz w:val="28"/>
          <w:szCs w:val="28"/>
        </w:rPr>
        <w:t>3 конкурс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Летом у нас на Смоленщине расцветает очень много цветов. У всех разные названия. Сейчас мы с вами устроим соревнование. Кто быстрее составит слово, при составлении которого должно получиться название цветка.</w:t>
      </w:r>
    </w:p>
    <w:p>
      <w:pPr>
        <w:pStyle w:val="Style14"/>
        <w:spacing w:before="180" w:after="180"/>
        <w:rPr/>
      </w:pPr>
      <w:r>
        <w:rPr>
          <w:color w:val="333333"/>
          <w:sz w:val="28"/>
          <w:szCs w:val="28"/>
        </w:rPr>
        <w:t>4 конкурс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ети, существует много разных знаков, в том числе и запрещающих. Сейчас я буду показывать знак, вы должны подумать и сказать, что он означает.</w:t>
      </w:r>
    </w:p>
    <w:p>
      <w:pPr>
        <w:pStyle w:val="Style14"/>
        <w:spacing w:before="180" w:after="180"/>
        <w:rPr/>
      </w:pPr>
      <w:r>
        <w:rPr>
          <w:color w:val="333333"/>
          <w:sz w:val="28"/>
          <w:szCs w:val="28"/>
        </w:rPr>
        <w:t>5 конкурс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шли вы, ребята, по тропинке в лес и вдруг на своем пути вы видите мусор. Ваша задача, как можно быстрее его убрать.</w:t>
      </w:r>
    </w:p>
    <w:p>
      <w:pPr>
        <w:pStyle w:val="Style14"/>
        <w:spacing w:before="180" w:after="180"/>
        <w:rPr/>
      </w:pPr>
      <w:r>
        <w:rPr>
          <w:color w:val="333333"/>
          <w:sz w:val="28"/>
          <w:szCs w:val="28"/>
        </w:rPr>
        <w:t>6 конкурс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, ребята, знаете много деревьев, животных. Сейчас первая команда по очереди называет все деревья, вторая называет животных. Если кто-то из детей замешкается, тогда очко команде не присуждается.</w:t>
      </w:r>
    </w:p>
    <w:p>
      <w:pPr>
        <w:pStyle w:val="Style14"/>
        <w:spacing w:before="180" w:after="180"/>
        <w:rPr/>
      </w:pPr>
      <w:r>
        <w:rPr>
          <w:color w:val="333333"/>
          <w:sz w:val="28"/>
          <w:szCs w:val="28"/>
        </w:rPr>
        <w:t>7 конкурс</w:t>
      </w:r>
    </w:p>
    <w:p>
      <w:pPr>
        <w:pStyle w:val="Style14"/>
        <w:spacing w:before="180" w:after="180"/>
        <w:rPr/>
      </w:pPr>
      <w:r>
        <w:rPr>
          <w:color w:val="333333"/>
          <w:sz w:val="28"/>
          <w:szCs w:val="28"/>
        </w:rPr>
        <w:t>Многие из вас любят ходить в лес за грибами, но не все грибы можно есть. И сейчас мы посмотрим, знаете ли вы съедобные и несъедобные грибы. Перед вами картины. Одна команда собирает картинки со съедобными грибами, другая команда – с несъедобными грибами. (показ картинок жюри)</w:t>
      </w:r>
    </w:p>
    <w:p>
      <w:pPr>
        <w:pStyle w:val="Style14"/>
        <w:spacing w:before="180" w:after="180"/>
        <w:rPr/>
      </w:pPr>
      <w:r>
        <w:rPr>
          <w:color w:val="333333"/>
          <w:sz w:val="28"/>
          <w:szCs w:val="28"/>
        </w:rPr>
        <w:t>8 конкурс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аших лесах много птиц и у всех разные названия. Я дам вам таблицы со словами, но в них пропущенные буквы. Вы должны вставить пропущенные буквы, и вы получите название птиц.</w:t>
      </w:r>
    </w:p>
    <w:p>
      <w:pPr>
        <w:pStyle w:val="Style14"/>
        <w:spacing w:before="180" w:after="180"/>
        <w:rPr/>
      </w:pPr>
      <w:r>
        <w:rPr>
          <w:color w:val="333333"/>
          <w:sz w:val="28"/>
          <w:szCs w:val="28"/>
        </w:rPr>
        <w:t>9 конкурс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быстрее ответит на вопросы: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Какая птица наших лесов лучше всех подражает птичьим голосам? (скворец.)</w:t>
      </w:r>
    </w:p>
    <w:p>
      <w:pPr>
        <w:pStyle w:val="Style14"/>
        <w:spacing w:before="180" w:after="180"/>
        <w:rPr/>
      </w:pPr>
      <w:r>
        <w:rPr>
          <w:color w:val="333333"/>
          <w:sz w:val="28"/>
          <w:szCs w:val="28"/>
        </w:rPr>
        <w:t>- Какая птица может летать хвостом вперед? (иволга, воробей, колибри)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Родилась в воде, а живет на земле? (Лягушка)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гда птица поет громче – в полете или сидя на ветке? (в полете)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Какой лесной житель сушит себе грибы на деревьях? (Белка.)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  <w:shd w:fill="FFFFFF" w:val="clear"/>
        </w:rPr>
        <w:t>У какого лесного зверя зимой появляются детеныши? (У медведей.)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лодцы, ребята, вы много знаете о природе. А теперь итоги нашего конкурса оценят жюри…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ребятам вручаются удостоверения юных защитников леса.</w:t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180" w:after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9:02:00Z</dcterms:created>
  <dc:creator>алексей</dc:creator>
  <dc:description/>
  <cp:keywords/>
  <dc:language>en-US</dc:language>
  <cp:lastModifiedBy>алексей</cp:lastModifiedBy>
  <dcterms:modified xsi:type="dcterms:W3CDTF">2016-06-01T21:43:00Z</dcterms:modified>
  <cp:revision>22</cp:revision>
  <dc:subject/>
  <dc:title/>
</cp:coreProperties>
</file>