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3.6pt;width:530.7pt;height:123.5pt;mso-wrap-style:none;v-text-anchor:middle;mso-position-vertical:top" type="_x0000_t136">
            <v:path textpathok="t"/>
            <v:textpath on="t" fitshape="t" string="Непосредственная образовательная деятельность &#10;по познавательному развитию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28"/>
          <w:szCs w:val="28"/>
        </w:rPr>
        <w:pict>
          <v:shape id="shape_0" fillcolor="#0066cc" stroked="t" o:allowincell="f" style="position:absolute;margin-left:0pt;margin-top:-67.8pt;width:539.55pt;height:67.7pt;mso-wrap-style:none;v-text-anchor:middle;mso-position-vertical:top" type="_x0000_t136">
            <v:path textpathok="t"/>
            <v:textpath on="t" fitshape="t" string="«Есть на Смоленщине город шахтерский…»   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Цель: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звитие патриотических качеств путем приобщения к истории родного города.                                </w:t>
      </w:r>
      <w:r>
        <w:rPr>
          <w:b/>
          <w:sz w:val="28"/>
          <w:szCs w:val="28"/>
          <w:u w:val="single"/>
        </w:rPr>
        <w:t xml:space="preserve">Задачи: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звивать любовь к родному городу, гордость за труд людей, живущих в нем, способность анализировать полученные знания, делать выводы.                                                                Уточнить и систематизировать знания детей о названии города, его истории, достопримечательностях, улицах города.                                                                                 Расширить словарный запас детей.                                                                                                     Формировать умение правильно строить предложение, отвечать полным предложением. Воспитывать любовь к родному городу, его жителям, желание заботиться о городе, поддерживать чистоту и порядок.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Методическое обеспечение:</w:t>
      </w:r>
      <w:r>
        <w:rPr>
          <w:sz w:val="28"/>
          <w:szCs w:val="28"/>
        </w:rPr>
        <w:t xml:space="preserve"> мультимедийная доска, слайды в программе Power Point, иллюстрации, эмблемы «Юный сафоновец».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 нод: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Воспитатель говорит в рупор:                                                                                                                                       Здравствуйте, уважаемые ребята, я приглашаю вас на уникальную и занимательную экскурсию  по улицам нашего города Сафоново, где вы узнаете много интересного. Ребята, занимайте, пожалуйста, места в автобусе (слайды с изображением улиц)                                                                                                            Воспитатель: у  каждого из нас есть малая Родина- тот уголок земли, где мы родились, где находится наш родной дом.                                                                                                                                                                            Большинство из вас родилось в нашем городе. А как он называется? (Дети Сафоново). А жители – сафоновцы.                                                                                                                                            В нашем городе более 160 улиц. Названия у них разные. (ул.: Ленина, Строителей, Шахтерская, Гагарина, Советская, Заозерная, Вахрушева).                                                                                 Улицам дают имена замечательных людей - храбрых героев, знаменитых ученых. Называют улицы и в честь важных событий.                                                                                                                                                                А на какой улице расположен наш детский сад, вы знаете? (Ответ детей). Правильно, на улице Гагарина. А как появлялись названия улиц? (Ответы детей).                                                                                                                             - Вот, например улица Гагарина, почему так называется? (Ответ детей).                                                                        – Да, ребята, улица названа в честь первого в мире космонавта Ю. Гагарина.                                           Посмотрите, ребята, мы подъехали к парку на улице Ленина. Ребята, а вы знаете название улицы, на которой живете? (Ответ детей).                                                                                                                     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2. Давайте выйдем из автобуса и поиграем </w:t>
      </w:r>
      <w:r>
        <w:rPr>
          <w:sz w:val="28"/>
          <w:szCs w:val="28"/>
          <w:u w:val="single"/>
        </w:rPr>
        <w:t>в игру (игра с мячом) «</w:t>
      </w:r>
      <w:r>
        <w:rPr>
          <w:sz w:val="28"/>
          <w:szCs w:val="28"/>
        </w:rPr>
        <w:t xml:space="preserve">Назови свою улицу». Молодцы ребята, вы все хорошо знаете улицу, на которой живете. Едем дальше.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>
          <w:sz w:val="28"/>
          <w:szCs w:val="28"/>
        </w:rPr>
        <w:t xml:space="preserve">-Как можно приехать в наш город? ( показ слайдов).                                                                            Электрички, поезда, приезжают все сюда,                                                                                                                    Пассажиров доставляют,                                                                                                                Расписанье они знают,                                                                                                                           Здесь билеты продают,                                                                                                                        Приезжающих здесь ждут. (Вокзал).                                                                                                                                    - После трудовой недели, после хорошей работы надо хорошо отдохнуть. А где могут отдохнуть сафоновцы?                                                                                                                                                                                   Отгадайте загадку:                                                                                                                                                         * </w:t>
      </w:r>
      <w:r>
        <w:rPr>
          <w:iCs/>
          <w:sz w:val="28"/>
          <w:szCs w:val="28"/>
        </w:rPr>
        <w:t xml:space="preserve">Что за дом, музыку услышишь в нем,                                                                                                              Пенье, танцы, игры,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смех</w:t>
        </w:r>
      </w:hyperlink>
      <w:r>
        <w:rPr>
          <w:iCs/>
          <w:sz w:val="28"/>
          <w:szCs w:val="28"/>
        </w:rPr>
        <w:t xml:space="preserve"> - удовольствие для всех. (Дворец культуры)</w:t>
      </w:r>
    </w:p>
    <w:p>
      <w:pPr>
        <w:pStyle w:val="Normal"/>
        <w:rPr/>
      </w:pPr>
      <w:r>
        <w:rPr>
          <w:sz w:val="28"/>
          <w:szCs w:val="28"/>
        </w:rPr>
        <w:t>* В этом доме много кн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дом тот невел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 читальном тихом зале,</w:t>
      </w:r>
    </w:p>
    <w:p>
      <w:pPr>
        <w:pStyle w:val="Normal"/>
        <w:rPr/>
      </w:pPr>
      <w:r>
        <w:rPr>
          <w:sz w:val="28"/>
          <w:szCs w:val="28"/>
        </w:rPr>
        <w:t>Много нового узнали.(Библиотека).</w:t>
      </w:r>
      <w:r>
        <w:rPr>
          <w:rStyle w:val="StrongEmphasis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ы с изображением Дворца культуры, музыкальной, художественной школ.)</w:t>
      </w:r>
      <w:r>
        <w:rPr>
          <w:rStyle w:val="StrongEmphasis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Памятники</w:t>
      </w:r>
      <w:r>
        <w:rPr>
          <w:b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- В нашем городе много интересных мест, которые называются - достопримечательности.   Ребята, я предлагаю вам разделиться на 3 команды и собрать пазлы с изображением памятников нашего города и назвать их.                                                                                                                                                       Что у вас получилось? (Ответы детей, Вечный огонь, памятник воинам интернационалистам, музей) (показ слайдов)                                                                                                                         - Вечный огонь горит как символ славы героям - победителям. Именно сюда несут люди букеты цветов, чтобы почтить память погибших в годы войны.                                                     Памятник воинам интернационалистам, памятный знак у лицея №5.                                                            -«Никто не забыт и ничто не забыто-яркая надпись на камне гранита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 нашем городе есть церкви : Свято-Владимирский храм, Церковь Рождества Христова.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Дидактическое упражнение "Назови ласково "</w:t>
      </w:r>
      <w:r>
        <w:rPr>
          <w:b/>
          <w:sz w:val="28"/>
          <w:szCs w:val="28"/>
        </w:rPr>
        <w:t xml:space="preserve">.                                                                            </w:t>
      </w:r>
      <w:r>
        <w:rPr>
          <w:sz w:val="28"/>
          <w:szCs w:val="28"/>
        </w:rPr>
        <w:t xml:space="preserve">Улица - улочка, адрес - адресок,                                                                                                      Город - городок, дом – домик,                                                                                                        Магазин - магазинчик, сад - садик,                                                                                                      Мост - мостик, дерево - деревце,                                                                                                                Сквер - скверик,                                                                                                                                        Двор - дворик.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5.  Дружат наши горожане со спортом. Какие вы знаете спортивные сооружения в нашем городе? (Ответы детей). Показ слайдов.(Ледовый дворец, спортивные школы, стади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ревнованья там прово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утбол играют и хокк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занимаются спортс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ы спеши туда скорей.</w:t>
      </w:r>
    </w:p>
    <w:p>
      <w:pPr>
        <w:pStyle w:val="Normal"/>
        <w:rPr/>
      </w:pPr>
      <w:r>
        <w:rPr>
          <w:sz w:val="28"/>
          <w:szCs w:val="28"/>
        </w:rPr>
        <w:t>(Стадион).</w:t>
      </w:r>
    </w:p>
    <w:p>
      <w:pPr>
        <w:pStyle w:val="Normal"/>
        <w:rPr/>
      </w:pPr>
      <w:r>
        <w:rPr>
          <w:sz w:val="28"/>
          <w:szCs w:val="28"/>
        </w:rPr>
        <w:t>6. Игра: «Трик –трак –это не так». Я у вас спрашиваю о правилах поведения на улицах города, а вы если согласны, то говорите «Трик-трак это так или наоборот». Давайте попробуем. Будьте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бегать улицу на красный свет.</w:t>
      </w:r>
    </w:p>
    <w:p>
      <w:pPr>
        <w:pStyle w:val="Normal"/>
        <w:rPr/>
      </w:pPr>
      <w:r>
        <w:rPr>
          <w:sz w:val="28"/>
          <w:szCs w:val="28"/>
        </w:rPr>
        <w:t>-Кричать и прыгать в обществен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вать цветы на клум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жать деревья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росать мусор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ходить улицу на зеленый сигнал светоф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ребегать дорогу в неположенн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ижать дворов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арианты ответов детей). Молодцы ребята, вы правильно отве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А теперь проверим, хорошо ли вы знаете свой город в игре «Узнай свой город» (слайды с изображением улиц городов России)                                                                                                                 Рефлексия: к сожалению, нам пора возвращаться в детский сад! Вам понравилась наша экскурсия? А что для вас было самым интересным? Надеюсь, что вы сегодня узнали много нового и интересного о Сафоново, и будете ещё больше любить свой родной город  и по – праву можете называться юными сафоновцами. Я хочу наградить всех вас эмблемами «Юный сафонов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essays.info/smex-edinstvennoe-chestnoe-lico-v-komedii-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27:00Z</dcterms:created>
  <dc:creator>алексей</dc:creator>
  <dc:description/>
  <cp:keywords/>
  <dc:language>en-US</dc:language>
  <cp:lastModifiedBy>алексей</cp:lastModifiedBy>
  <dcterms:modified xsi:type="dcterms:W3CDTF">2017-07-03T10:55:00Z</dcterms:modified>
  <cp:revision>20</cp:revision>
  <dc:subject/>
  <dc:title/>
</cp:coreProperties>
</file>