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05.2pt;width:357.05pt;height:205.1pt;mso-wrap-style:none;v-text-anchor:middle;mso-position-vertical:top" type="_x0000_t136">
            <v:path textpathok="t"/>
            <v:textpath on="t" fitshape="t" string="Консультация &#10;для родителей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4"/>
        <w:shd w:fill="FFFFFF" w:val="clear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0230" cy="3560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0066cc" stroked="t" o:allowincell="f" style="position:absolute;margin-left:0pt;margin-top:-228.65pt;width:499.5pt;height:228.55pt;mso-wrap-style:none;v-text-anchor:middle;mso-position-vertical:top" type="_x0000_t136">
            <v:path textpathok="t"/>
            <v:textpath on="t" fitshape="t" string="Совместное знакомство &#10;с историей&#10;родного города&#10;родителей и &#10;дете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4"/>
        <w:shd w:fill="FFFFFF" w:val="clear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 Мы с вами говорим о том, что семья играет огромную роль в духовно-нравственном и патриотическом воспитании маленьких детей. И большим подспорьем в этом может стать совместное, родителей и детей, знакомство с историей родного города и края, историей своей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ещайте вместе с детьми музеи, выставки, библиотеки. И это замечательно, поскольку присутствует благодатная культурно-просветительская среда, воспитывают сами улицы, дома, памятники, надо только учить детей обращать на это внимание. Расскажем о нашем музее.</w:t>
      </w:r>
    </w:p>
    <w:p>
      <w:pPr>
        <w:pStyle w:val="Heading1"/>
        <w:shd w:fill="FFFFFF" w:val="clear"/>
        <w:spacing w:lineRule="auto" w:line="360" w:before="0" w:after="72"/>
        <w:jc w:val="center"/>
        <w:rPr>
          <w:bCs w:val="false"/>
          <w:i/>
          <w:i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  <w:t>Сафоновский историко-краеведческий музей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140970</wp:posOffset>
            </wp:positionV>
            <wp:extent cx="4114800" cy="2971800"/>
            <wp:effectExtent l="0" t="0" r="0" b="0"/>
            <wp:wrapTopAndBottom/>
            <wp:docPr id="4" name="dscn5267_225_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n5267_225_1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br/>
        <w:t xml:space="preserve">  </w:t>
        <w:br/>
      </w:r>
      <w:r>
        <w:rPr>
          <w:rFonts w:cs="Tahoma" w:ascii="Tahoma" w:hAnsi="Tahoma"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зей, являясь крупнейшим хранилищем истории и культуры города, ведет серьезную поисковую, культурно-просветительскую, научно-изыскательскую работу. Здесь представлены экспозиции, отражающие основные вехи истори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ервая экспозиция в музее была открыта в 1984 году в здании Дворца культуры угольщиков и просуществовала один год. Музей был открыт 9 мая 1990 года. Здание музея, построенное в первые годы становления города, является частью его истор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директором назначена Боровкова Валентина Антоновна, историк по образованию, директор школы №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rFonts w:cs="Tahoma" w:ascii="Tahoma" w:hAnsi="Tahoma"/>
          <w:color w:val="004C9A"/>
        </w:rPr>
        <w:drawing>
          <wp:inline distT="0" distB="0" distL="0" distR="0">
            <wp:extent cx="2079625" cy="2865120"/>
            <wp:effectExtent l="0" t="0" r="0" b="0"/>
            <wp:docPr id="5" name="jakovleva_l_n001_129_200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kovleva_l_n001_129_200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С </w:t>
      </w:r>
      <w:r>
        <w:rPr>
          <w:sz w:val="28"/>
          <w:szCs w:val="28"/>
        </w:rPr>
        <w:t>октября 1994 г. музей возглавляет Яковлева Любовь Николаевна (24 августа 1957 г.). Окончила Московский государственный институт культуры в 1991 г. по специальности организатор-методист культурно-просветительской работы. За значительный вклад в изучение и сохранение истории Сафоновской земли и развитие краеведения в 2008 г. Любовь Николаевна была награждена памятной медалью «Патриот Росс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ейшую роль в работе музея играет объединение и совместная работа со школьными музеями и краеведческими уголками. Начата оцифровка экспонатов школьных музе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музее работает краеведческое объединение «Наслед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узее шесть экспозиционных з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2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-й зал. «Русский быт»</w:t>
      </w:r>
    </w:p>
    <w:p>
      <w:pPr>
        <w:pStyle w:val="Style14"/>
        <w:shd w:fill="FFFFFF" w:val="clear"/>
        <w:spacing w:lineRule="auto" w:line="360" w:before="0" w:after="240"/>
        <w:jc w:val="both"/>
        <w:rPr/>
      </w:pPr>
      <w:r>
        <w:rPr/>
        <w:t>В нём представлены предметы старины, орудия труда, коллекции крестьянской одежды, самоваров, глиняной посуды, граммофон и др. Уникальные экспонаты – зуб и кости мамонта, старинные книги, карта западной части Сафоновского района 1770 г.</w:t>
      </w:r>
    </w:p>
    <w:tbl>
      <w:tblPr>
        <w:tblW w:w="10084" w:type="dxa"/>
        <w:jc w:val="center"/>
        <w:tblInd w:w="0" w:type="dxa"/>
        <w:tblLayout w:type="fixed"/>
        <w:tblCellMar>
          <w:top w:w="48" w:type="dxa"/>
          <w:left w:w="144" w:type="dxa"/>
          <w:bottom w:w="48" w:type="dxa"/>
          <w:right w:w="144" w:type="dxa"/>
        </w:tblCellMar>
      </w:tblPr>
      <w:tblGrid>
        <w:gridCol w:w="3619"/>
        <w:gridCol w:w="3093"/>
        <w:gridCol w:w="3372"/>
      </w:tblGrid>
      <w:tr>
        <w:trPr/>
        <w:tc>
          <w:tcPr>
            <w:tcW w:w="3619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2278380" cy="2324100"/>
                  <wp:effectExtent l="0" t="0" r="0" b="0"/>
                  <wp:docPr id="6" name="safon_musei_001_180_13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afon_musei_001_180_13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1918335" cy="2201545"/>
                  <wp:effectExtent l="0" t="0" r="0" b="0"/>
                  <wp:docPr id="7" name="safon_musei_002_180_13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afon_musei_002_180_13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2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2108835" cy="2095500"/>
                  <wp:effectExtent l="0" t="0" r="0" b="0"/>
                  <wp:docPr id="8" name="safon_musei_014_179_13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afon_musei_014_179_13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hd w:fill="FFFFFF" w:val="clear"/>
        <w:spacing w:before="0" w:after="24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2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-й зал. «Великая Отечественная война»</w:t>
      </w:r>
    </w:p>
    <w:p>
      <w:pPr>
        <w:pStyle w:val="Normal"/>
        <w:spacing w:lineRule="auto" w:line="360"/>
        <w:rPr/>
      </w:pPr>
      <w:r>
        <w:rPr/>
        <w:t>Представлены подлинные документы, фотографии и письма, личные вещи ветеранов и участников войны, оружие. В музее хранится китель и фуражка генерал-майора Вольхина А.А., командира 251 стрелковой дивизии, освобождавшей посёлок Сафоново. Большое место занимает экспозиция о партизанском движении на территории района.</w:t>
      </w:r>
    </w:p>
    <w:tbl>
      <w:tblPr>
        <w:tblW w:w="10084" w:type="dxa"/>
        <w:jc w:val="center"/>
        <w:tblInd w:w="0" w:type="dxa"/>
        <w:tblLayout w:type="fixed"/>
        <w:tblCellMar>
          <w:top w:w="48" w:type="dxa"/>
          <w:left w:w="144" w:type="dxa"/>
          <w:bottom w:w="48" w:type="dxa"/>
          <w:right w:w="144" w:type="dxa"/>
        </w:tblCellMar>
      </w:tblPr>
      <w:tblGrid>
        <w:gridCol w:w="5030"/>
        <w:gridCol w:w="5054"/>
      </w:tblGrid>
      <w:tr>
        <w:trPr/>
        <w:tc>
          <w:tcPr>
            <w:tcW w:w="5030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3064510" cy="2857500"/>
                  <wp:effectExtent l="0" t="0" r="0" b="0"/>
                  <wp:docPr id="9" name="safon_musei_016_148_111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afon_musei_016_148_111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451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4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3080385" cy="2913380"/>
                  <wp:effectExtent l="0" t="0" r="0" b="0"/>
                  <wp:docPr id="10" name="safon_musei_003_179_111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afon_musei_003_179_111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91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hd w:fill="FFFFFF" w:val="clear"/>
        <w:spacing w:before="0" w:after="24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rStyle w:val="StrongEmphasis"/>
          <w:color w:val="000000"/>
          <w:sz w:val="28"/>
          <w:szCs w:val="28"/>
        </w:rPr>
        <w:t>3-й зал. «Наши знаменитые земляки»</w:t>
      </w:r>
    </w:p>
    <w:tbl>
      <w:tblPr>
        <w:tblW w:w="10084" w:type="dxa"/>
        <w:jc w:val="center"/>
        <w:tblInd w:w="0" w:type="dxa"/>
        <w:tblLayout w:type="fixed"/>
        <w:tblCellMar>
          <w:top w:w="48" w:type="dxa"/>
          <w:left w:w="144" w:type="dxa"/>
          <w:bottom w:w="48" w:type="dxa"/>
          <w:right w:w="144" w:type="dxa"/>
        </w:tblCellMar>
      </w:tblPr>
      <w:tblGrid>
        <w:gridCol w:w="3743"/>
        <w:gridCol w:w="3156"/>
        <w:gridCol w:w="3185"/>
      </w:tblGrid>
      <w:tr>
        <w:trPr/>
        <w:tc>
          <w:tcPr>
            <w:tcW w:w="3743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2277110" cy="2941320"/>
                  <wp:effectExtent l="0" t="0" r="0" b="0"/>
                  <wp:docPr id="11" name="jakuschkin001_111_150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jakuschkin001_111_150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294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6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1889760" cy="2834640"/>
                  <wp:effectExtent l="0" t="0" r="0" b="0"/>
                  <wp:docPr id="12" name="jengelgardt_a_n001_117_15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jengelgardt_a_n001_117_15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1908810" cy="2941320"/>
                  <wp:effectExtent l="0" t="0" r="0" b="0"/>
                  <wp:docPr id="13" name="tuchachevskii_m_n001_109_15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uchachevskii_m_n001_109_15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294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афоновской земле родился революционер - декабрист Иван Дмитриевич Якушк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ские годы провел в д. Казулино Сафоновского района в имении Лыкошиных (известного дворянского рода на Смоленщин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к Отечественной войны 1812 г. За битву при Бородино в 19 лет был награжден Георгиевским крестом и золотым оруж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ксандр Николаевич Энгельгард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дающийся деятель науки второй половины XIX столетия, профессор-агрохимик, автор 12-и писем «Из деревни». За заслуги перед Отечеством в 2008 году Александру Николаевичу Энгельгардту было присвоено звание «Почетный гражданин Сафоновского района» (посмертн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 года жил и работал в деревне Батищево, где заложил основы опытной зональной станции поле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аил Николаевич Тухачев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евня Следнево Сафоновского района – родина Маршала Советского Союза М.Н. Тухачевск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ник первой мировой войны. Награжден боевыми орденами, орденом Красного Знамени (1919 г.), Почетным золотым оружием, орденом Ленина (1933 г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 ноября 1935 года Михаил Николаевич был удостоен высшего воинского звания Маршала Советского Союза. 9-го апреля 1936 года стал первым заместителем Наркома обороны и начальником Управления боевой подготовки РК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кспозиции имеются личные вещи маршала: зеркало и картина «Яблоки», написанная его ру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24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-й зал. «История города»</w:t>
      </w:r>
    </w:p>
    <w:p>
      <w:pPr>
        <w:pStyle w:val="Normal"/>
        <w:spacing w:lineRule="auto" w:line="360"/>
        <w:rPr/>
      </w:pPr>
      <w:r>
        <w:rPr/>
        <w:t>Посвящён истории города, становлению его как крупного промышленного и культурного центра Смоленщины. Экспозиция рассказывает о сафоновских шахтах и промышленных предприятиях.</w:t>
      </w:r>
    </w:p>
    <w:tbl>
      <w:tblPr>
        <w:tblW w:w="10084" w:type="dxa"/>
        <w:jc w:val="center"/>
        <w:tblInd w:w="0" w:type="dxa"/>
        <w:tblLayout w:type="fixed"/>
        <w:tblCellMar>
          <w:top w:w="48" w:type="dxa"/>
          <w:left w:w="144" w:type="dxa"/>
          <w:bottom w:w="48" w:type="dxa"/>
          <w:right w:w="144" w:type="dxa"/>
        </w:tblCellMar>
      </w:tblPr>
      <w:tblGrid>
        <w:gridCol w:w="4423"/>
        <w:gridCol w:w="5661"/>
      </w:tblGrid>
      <w:tr>
        <w:trPr/>
        <w:tc>
          <w:tcPr>
            <w:tcW w:w="4423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2828925" cy="2428875"/>
                  <wp:effectExtent l="0" t="0" r="0" b="0"/>
                  <wp:docPr id="14" name="safon_musei_004_130_1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afon_musei_004_130_1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1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3675380" cy="2160905"/>
                  <wp:effectExtent l="0" t="0" r="0" b="0"/>
                  <wp:docPr id="15" name="safon_musei_005_190_1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afon_musei_005_190_1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-й зал. «Наши знаменитые земляки»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/>
        <w:t>Экспозиция посвящена воинам-интернационалистам, уроженцам города и района, которые не вернулись с афганской и чеченской войн. Представлен большой материал о нашем земляке Леониде Георгиевиче Иванове, лётчике-испытателе, космонавте, трагически погибшем при испытании самолёта МИГ-27.</w:t>
      </w:r>
    </w:p>
    <w:tbl>
      <w:tblPr>
        <w:tblW w:w="11150" w:type="dxa"/>
        <w:jc w:val="center"/>
        <w:tblInd w:w="0" w:type="dxa"/>
        <w:tblLayout w:type="fixed"/>
        <w:tblCellMar>
          <w:top w:w="48" w:type="dxa"/>
          <w:left w:w="144" w:type="dxa"/>
          <w:bottom w:w="48" w:type="dxa"/>
          <w:right w:w="144" w:type="dxa"/>
        </w:tblCellMar>
      </w:tblPr>
      <w:tblGrid>
        <w:gridCol w:w="2826"/>
        <w:gridCol w:w="5411"/>
        <w:gridCol w:w="2913"/>
      </w:tblGrid>
      <w:tr>
        <w:trPr/>
        <w:tc>
          <w:tcPr>
            <w:tcW w:w="2826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1651635" cy="2240280"/>
                  <wp:effectExtent l="0" t="0" r="0" b="0"/>
                  <wp:docPr id="16" name="safon_musei_006_92_125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safon_musei_006_92_125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3335020" cy="2189480"/>
                  <wp:effectExtent l="0" t="0" r="0" b="0"/>
                  <wp:docPr id="17" name="safon_musei_007_190_12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afon_musei_007_190_12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020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3" w:type="dxa"/>
            <w:tcBorders>
              <w:bottom w:val="single" w:sz="4" w:space="0" w:color="E6E6DE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1708150" cy="2240280"/>
                  <wp:effectExtent l="0" t="0" r="0" b="0"/>
                  <wp:docPr id="18" name="safon_musei_017_95_12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afon_musei_017_95_12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дании средней школы №2 г. Сафоново размещена мемориальная доска летчику-испытателю Иванову Л.Г.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-й зал. Выставочный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рганизация выставок из цикла «Мир увлечений»</w:t>
      </w:r>
    </w:p>
    <w:tbl>
      <w:tblPr>
        <w:tblW w:w="10392" w:type="dxa"/>
        <w:jc w:val="center"/>
        <w:tblInd w:w="0" w:type="dxa"/>
        <w:tblLayout w:type="fixed"/>
        <w:tblCellMar>
          <w:top w:w="48" w:type="dxa"/>
          <w:left w:w="144" w:type="dxa"/>
          <w:bottom w:w="48" w:type="dxa"/>
          <w:right w:w="144" w:type="dxa"/>
        </w:tblCellMar>
      </w:tblPr>
      <w:tblGrid>
        <w:gridCol w:w="3671"/>
        <w:gridCol w:w="3497"/>
        <w:gridCol w:w="3224"/>
      </w:tblGrid>
      <w:tr>
        <w:trPr/>
        <w:tc>
          <w:tcPr>
            <w:tcW w:w="3671" w:type="dxa"/>
            <w:tcBorders>
              <w:bottom w:val="single" w:sz="4" w:space="0" w:color="E6E6DE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2821305" cy="2124710"/>
                  <wp:effectExtent l="0" t="0" r="0" b="0"/>
                  <wp:docPr id="19" name="safon_musei_008_190_143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safon_musei_008_190_143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305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tcBorders>
              <w:bottom w:val="single" w:sz="4" w:space="0" w:color="E6E6DE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2676525" cy="2012950"/>
                  <wp:effectExtent l="0" t="0" r="0" b="0"/>
                  <wp:docPr id="20" name="safon_musei_012_190_143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afon_musei_012_190_143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bottom w:val="single" w:sz="4" w:space="0" w:color="E6E6DE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2448560" cy="1818005"/>
                  <wp:effectExtent l="0" t="0" r="0" b="0"/>
                  <wp:docPr id="21" name="safon_musei_009_193_143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afon_musei_009_193_143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71" w:type="dxa"/>
            <w:tcBorders>
              <w:bottom w:val="single" w:sz="4" w:space="0" w:color="E6E6DE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1995170" cy="2316480"/>
                  <wp:effectExtent l="0" t="0" r="0" b="0"/>
                  <wp:docPr id="22" name="safon_musei_010_123_143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afon_musei_010_123_143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tcBorders>
              <w:bottom w:val="single" w:sz="4" w:space="0" w:color="E6E6DE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1591945" cy="2209165"/>
                  <wp:effectExtent l="0" t="0" r="0" b="0"/>
                  <wp:docPr id="23" name="safon_musei_011_103_143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afon_musei_011_103_143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bottom w:val="single" w:sz="4" w:space="0" w:color="E6E6DE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color w:val="004C9A"/>
                <w:sz w:val="17"/>
                <w:szCs w:val="17"/>
              </w:rPr>
              <w:drawing>
                <wp:inline distT="0" distB="0" distL="0" distR="0">
                  <wp:extent cx="1579880" cy="2094865"/>
                  <wp:effectExtent l="0" t="0" r="0" b="0"/>
                  <wp:docPr id="24" name="safon_musei_013_108_14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afon_musei_013_108_14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Мы вместе должны вызвать у дошкольника чувство восхищения родным городом, воспитать у него любовь и привязанность к тем местам, где родился и живет. И еще хотелось бы подчеркнуть особую значимость личного примера родителей в воспитании патриотизма и любви к своему городу. </w:t>
      </w:r>
    </w:p>
    <w:p>
      <w:pPr>
        <w:pStyle w:val="Style14"/>
        <w:shd w:fill="FFFFFF" w:val="clear"/>
        <w:spacing w:before="0" w:after="24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kultura.admin-smolensk.ru/img/image/personalii/ja/jakovleva_l_n/jakovleva_l_n001.jpg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kultura.admin-smolensk.ru/img/image/muzei/raion/safonovo/safon_musei_001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kultura.admin-smolensk.ru/img/image/muzei/raion/safonovo/safon_musei_002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kultura.admin-smolensk.ru/img/image/muzei/raion/safonovo/safon_musei_014.jp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kultura.admin-smolensk.ru/img/image/muzei/raion/safonovo/safon_musei_016.jpg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kultura.admin-smolensk.ru/img/image/muzei/raion/safonovo/safon_musei_003.jpg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kultura.admin-smolensk.ru/img/image/personalii/ja/jakuschkin_i_d/jakuschkin001.jpg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kultura.admin-smolensk.ru/img/image/personalii/je/jengelgardt/jengelgardt_a_n001.jpg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kultura.admin-smolensk.ru/img/image/personalii/t/tuchachevskii_m_n/tuchachevskii_m_n001.jpg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kultura.admin-smolensk.ru/img/image/muzei/raion/safonovo/safon_musei_004.jpg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kultura.admin-smolensk.ru/img/image/muzei/raion/safonovo/safon_musei_005.jpg" TargetMode="External"/><Relationship Id="rId26" Type="http://schemas.openxmlformats.org/officeDocument/2006/relationships/image" Target="media/image14.jpeg"/><Relationship Id="rId27" Type="http://schemas.openxmlformats.org/officeDocument/2006/relationships/hyperlink" Target="http://kultura.admin-smolensk.ru/img/image/muzei/raion/safonovo/safon_musei_006.jpg" TargetMode="External"/><Relationship Id="rId28" Type="http://schemas.openxmlformats.org/officeDocument/2006/relationships/image" Target="media/image15.jpeg"/><Relationship Id="rId29" Type="http://schemas.openxmlformats.org/officeDocument/2006/relationships/hyperlink" Target="http://kultura.admin-smolensk.ru/img/image/muzei/raion/safonovo/safon_musei_007.jpg" TargetMode="External"/><Relationship Id="rId30" Type="http://schemas.openxmlformats.org/officeDocument/2006/relationships/image" Target="media/image16.jpeg"/><Relationship Id="rId31" Type="http://schemas.openxmlformats.org/officeDocument/2006/relationships/hyperlink" Target="http://kultura.admin-smolensk.ru/img/image/muzei/raion/safonovo/safon_musei_017.jpg" TargetMode="External"/><Relationship Id="rId32" Type="http://schemas.openxmlformats.org/officeDocument/2006/relationships/image" Target="media/image17.jpeg"/><Relationship Id="rId33" Type="http://schemas.openxmlformats.org/officeDocument/2006/relationships/hyperlink" Target="http://kultura.admin-smolensk.ru/img/image/muzei/raion/safonovo/safon_musei_008.jpg" TargetMode="External"/><Relationship Id="rId34" Type="http://schemas.openxmlformats.org/officeDocument/2006/relationships/image" Target="media/image18.jpeg"/><Relationship Id="rId35" Type="http://schemas.openxmlformats.org/officeDocument/2006/relationships/hyperlink" Target="http://kultura.admin-smolensk.ru/img/image/muzei/raion/safonovo/safon_musei_012.jpg" TargetMode="External"/><Relationship Id="rId36" Type="http://schemas.openxmlformats.org/officeDocument/2006/relationships/image" Target="media/image19.jpeg"/><Relationship Id="rId37" Type="http://schemas.openxmlformats.org/officeDocument/2006/relationships/hyperlink" Target="http://kultura.admin-smolensk.ru/img/image/muzei/raion/safonovo/safon_musei_009.jpg" TargetMode="External"/><Relationship Id="rId38" Type="http://schemas.openxmlformats.org/officeDocument/2006/relationships/image" Target="media/image20.jpeg"/><Relationship Id="rId39" Type="http://schemas.openxmlformats.org/officeDocument/2006/relationships/hyperlink" Target="http://kultura.admin-smolensk.ru/img/image/muzei/raion/safonovo/safon_musei_010.jpg" TargetMode="External"/><Relationship Id="rId40" Type="http://schemas.openxmlformats.org/officeDocument/2006/relationships/image" Target="media/image21.jpeg"/><Relationship Id="rId41" Type="http://schemas.openxmlformats.org/officeDocument/2006/relationships/hyperlink" Target="http://kultura.admin-smolensk.ru/img/image/muzei/raion/safonovo/safon_musei_011.jpg" TargetMode="External"/><Relationship Id="rId42" Type="http://schemas.openxmlformats.org/officeDocument/2006/relationships/image" Target="media/image22.jpeg"/><Relationship Id="rId43" Type="http://schemas.openxmlformats.org/officeDocument/2006/relationships/hyperlink" Target="http://kultura.admin-smolensk.ru/img/image/muzei/raion/safonovo/safon_musei_013.jpg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8:43:00Z</dcterms:created>
  <dc:creator>алексей</dc:creator>
  <dc:description/>
  <cp:keywords/>
  <dc:language>en-US</dc:language>
  <cp:lastModifiedBy>алексей</cp:lastModifiedBy>
  <dcterms:modified xsi:type="dcterms:W3CDTF">2016-06-01T22:02:00Z</dcterms:modified>
  <cp:revision>11</cp:revision>
  <dc:subject/>
  <dc:title/>
</cp:coreProperties>
</file>