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20" w:after="360"/>
        <w:rPr>
          <w:rFonts w:ascii="Arial" w:hAnsi="Arial" w:cs="Arial"/>
          <w:b w:val="false"/>
          <w:b w:val="false"/>
          <w:bCs w:val="false"/>
          <w:color w:val="333333"/>
          <w:sz w:val="34"/>
          <w:szCs w:val="34"/>
        </w:rPr>
      </w:pPr>
      <w:r>
        <w:rPr>
          <w:rFonts w:cs="Arial" w:ascii="Arial" w:hAnsi="Arial"/>
          <w:b w:val="false"/>
          <w:bCs w:val="false"/>
          <w:color w:val="333333"/>
          <w:sz w:val="34"/>
          <w:szCs w:val="34"/>
        </w:rPr>
      </w:r>
    </w:p>
    <w:p>
      <w:pPr>
        <w:pStyle w:val="Heading1"/>
        <w:shd w:fill="FFFFFF" w:val="clear"/>
        <w:spacing w:lineRule="atLeast" w:line="240" w:before="120" w:after="360"/>
        <w:rPr>
          <w:rFonts w:ascii="Arial" w:hAnsi="Arial" w:cs="Arial"/>
          <w:b w:val="false"/>
          <w:b w:val="false"/>
          <w:bCs w:val="false"/>
          <w:color w:val="333333"/>
          <w:sz w:val="34"/>
          <w:szCs w:val="34"/>
        </w:rPr>
      </w:pPr>
      <w:r>
        <w:rPr>
          <w:rFonts w:cs="Arial" w:ascii="Arial" w:hAnsi="Arial"/>
          <w:b w:val="false"/>
          <w:bCs w:val="false"/>
          <w:color w:val="333333"/>
          <w:sz w:val="34"/>
          <w:szCs w:val="34"/>
        </w:rPr>
      </w:r>
    </w:p>
    <w:p>
      <w:pPr>
        <w:pStyle w:val="Heading1"/>
        <w:shd w:fill="FFFFFF" w:val="clear"/>
        <w:spacing w:lineRule="atLeast" w:line="240" w:before="120" w:after="360"/>
        <w:rPr>
          <w:rFonts w:ascii="Arial" w:hAnsi="Arial" w:cs="Arial"/>
          <w:b w:val="false"/>
          <w:b w:val="false"/>
          <w:bCs w:val="false"/>
          <w:color w:val="333333"/>
          <w:sz w:val="34"/>
          <w:szCs w:val="34"/>
        </w:rPr>
      </w:pPr>
      <w:r>
        <w:rPr>
          <w:rFonts w:cs="Arial" w:ascii="Arial" w:hAnsi="Arial"/>
          <w:b w:val="false"/>
          <w:bCs w:val="false"/>
          <w:color w:val="333333"/>
          <w:sz w:val="34"/>
          <w:szCs w:val="34"/>
        </w:rPr>
      </w:r>
    </w:p>
    <w:p>
      <w:pPr>
        <w:pStyle w:val="Heading1"/>
        <w:shd w:fill="FFFFFF" w:val="clear"/>
        <w:spacing w:lineRule="atLeast" w:line="240" w:before="120" w:after="360"/>
        <w:jc w:val="center"/>
        <w:rPr>
          <w:bCs w:val="false"/>
          <w:i/>
          <w:i/>
          <w:color w:val="333333"/>
        </w:rPr>
      </w:pPr>
      <w:r>
        <w:rPr>
          <w:bCs w:val="false"/>
          <w:i/>
          <w:color w:val="333333"/>
        </w:rPr>
        <w:t xml:space="preserve">Конспект занятия </w:t>
      </w:r>
    </w:p>
    <w:p>
      <w:pPr>
        <w:pStyle w:val="Heading1"/>
        <w:shd w:fill="FFFFFF" w:val="clear"/>
        <w:spacing w:lineRule="atLeast" w:line="240" w:before="120" w:after="360"/>
        <w:jc w:val="center"/>
        <w:rPr>
          <w:bCs w:val="false"/>
          <w:i/>
          <w:i/>
          <w:color w:val="333333"/>
        </w:rPr>
      </w:pPr>
      <w:r>
        <w:rPr>
          <w:bCs w:val="false"/>
          <w:i/>
          <w:color w:val="333333"/>
        </w:rPr>
        <w:t xml:space="preserve">по ознакомлению </w:t>
      </w:r>
    </w:p>
    <w:p>
      <w:pPr>
        <w:pStyle w:val="Heading1"/>
        <w:shd w:fill="FFFFFF" w:val="clear"/>
        <w:spacing w:lineRule="atLeast" w:line="240" w:before="120" w:after="360"/>
        <w:jc w:val="center"/>
        <w:rPr>
          <w:bCs w:val="false"/>
          <w:i/>
          <w:i/>
          <w:color w:val="333333"/>
        </w:rPr>
      </w:pPr>
      <w:r>
        <w:rPr>
          <w:bCs w:val="false"/>
          <w:i/>
          <w:color w:val="333333"/>
        </w:rPr>
        <w:t>с окружающим миром:</w:t>
      </w:r>
    </w:p>
    <w:p>
      <w:pPr>
        <w:pStyle w:val="Heading1"/>
        <w:shd w:fill="FFFFFF" w:val="clear"/>
        <w:spacing w:lineRule="atLeast" w:line="240" w:before="120" w:after="360"/>
        <w:jc w:val="center"/>
        <w:rPr>
          <w:bCs w:val="false"/>
          <w:i/>
          <w:i/>
          <w:color w:val="333333"/>
          <w:sz w:val="10"/>
          <w:szCs w:val="10"/>
        </w:rPr>
      </w:pPr>
      <w:r>
        <w:rPr>
          <w:bCs w:val="false"/>
          <w:i/>
          <w:color w:val="333333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08.45pt;width:316.15pt;height:308.35pt;mso-wrap-style:none;v-text-anchor:middle;mso-position-vertical:top" type="_x0000_t136">
            <v:path textpathok="t"/>
            <v:textpath on="t" fitshape="t" string="Улицами &#10;нашего &#10;города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ширять знания детей о родном городе и его историческом прош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ть интерес к малой родине, улицам, жилым домам, закреплять знания домашнего адре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ывать любовь к родному городу, нравственные ка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ствовать развитию памяти, речи, мыш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епить навыки композиционного построения рисунка, смешивания крас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выставки рисунков детей на тему: «Наш любимый город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 Воспитание интереса к ри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седы о нашем го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атривание альбома: «Мой город любимый Сафонов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курсии: в библиотеку, краеведческий муз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Н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брый день ребята! Перед началом нашего разговора, я бы хотела узнать, какое у вас настроение. (Дети показывают ленточки того цвета, которые соответствуют их настроению). Я рада вас видеть с хорошим настроением, хочется, чтобы оно у вас сохранилось на весь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у  каждого из нас есть малая Родина- тот уголок земли, где мы родились, где находится наш родной 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из вас родилось в нашем городе. А как он называется? (Дети Сафоново). Я вам предлагаю отправиться в путешествие по нашему городу, его улиц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ебён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Родиной зовё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где мы с тобой растё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рёзы у доро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торой мы ид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бён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Родиной зовё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 небе голуб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ушистый золотист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 за праздничным сто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Родиной зовё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, где мы с тобой живё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. (Въезд в город Сафонов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ем он вам нравится 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а сейчас давайте все вместе отправимся на экскурсию по улицам города. В нашем городе более 160 улиц (Показ слайда). А на какой улице расположен наш детский сад, вы знаете? (Ответ детей). Правильно, на улице Гагарина. А как появлялись названия улиц? (Ответы детей). Вот, например улица Гагарина, почему так называется? (Ответ детей). Правильно ребята, улица названа в честь первого в мире космонавта Ю. Гагарина. И еще о названии улиц: улицы  Репина и  Ковалева названы в честь героев партизан-подпольщиков, казненных фашистами в годы Великой Отечественной войны. В  г.Сафоново именем Тухачевского М.Н. (советский военный деятель, полководец, герой гражданской войны) названа одна из площадей, а на здании городского Дворца культуры установлена мемориальная доска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Значит, мы можем сказать, что улицы называют в честь людей, которые имели большие заслуги перед своей страной. Еще есть улица Пушкина, Маяковского, Глинки и т.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а вы знаете название улицы, на которой живете? (Ответ детей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вайте поиграем в игру (игра с мячом) «Назови свою улицу». Молодцы ребята, вы все хорошо знаете улицу, на которой жив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сейчас давайте немного отдохн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 городу гуляем, (шагаем на мес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вой город изучаем. (поставим руку «Козырьком» к голов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есть высокий дом, (поднять правую руку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ойдём его кругом (шагае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домик ниже, (левую руку вниз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ойдём поближе. (шагаем на мест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это детский сад. Тише! Указательным пальцем к губ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ребятки спят. Присесть, ладошки под голо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давайте подумаем, есть ли возраст у городов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 Конечно, ес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знает, а сколько лет нашему городу? (ответы детей)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Нашему городу 65 лет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н имеет свой герб, смотрите на экран. Ребята, а вы любите собирать пазлы? (Ответ детей). Давайте разделимся на две команды и попробуем собрать их, посмотрим,  какая команда быстрее соберет герб города Сафоново. (Дети складывают разрезанные изображение герба). Молодцы, победила дружба, вы все очень старали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бята! А к нам в дверь кто-то стучит, вы слышите? Давайте посмотрим, кто это к нам спешит? (Воспитатель подходит к двери, заходит Незнайка с конвертом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знайка: - Здравствуйте, ребята! Я – Незнайка и пришел к вам за помощью, надо отгадать вот эти сложные загадки. Я не смогу встретиться со своим другом Знайкой, пока их не отгадаю, поможете мне? (Ответ детей). Вот здоров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ревнованья там провод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утбол играют и хокк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занимаются спортсме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ы спеши туда скор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Стадион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этом доме много кни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дом тот невел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 читальном тихом зал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нового узн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иблиоте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жно здесь купить таблет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икстуру заказ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выбрать мож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цепту мази взя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Апте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оит здание светл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него войд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большой ум приобрет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Школ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до хлеба нам куп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подарок подар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ку мы с собой бер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улицу ид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проходим вдоль витр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ходим в … (магазин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лектрички, поезда, приезжают все сю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ов доставля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ье они зн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билеты прод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зжающих здесь ждут. (Вокза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ребята! Вы правильно отгадали все загадки, и я теперь я знаю, что мне надо спешить на вокзал, чтобы встретиться со своими друзьями. На память о нашей встрече я хочу вам подарить вам вот этот чудесный колокольчик, пусть он вам принесет удач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: До свидания! (Дети прощаю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Теперь я вам предлагаю немного потрудиться, нарисовать  улицы нашего города. На столах уже все готово для творчества, давайте все пройдем и будем рисовать вашу любимую улицу. ( дети садятся за столы и приступают к выполнению, звучит спокойная музыка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 ребята, вы все справились, у вас получились красивые улицы, теперь их нужно расположить на стенде «Наше творчество», чтобы все, кто приходит в нашу группу, любовались видами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Улицы у нас красивые получились, а давайте вспомним, как правильно надо себя вести жителям на улицах горо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Трик –трак –это не так». Я у вас спрашиваю о правилах поведения на улицах города, а вы если согласны, то говорите «Трик-трак это так или наоборот». Давайте попробуем. Будьте внимательн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бегать улицу на красный св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ричать и прыгать в общественном ме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вать цветы на клумб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жать деревья и ц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росать мусор на ули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ходить улицу на зеленый сигнал светоф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бегать дорогу в неположенном ме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ижать дворовых живот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арианты ответов детей). Молодцы ребята, вы правильно все сказал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я хочу предложить вам закрыть глазки и подумать, если бы вы были главой нашего города, что бы вы еще сделали, чтобы он стал красивее и лучше. (Звучит красивая музыка). Кто хочет первый рассказать, берите чудесный колокольчик от Незнайки в руку и высказывайте, что бы вы хотели сделать, чтобы наш город стал чище и красивее. (Дети по желанию высказывают свое мнение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олодцы ребята, хорошая у вас мечта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2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odyTextChar">
    <w:name w:val="Body Text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W">
    <w:name w:val="w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1:15:00Z</dcterms:created>
  <dc:creator>алексей</dc:creator>
  <dc:description/>
  <cp:keywords/>
  <dc:language>en-US</dc:language>
  <cp:lastModifiedBy>алексей</cp:lastModifiedBy>
  <dcterms:modified xsi:type="dcterms:W3CDTF">2017-07-03T10:45:00Z</dcterms:modified>
  <cp:revision>8</cp:revision>
  <dc:subject/>
  <dc:title/>
</cp:coreProperties>
</file>