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Конспект Н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 детьми стар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112385" cy="2438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60" cy="24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оплывем п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ке времени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92.05pt;width:402.5pt;height:191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оплывем п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еке времени...</w:t>
                      </w:r>
                    </w:p>
                  </w:txbxContent>
                </v:textbox>
                <v:path textpathok="t"/>
                <v:textpath on="t" fitshape="t" string="Поплывем по &#10;реке времени..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глублять представления детей о родном городе, его истории и достопримечательностях через игру «Поплывем по реке времен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строить фразы – доказ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, конструктивные умения через игру «Фантазер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ному городу, интерес к его прошлому и настоящ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обрались все дети в круг, я твой друг и ты мой д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, и друг другу улыбне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лыбаюсь вам, и вы улыбнитесь мне, чтоб у нас с вами было хорошее настро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верт с письмом, с изображением Незнайки, а в конверте диск (мультимедиа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, кто — то прислал нам письмо. Вы догадались кт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Да, Незнай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откроем его (вставка диска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(показывает на экран) Как вы думаете, что это? (на экране ре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ека, ручей. (Вариант – в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ие реки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непр, Воп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жно назвать реку, по которой можно пройти от прошлого к будущ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ека путешествий, времени и другие вариан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Давайте назовем ее рекой времени. Наш друг Незнайка приглашает нас в путешествие по этой загадочной реке. Вы соглас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 на доску, ч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герб города Сафон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что обозначает этот герб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Это символ города. Герб в виде щита, на нем изображены пушка, птица Гамаюн, вагонетка с углем, колбы и другие символы химической промышленности, река, красная л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, правильно. В Сафоново  в 50-е годы добывали бурый уголь, поэтому надо было строить жилье для шахтеров, строители  мечтали о прекрасном городе. </w:t>
      </w:r>
      <w:r>
        <w:rPr>
          <w:rStyle w:val="W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конц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1950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W"/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гг</w:t>
      </w:r>
      <w:r>
        <w:rPr>
          <w:rFonts w:cs="Times New Roman" w:ascii="Times New Roman" w:hAnsi="Times New Roman"/>
          <w:sz w:val="28"/>
          <w:szCs w:val="28"/>
        </w:rPr>
        <w:t>. был</w:t>
      </w:r>
      <w:r>
        <w:rPr>
          <w:rStyle w:val="W"/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инято </w:t>
      </w:r>
      <w:r>
        <w:rPr>
          <w:rStyle w:val="W"/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баз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закрывающих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шах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созда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промыш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предприя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W"/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ст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нача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ис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веду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пред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"/>
          <w:rFonts w:cs="Times New Roman" w:ascii="Times New Roman" w:hAnsi="Times New Roman"/>
          <w:sz w:val="28"/>
          <w:szCs w:val="28"/>
        </w:rPr>
        <w:t>города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ш город молодой, красивый, современны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тправляемся в путешествие. Вот и первая остан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экране железнодорожная станц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наверное, Незнайка ошибся. Разве это гор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, он не ошиб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чему вы так счит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отому что сначала здесь был шахтерский поселок и железнодорожная станция, названная по ближайшему городу – Дорогобуж . Разрастаясь, шахтерский город поглотил соседние с пристанционным поселком поселения: сельцо Дворянское (сейчас центральная часть города - улица Ленина), село Толстое (поселок Южный) и друг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Строители нашего города жили в бараках и землянках. Им было очень трудно, холодно. Не хватало еды. Они варили еду себе на кострах. Много работали. Вырубали и пилили деревья, строили дороги. Но они справились, потому что очень хотели построить красивый гор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Город строили долго. Сначала построили невысокие деревянные дома, улицы, высаживали аллеи деревьев, кустарников, разбивали цветочные клумбы. А каким наш город стал сейч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ш город современный, яркий, уютный, красивый, зеленый. В нем красивый парк, улицы. Много школ, детских садов, музей, есть Детская школа искусств, детская художественная школа им. В.М. Кириллова, Дом Культуры, Дом Школьника, плавательный бассейн «Нептун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коро у нашего города день рождения. Сколько лет исполняется нашему городу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Нашему городу исполняется 65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огда мы будем отмечать день город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 8 апреля - день гор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Отправляемся к следующей остановке. Игра «Кто куда спешит?» Она расскажет нам о нашем городе.(На доске появляются изображения всех предприятий города, дети на столе отбирают изображения людей различных профессий и соотносят их с видами деятельности предприятий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тправляемся дальше по нашей волшебной реке. Вот и следующая остановка (на доске памятник). Вы узнали, ч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амят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 разделитесь на три группы, соберите разрезные картинки и узнайте памятник нашего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памятник погибшим на войне солдатам. Они защищали нашу Родину от фашис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где вы любите отдыхать с родителя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 парке … (мне нравится парк, потому, что там есть быстрая карусель и много аттракцион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, ч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карта. На карте наш го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 какой улице находится наш детский сад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На улице Гагарина (отмечаем флажком на карте наш детский са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мы и добрались до последней остановки. Я предлагаю вам поиграть в игру «Фантазеры» и нарисовать город будущего, город в котором бы вы хотели жить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Анализ рисунков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анил, расскажи, какой город ты нарисова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В моем городе будут дома-корабли, на которых люди смогут плавать по реке Воп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тем, какие дома будут в твоем город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моем городе будут дома-роботы, они смогут ходить по большим улицам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и другие вариан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lang w:eastAsia="ru-RU"/>
        </w:rPr>
      </w:r>
    </w:p>
    <w:sectPr>
      <w:type w:val="nextPage"/>
      <w:pgSz w:w="11906" w:h="16838"/>
      <w:pgMar w:left="1260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W">
    <w:name w:val="w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7085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16:00Z</dcterms:created>
  <dc:creator>алексей</dc:creator>
  <dc:description/>
  <cp:keywords/>
  <dc:language>en-US</dc:language>
  <cp:lastModifiedBy>алексей</cp:lastModifiedBy>
  <dcterms:modified xsi:type="dcterms:W3CDTF">2017-07-03T10:44:00Z</dcterms:modified>
  <cp:revision>5</cp:revision>
  <dc:subject/>
  <dc:title/>
</cp:coreProperties>
</file>