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нспект урока по литературному чтению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читель: Гапенко Оксана Юрьевна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бразовательная система: УМК «Перспектив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асс: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п урока: Открытие новых знаний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Л. Н. Толстой «Обходиться добром со всяким», «Не мучить животных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Цели урока:</w:t>
      </w:r>
      <w:r>
        <w:rPr>
          <w:sz w:val="28"/>
          <w:szCs w:val="28"/>
        </w:rPr>
        <w:t xml:space="preserve"> продолжать знакомство с творчеством Л.Н. Толстого;  упражнять в чтении; развивать грамотную, связную речь учащихся; воспитывать благородство, доброту, отзывчив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зультаты: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чностны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Выражать умения высказывать своё отношение к героям, выражать эмо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ценивать поступки в соответствии с определённой ситуаци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ть мотивацию к обучению и целенаправленной познавательной деятельности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Метапредметные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ятивные УУД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 формулировать тему и цели урок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ся высказывать своё предположение на основе работы с иллюстрацией учебник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степень успешности своей работы.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вательные УУД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бразовывать информацию из одной форм в другую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ать выводы в результате совместной работы класса и учител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ть ответы на вопросы в тексте, иллюстрациях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иск и выделение информаци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уникативные УУД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умение слушать и понимать речь других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зительно читать и анализировать текст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умение работать в парах и в группах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едметны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.Воспринимать на слух тексты в исполнении учителя, учащихся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>Выразительно, плавно, верно выделяя ударные слоги читать вслу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.Самостоятельно прогнозировать содержание текста по заглавию;</w:t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Определять последовательность событий в произведен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Отвечать на вопросы по содержанию, называть героев и оценивать их поступки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6.Ориентироваться в прочитанных произведениях, анализировать и сравнивать  произведения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Высказывать и аргументировать своё отношение к прочитанном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Раскрывать смысл пословиц, отгадывать загад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орудование: учебник</w:t>
      </w:r>
      <w:r>
        <w:rPr>
          <w:sz w:val="28"/>
          <w:szCs w:val="28"/>
        </w:rPr>
        <w:t xml:space="preserve">  «Литературное чтение» 1 класс (часть 2) авт. Л. Ф. Климанова, Л. А. Виноградова и др., мультимедийная презентация, компьютер, проектор, классная доска, раздаточный дидактический материал,  изображение животных (белка и волк), выставка книг Л. Н. Толстог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формление доски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536"/>
        <w:gridCol w:w="3178"/>
      </w:tblGrid>
      <w:tr>
        <w:trPr>
          <w:trHeight w:val="3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Л. Н. Толстой «Обходить</w:t>
            </w:r>
            <w:r>
              <w:rPr/>
              <w:t>ся добром со всяким», «Не мучить животных»</w:t>
            </w:r>
          </w:p>
          <w:tbl>
            <w:tblPr>
              <w:tblW w:w="4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0"/>
              <w:gridCol w:w="1410"/>
              <w:gridCol w:w="1410"/>
            </w:tblGrid>
            <w:tr>
              <w:trPr>
                <w:trHeight w:val="1691" w:hRule="atLeast"/>
              </w:trPr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елка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брота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лк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лость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24485</wp:posOffset>
                      </wp:positionV>
                      <wp:extent cx="1380490" cy="13195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1319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74"/>
                                  </w:tblGrid>
                                  <w:tr>
                                    <w:trPr>
                                      <w:trHeight w:val="2068" w:hRule="atLeast"/>
                                    </w:trPr>
                                    <w:tc>
                                      <w:tcPr>
                                        <w:tcW w:w="21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Дерево доброты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8.7pt;height:103.9pt;mso-wrap-distance-left:9pt;mso-wrap-distance-right:9pt;mso-wrap-distance-top:0pt;mso-wrap-distance-bottom:0pt;margin-top:25.55pt;mso-position-vertical-relative:page;margin-left:19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4"/>
                            </w:tblGrid>
                            <w:tr>
                              <w:trPr>
                                <w:trHeight w:val="2068" w:hRule="atLeas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рево доброты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точник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тальная О. Г. Комплекс физкультминуток. . [Электронный ресурс]. URL: https://nsportal.ru/nachalnaya-shkola/raznoe/2013/04/23/kompleks-fizminutok (Дата обращения 10.10.2018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мельченко Н.Н. Оргмоменты для урока в стихах. [Электронный ресурс]. URL: https://proshkolu.ru. (Дата обращения: 18.10.2018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Cs/>
          <w:color w:val="000000"/>
          <w:sz w:val="28"/>
          <w:szCs w:val="28"/>
          <w:shd w:fill="FFFFFF" w:val="clear"/>
        </w:rPr>
        <w:t>Петрунина Г.В.</w:t>
      </w:r>
      <w:r>
        <w:rPr>
          <w:sz w:val="28"/>
          <w:szCs w:val="28"/>
        </w:rPr>
        <w:t xml:space="preserve">Развитие речи. [Электронный ресурс]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infouro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kompleksn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zanyati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azvitiyu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echi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ereskaz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asskaz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volk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i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belk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lntolstomu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v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redney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ruppe</w:t>
        </w:r>
        <w:r>
          <w:rPr>
            <w:rStyle w:val="InternetLink"/>
            <w:sz w:val="28"/>
            <w:szCs w:val="28"/>
          </w:rPr>
          <w:t>-1825381.</w:t>
        </w:r>
        <w:r>
          <w:rPr>
            <w:rStyle w:val="InternetLink"/>
            <w:sz w:val="28"/>
            <w:szCs w:val="28"/>
            <w:lang w:val="en-US"/>
          </w:rPr>
          <w:t>html</w:t>
        </w:r>
      </w:hyperlink>
      <w:r>
        <w:rPr>
          <w:sz w:val="28"/>
          <w:szCs w:val="28"/>
        </w:rPr>
        <w:t xml:space="preserve"> (Дата обращения 10.10.2018)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ватковская М. Г.</w:t>
      </w:r>
      <w:r>
        <w:rPr>
          <w:sz w:val="28"/>
          <w:szCs w:val="28"/>
        </w:rPr>
        <w:t xml:space="preserve">  В гостях у ёжика. </w:t>
      </w:r>
      <w:r>
        <w:rPr>
          <w:color w:val="000000"/>
          <w:sz w:val="28"/>
          <w:szCs w:val="28"/>
        </w:rPr>
        <w:t xml:space="preserve">[Электронный ресурс]. URL: </w:t>
      </w:r>
      <w:r>
        <w:rPr>
          <w:sz w:val="28"/>
          <w:szCs w:val="28"/>
        </w:rPr>
        <w:t>https://infourok.ru/v-gostyah-u-yozhika-2791706.html</w:t>
      </w:r>
      <w:r>
        <w:rPr>
          <w:color w:val="000000"/>
          <w:sz w:val="28"/>
          <w:szCs w:val="28"/>
        </w:rPr>
        <w:t xml:space="preserve"> (Дата обращения: 08.01.2018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60960" cy="4953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6"/>
                            </w:tblGrid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9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C8141A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C8141A"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pt;height:39pt;mso-wrap-distance-left:0pt;mso-wrap-distance-right:9pt;mso-wrap-distance-top:0pt;mso-wrap-distance-bottom:0pt;margin-top:0.05pt;mso-position-vertical-relative:text;margin-left:-2.25pt;mso-position-horizontal-relative:text">
                <v:fill opacity="0f"/>
                <v:textbox inset="0in,0in,0in,0in">
                  <w:txbxContent>
                    <w:tbl>
                      <w:tblPr>
                        <w:tblW w:w="96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96"/>
                      </w:tblGrid>
                      <w:tr>
                        <w:trPr>
                          <w:trHeight w:val="780" w:hRule="atLeast"/>
                        </w:trPr>
                        <w:tc>
                          <w:tcPr>
                            <w:tcW w:w="9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C8141A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C8141A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  <w:t>Ход урока</w:t>
      </w:r>
    </w:p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3033"/>
        <w:gridCol w:w="2470"/>
        <w:gridCol w:w="2025"/>
      </w:tblGrid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урока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х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.Организационный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, ребята. Проверьте, пожалуйста, готовность к уроку. На столе у вас должны лежать учебник,  дневник, пена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ак, друзья, внимание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ь прозвенел звонок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итесь поудобнее –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нём скорей урок!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ют готовность к уроку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</w:t>
            </w:r>
          </w:p>
        </w:tc>
      </w:tr>
      <w:tr>
        <w:trPr>
          <w:trHeight w:val="4959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Основной этап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зна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творения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ёжик не пьёт молоко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ит где-то в лесу далеко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у ёжика сын или дочк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ит надо ёжика взят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 лес отнести опять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ебята, вспомните название раздела, произведения которого мы изучаем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авторов с произведения, которых  мы уже познакомились. (слайд 2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у учат нас эти произведения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прочтите пословицу на доске (слайд 3)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знь дана на добрые дела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вы понимаете эту пословицу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ходит ли  она к произведениям, которые мы изучил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пословиц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и аргументируют свою точку зрения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УД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УД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УД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26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ние</w:t>
            </w:r>
          </w:p>
          <w:p>
            <w:pPr>
              <w:pStyle w:val="Normal"/>
              <w:spacing w:lineRule="auto" w:line="36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и цели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- Как вы думаете, о чем пойдет речь на нашем уроке?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что такое доброта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помощью чего мы можем более точно узнать, что такое доброта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(работа со словарем Ожегова. (слайд 3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ма урока звучит так: Л. Н. Толстой. «Обходиться добром со всяким». «Не мучить животных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крыть тему на классной доске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добре, о добрых делах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ют свои предположе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помощью толкового словаря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УД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УД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УД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9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до чтения текс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ам знаком этот автор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ие произведения Л. Н. Толстого вам знакомы? (показать книги автора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биографией Л. Н. Толстого (слайд 4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Посмотрите на портрет Льва Николаевича Толстого. У него открытое, умное лицо. Это мудрый человек. Он прожил долгую жизнь и написал много книг для взрослых и детей. Л.Н. Толстой жил в своём доме в Ясной поляне Тульской губернии. А в соседней деревне он устроил школу для крестьянских детей и стал учить их по учебникам, которые сам написал. Это «Азбука», «Арифметика»,  «Книги для чтения». По этим книгам выучилось не одно поколение детей. И сегодня на уроке мы познакомимся с  произведениями Льва Николаевича  Толстого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ком будет первое произведение, вы узнаете, отгадав загадки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 веткам скачет и играет,</w:t>
              <w:br/>
              <w:t>Никого не обижает.</w:t>
              <w:br/>
              <w:t>Известна добротой своей,</w:t>
              <w:br/>
              <w:t>Шубка рыжая на не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является изображение белки на доске) 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слова помогли вам догадаться, что это белка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еровато, зубовато </w:t>
              <w:br/>
              <w:t>По полю рыщет,</w:t>
              <w:br/>
              <w:t>Телят, ягнят ищет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зубами щелк да щелк,</w:t>
              <w:br/>
              <w:t>Бегает по лесу,</w:t>
              <w:br/>
              <w:t>Не умеет он дружить,</w:t>
              <w:br/>
              <w:t xml:space="preserve">Оттого так скучно жить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является изображение волка на доске) 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ие слова помогли вам догадаться, что это волк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 уже догадались о ком будет произведение Л.Н. Толстого?</w:t>
              <w:b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УД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УД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УД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ое восприятие текста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еред прослушиванием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подумайте,  о чем это произведение и как можно его озаглавить?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по ролям «Белка и волк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готовленным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ьми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УД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УД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</w:t>
            </w:r>
          </w:p>
          <w:p>
            <w:pPr>
              <w:pStyle w:val="Normal"/>
              <w:spacing w:lineRule="auto" w:line="36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ого</w:t>
            </w:r>
          </w:p>
          <w:p>
            <w:pPr>
              <w:pStyle w:val="Normal"/>
              <w:spacing w:lineRule="auto" w:line="36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я текста</w:t>
            </w:r>
          </w:p>
          <w:p>
            <w:pPr>
              <w:pStyle w:val="Normal"/>
              <w:spacing w:lineRule="auto" w:line="36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вы его озаглавите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акими вы представили волка и белку?  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 какому жанру можно отнести это произведение?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УД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УД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ая работа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посмотрите на доску (слайд 5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слова, соблюдая орфоэпические нормы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кование  слов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УД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текста с анализом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 откройте учебник и приготовьтесь чтению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- С какой интонацией надо читать слова Волка? Слова белки? </w:t>
            </w:r>
            <w:r>
              <w:rPr>
                <w:i/>
                <w:sz w:val="28"/>
                <w:szCs w:val="28"/>
              </w:rPr>
              <w:t>(Волк – сонный, злой; белка – весёлая, жизнерадостная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волку всегда скучно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чему белке всегда весело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Белка сказала: «Злость тебе сердце жжет». Как вы понимаете это     выражение?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</w:t>
            </w:r>
            <w:r>
              <w:rPr>
                <w:sz w:val="28"/>
                <w:szCs w:val="28"/>
              </w:rPr>
              <w:t xml:space="preserve">Бывает так на самом деле?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А чем можно обжечься?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Это больно?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А когда больно, хочется веселиться или плакать?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Вот и волку всегда скучно и грустно, потому что он злой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лость его сердце жжет, ему больно и веселиться не хочетс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качества человеческого характера Л.Толстой увидел в волке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 изображением волка появляется слово ЗЛОСТЬ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качества человеческого характера воплощены в белке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 изображением белки появляется слово ДОБРОТА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йчас будет работа в парах, придвинули к себе конверты, открыли их, приступаем к выполнению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ифференцированные задания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уровень- соотнесение слов с изображением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1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уровень- выбор пословицы, относящейся к сказк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2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уровень- собрать пословицу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 3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рка задани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азных уровней по доске (слайд 7, 8)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цепочко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му что он зло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му что белочка добра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гнем, кипятком, паром, горячим чае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лакать</w:t>
            </w:r>
          </w:p>
          <w:p>
            <w:pPr>
              <w:pStyle w:val="Normal"/>
              <w:spacing w:lineRule="auto" w:line="3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лост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бро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минают правила работы в парах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задан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УД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УД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УД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ая беседа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у учит сказка Л.Толстого?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УД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УД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-минутка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, наверное, устали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, тогда все дружно встал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ками потопали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ами похлопал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утились, повертелис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за парты все уселись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зки крепко закрываем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но до 5 считае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крываем, поморгаем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аботать продолжае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</w:t>
            </w:r>
          </w:p>
        </w:tc>
      </w:tr>
      <w:tr>
        <w:trPr/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роизведением Л.Н.Толстого «Не мучить животных»</w:t>
            </w:r>
          </w:p>
        </w:tc>
      </w:tr>
      <w:tr>
        <w:trPr>
          <w:trHeight w:val="2989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ое</w:t>
            </w:r>
          </w:p>
          <w:p>
            <w:pPr>
              <w:pStyle w:val="Normal"/>
              <w:spacing w:lineRule="auto" w:line="360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е</w:t>
            </w:r>
          </w:p>
          <w:p>
            <w:pPr>
              <w:pStyle w:val="Normal"/>
              <w:spacing w:lineRule="auto" w:line="360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а</w:t>
            </w:r>
          </w:p>
          <w:p>
            <w:pPr>
              <w:pStyle w:val="Normal"/>
              <w:spacing w:lineRule="auto" w:line="360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название следующего произведе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йчас я  буду читать это произведение, вы будете внимательно слушать, постараетесь ответить на вопрос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Можно ли считать героиню следующего произведения Л.Н.Толстого  доброй?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УД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УД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</w:t>
            </w:r>
          </w:p>
          <w:p>
            <w:pPr>
              <w:pStyle w:val="Normal"/>
              <w:spacing w:lineRule="auto" w:line="360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ого</w:t>
            </w:r>
          </w:p>
          <w:p>
            <w:pPr>
              <w:pStyle w:val="Normal"/>
              <w:spacing w:lineRule="auto" w:line="360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ния</w:t>
            </w:r>
          </w:p>
          <w:p>
            <w:pPr>
              <w:pStyle w:val="Normal"/>
              <w:spacing w:lineRule="auto" w:line="360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Можно ли считать героиню следующего произведения Л.Н.Толстого  доброй?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?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УД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УД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ое чтение с анализом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ебята, продолжите мысль: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Варя выпустит чижа из клетки, то…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если, чиж останется в клетке, то …..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как поступили бы вы на месте Вари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бята, подбери подходящую иллюстрацию к прочитанному произведению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(слайд 9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бята, вернёмся к теме урока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до обращаться с животными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учащимися в парах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с иллюстрацией, доказывают своё мнени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УД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УД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УД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III.</w:t>
            </w:r>
            <w:r>
              <w:rPr>
                <w:sz w:val="28"/>
                <w:szCs w:val="28"/>
              </w:rPr>
              <w:t xml:space="preserve"> Итог урока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произведения мы с вами прочитали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Эти произведения включены в русскую азбуку Л. Н. Толстого, по которой маленькие дети учились читать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Что объединяет эти два произведения? О чём хотел сказать автор прочитанными произведениями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УД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УД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>. Рефлексия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бята, Л. Н. Толстой сказал: «Чтобы поверить в добро, надо начать его делать», вспомните о добрых поступках, которые удалось сделать вам, запишите их на зеленом листочке (листочек лежит на парте), выйдите к доске и приклейте к «Дереву доброты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смотрите сколько добрых дел мы уже сделали!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берите смайликом, какое настроение у вас осталось от урока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шут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ят к доске и приклеивают листочки к «Дереву доброты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ют смайлик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УД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УД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УД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539" w:right="851" w:gutter="0" w:header="0" w:top="357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kompleksnoe-zanyatie-po-razvitiyu-rechi-pereskaz-rasskaza-volk-i-belka-po-lntolstomu-v-sredney-gruppe-1825381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2:18:00Z</dcterms:created>
  <dc:creator>Customer</dc:creator>
  <dc:description/>
  <cp:keywords/>
  <dc:language>en-US</dc:language>
  <cp:lastModifiedBy>Vaio</cp:lastModifiedBy>
  <cp:lastPrinted>2018-04-23T14:27:00Z</cp:lastPrinted>
  <dcterms:modified xsi:type="dcterms:W3CDTF">2018-10-20T14:32:00Z</dcterms:modified>
  <cp:revision>18</cp:revision>
  <dc:subject/>
  <dc:title>Открытый урок по литературному чтению</dc:title>
</cp:coreProperties>
</file>