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молодёжной политики Камчатского кра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евое государственное профессиональное образовательное бюджетное учреждение «Камчатский сельскохозяйственный техникум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ГПОБУ «Камчатский сельскохозяйственный техникум»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 на тему:</w:t>
      </w:r>
    </w:p>
    <w:p>
      <w:pPr>
        <w:pStyle w:val="Normal"/>
        <w:spacing w:lineRule="auto" w:line="36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Реализация профилактических мероприятий, направленных на снижение злоупотребления  ПАВ в деятельности техникума».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Составила:</w:t>
      </w:r>
    </w:p>
    <w:p>
      <w:pPr>
        <w:pStyle w:val="Normal"/>
        <w:ind w:left="-284" w:hanging="0"/>
        <w:jc w:val="right"/>
        <w:rPr/>
      </w:pPr>
      <w:r>
        <w:rPr>
          <w:sz w:val="22"/>
          <w:szCs w:val="22"/>
        </w:rPr>
        <w:t>Педагог – психолог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алашникова Е.В.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ая задача нашего образовательного учреждения в сфере предупреждения правонарушений среди обучающихся, заключается в создании условий, обеспечивающих возможность нормального развития детей, своевременное выявление типичных кризисных ситуаций.</w:t>
      </w:r>
    </w:p>
    <w:p>
      <w:pPr>
        <w:pStyle w:val="Normal"/>
        <w:shd w:fill="FFFFFF" w:val="clear"/>
        <w:autoSpaceDE w:val="false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% обучающихся нашего учебного заведения это ребята с отклонениями в поведении. У юношей и девушек эти отклонения обусловлены их педагогической и социальной запущенностью. </w:t>
      </w:r>
    </w:p>
    <w:p>
      <w:pPr>
        <w:pStyle w:val="Normal"/>
        <w:shd w:fill="FFFFFF" w:val="clear"/>
        <w:autoSpaceDE w:val="false"/>
        <w:spacing w:lineRule="auto" w:line="360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деятельность обеспечивается совместными усилиями администрации, учителей-предметников, классных руководителей, воспитателей, педагога-психолога, социального педагога, инспектора по делам несовершеннолетних.</w:t>
      </w:r>
    </w:p>
    <w:p>
      <w:pPr>
        <w:pStyle w:val="Normal"/>
        <w:spacing w:lineRule="auto" w:line="360"/>
        <w:ind w:left="-284" w:firstLine="992"/>
        <w:jc w:val="both"/>
        <w:rPr/>
      </w:pPr>
      <w:r>
        <w:rPr>
          <w:sz w:val="28"/>
          <w:szCs w:val="28"/>
        </w:rPr>
        <w:t>Для реализации работы по первичной профилактики употребления ПАВ в техникуме разработаны  программы:</w:t>
      </w:r>
    </w:p>
    <w:p>
      <w:pPr>
        <w:pStyle w:val="Normal"/>
        <w:spacing w:lineRule="auto" w:line="36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 «За здоровый образ жизни». 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данной программы решаются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ценностное отношение к себе и своему здоровью.</w:t>
      </w:r>
    </w:p>
    <w:p>
      <w:pPr>
        <w:pStyle w:val="Normal"/>
        <w:numPr>
          <w:ilvl w:val="0"/>
          <w:numId w:val="1"/>
        </w:numPr>
        <w:spacing w:lineRule="auto" w:line="360"/>
        <w:ind w:left="-284" w:hanging="0"/>
        <w:jc w:val="both"/>
        <w:rPr/>
      </w:pPr>
      <w:r>
        <w:rPr>
          <w:sz w:val="28"/>
          <w:szCs w:val="28"/>
        </w:rPr>
        <w:t>Обеспечить условия для формирования и развития здоровой личности в студенческой среде.</w:t>
      </w:r>
    </w:p>
    <w:p>
      <w:pPr>
        <w:pStyle w:val="Normal"/>
        <w:numPr>
          <w:ilvl w:val="0"/>
          <w:numId w:val="1"/>
        </w:numPr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ить любовь к спорту.</w:t>
      </w:r>
    </w:p>
    <w:p>
      <w:pPr>
        <w:pStyle w:val="Normal"/>
        <w:spacing w:lineRule="auto" w:line="36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 Целевая воспитательная программа по профилактике правонарушений».</w:t>
      </w:r>
    </w:p>
    <w:p>
      <w:pPr>
        <w:pStyle w:val="Normal"/>
        <w:spacing w:lineRule="auto" w:line="360" w:before="280" w:after="0"/>
        <w:ind w:left="-284" w:firstLine="99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ориентирована на организацию содержательного досуга подростков, на воспитание физически здорового человека, профилактику правонарушений и преступлений. </w:t>
      </w:r>
    </w:p>
    <w:p>
      <w:pPr>
        <w:pStyle w:val="Normal"/>
        <w:spacing w:lineRule="auto" w:line="360" w:before="280" w:after="0"/>
        <w:ind w:left="-284" w:firstLine="99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, направленной на совершенствование и дальнейшее развитие систем по профилактике правонарушений среди обучающихся, решаются следующие задачи:</w:t>
      </w:r>
    </w:p>
    <w:p>
      <w:pPr>
        <w:pStyle w:val="Normal"/>
        <w:numPr>
          <w:ilvl w:val="0"/>
          <w:numId w:val="3"/>
        </w:numPr>
        <w:spacing w:lineRule="auto" w:line="360" w:before="280" w:after="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едагогическая реабилитация обучающихся, находящихся в трудной жизненной ситуа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hanging="0"/>
        <w:jc w:val="both"/>
        <w:rPr/>
      </w:pPr>
      <w:r>
        <w:rPr>
          <w:sz w:val="28"/>
          <w:szCs w:val="28"/>
        </w:rPr>
        <w:t>вовлечение малоактивных обучающихся во внеучебную деятельность,  праздники, мероприятия, проводимые в техникуме.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-284" w:hanging="0"/>
        <w:jc w:val="both"/>
        <w:rPr/>
      </w:pPr>
      <w:r>
        <w:rPr>
          <w:sz w:val="28"/>
          <w:szCs w:val="28"/>
        </w:rPr>
        <w:t>снижение правонарушений среди студентов;</w:t>
      </w:r>
    </w:p>
    <w:p>
      <w:pPr>
        <w:pStyle w:val="Style16"/>
        <w:numPr>
          <w:ilvl w:val="0"/>
          <w:numId w:val="4"/>
        </w:numPr>
        <w:spacing w:lineRule="auto" w:line="360" w:before="0" w:after="28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коммуникативных навыков для адаптации в социуме и утверждения студентов, находящихся в трудной жизненной ситуации среди сверстников. 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ограмма реабилитационной направленности для подростков и молодёжи с дезадаптивным поведени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работы</w:t>
      </w:r>
      <w:r>
        <w:rPr>
          <w:sz w:val="28"/>
          <w:szCs w:val="28"/>
        </w:rPr>
        <w:t xml:space="preserve"> – активизация неспецифических адаптационных реакций организма и достижение эмоционального равновесия и глубокой душевной релакс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Программа психологического содействия успешной адаптации воспитанников  учреждений для детей сирот  и детей, оставшихся без попечений  родителей «Я сам строю свою жизнь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ю программы «Я сам строю свою жизнь» являе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мощь в самореализации, в раскрытии и развитии личностного потенциала, в принятии и освоении собственной свободы и ответственности за жизненные выбор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здать условия для раскрытия и развития воспитанников, их жизненного потенциала.</w:t>
      </w:r>
    </w:p>
    <w:p>
      <w:pPr>
        <w:pStyle w:val="Style16"/>
        <w:spacing w:lineRule="auto" w:line="360" w:before="280" w:after="0"/>
        <w:ind w:left="-284" w:firstLine="99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но – педагогическая работа со студентами в нашем образовательном учреждении носит индивидуально-ориентированный характер и осуществляется по направлениям: формирование здорового образа жизни студента, выработка негативного отношения к ПАВ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поурочное тематическое планирование педагогов физической культуры, ОБЖ, литературы  включают темы, формирующие знания о вреде психоактивных веществ, об их последствиях. Педагоги дают знания о терминах: алкоголь, табак, наркотик и т.д. Изучают вопрос возникновения данных явлений в историческом аспекте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спитательная работа направлена на формирование внутренней культуры обучающихся:  доброты, милосердия, гуманности, толерантности.</w:t>
      </w:r>
    </w:p>
    <w:p>
      <w:pPr>
        <w:pStyle w:val="Normal"/>
        <w:spacing w:lineRule="auto" w:line="360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ую роль в профилактике психоактивных веществ играет организация досуга и отдыха обучающихся, их занятости во внеурочное время. </w:t>
      </w:r>
    </w:p>
    <w:p>
      <w:pPr>
        <w:pStyle w:val="Normal"/>
        <w:spacing w:lineRule="auto" w:line="360"/>
        <w:ind w:left="-284" w:firstLine="992"/>
        <w:jc w:val="both"/>
        <w:rPr/>
      </w:pPr>
      <w:r>
        <w:rPr>
          <w:sz w:val="28"/>
          <w:szCs w:val="28"/>
        </w:rPr>
        <w:t xml:space="preserve">В техникуме действуют спортивные секции: баскетбол, волейбол, настольный теннис. Студенты  с огромным интересом и увлеченностью посещают  спортивные секции   и кружки Мультимедиа, Вкусняшка, творческое объединение « Ирбис» (вокал, хореография). </w:t>
      </w:r>
    </w:p>
    <w:p>
      <w:pPr>
        <w:pStyle w:val="Normal"/>
        <w:spacing w:lineRule="auto" w:line="360"/>
        <w:ind w:left="-284" w:firstLine="992"/>
        <w:jc w:val="both"/>
        <w:rPr/>
      </w:pPr>
      <w:r>
        <w:rPr>
          <w:sz w:val="28"/>
          <w:szCs w:val="28"/>
        </w:rPr>
        <w:t xml:space="preserve">Действует совет профилактики правонарушений и употребления психоактивных веществ. Совет профилактики проводит необходимую профилактическую работу, привлекает инспектора по делам несовершеннолетних, в случае необходимости подключает КДН. В тесном сотрудничестве  мы работаем с ИДН и КДН в Елизовском районе.  Выезжаем с обучающимися на заседания комиссии по делам несовершеннолетних. В нашем образовательном учреждении организованна добровольная дружина студентов (ДДС), целью которой является активизация студенческого самоуправления, повышения интереса обучающихся к общественной жизни техникума и проведения профилактической работы по борьбе с правонарушениями. Дружина организовывает дежурство по общежитию и в проведении массовых  мероприятиях, контролирует соблюдение учащимися правил проживания. С появлением ДДС снизилось число правонарушений (в основном это распитие спиртных напитков) в общежитии на 48%. Свои отношения администрация, педколлектив и студенческая добровольная дружина строят на основе педагогического сотрудничества. </w:t>
      </w:r>
    </w:p>
    <w:p>
      <w:pPr>
        <w:pStyle w:val="Normal"/>
        <w:shd w:fill="FFFFFF" w:val="clear"/>
        <w:autoSpaceDE w:val="false"/>
        <w:spacing w:lineRule="auto" w:line="360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Педагог-психолог проводит анонимное анкетирование с целью выяснения обстановки, сложившейся в группах 1, 2 курсов, в отношении алкоголизации подростков, а также с целью выработки путей повышения эффективности антиалкогольного воспитания в техникуме.</w:t>
      </w:r>
    </w:p>
    <w:p>
      <w:pPr>
        <w:pStyle w:val="Normal"/>
        <w:spacing w:lineRule="auto" w:line="360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В ее работе  широко применяются тренинговые занятия, игры, упражнения, способствующие правильному принятию решения в трудной ситуации, в жизни, касающиеся их психического и физического здоровья.</w:t>
      </w:r>
    </w:p>
    <w:p>
      <w:pPr>
        <w:pStyle w:val="Normal"/>
        <w:shd w:fill="FFFFFF" w:val="clear"/>
        <w:autoSpaceDE w:val="false"/>
        <w:spacing w:lineRule="auto" w:line="360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мы участвуем в областных наркоманиторингах. Данная работа дает следующий результат: владение ситуацией об употреблении ПАВ подростками нашего образовательного учреждения, даны рекомендации профилактической работы по этой проблеме. В тесном сотрудничестве мы работаем с Краевым центром психолого-педагогической реабилитации и коррекции. Семинары, которые проводят специалисты Центра, помогают студентам не только сформировать правильное отношение к своему здоровью, а также умению управлять собой. </w:t>
      </w:r>
    </w:p>
    <w:p>
      <w:pPr>
        <w:pStyle w:val="Normal"/>
        <w:shd w:fill="FFFFFF" w:val="clear"/>
        <w:autoSpaceDE w:val="false"/>
        <w:spacing w:lineRule="auto" w:line="360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работа в нашем образовательном учреждении  по профилактике злоупотребления психоактивными веществами среди студентов, на наш взгляд, является достаточно эффективной, т.к. дети осознанно аргументируют отказ от проб психоактивных веществ и выбора здорового образа жизни. Нам важно, чтобы система первичной профилактики среди подростков, действительно способствовала снижению уровня вовлечения подростков в среду употребления ПАВ.</w:t>
      </w:r>
    </w:p>
    <w:p>
      <w:pPr>
        <w:pStyle w:val="Normal"/>
        <w:spacing w:lineRule="auto" w:line="360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ость употребления психоактивных веществ, среди молодёжи порождает извечно русский вопрос: « Что делать?». Как сформировать образ социально – успешного молодого человека?</w:t>
      </w:r>
    </w:p>
    <w:p>
      <w:pPr>
        <w:pStyle w:val="Normal"/>
        <w:spacing w:lineRule="auto" w:line="360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Наше образовательное учреждение, осуществляя социальную защиту, отвечает на этот вопрос так: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. Педагогический коллектив должен дать знания студентам об их правах, о социальных гарантиях и социальных нормах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ширение методов и приёмов профилактической работ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гровых элемент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анка презентаций по профилактике ПА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ренинговых занятий по профилактике ПА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по улучшению рабо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дрить в практику инновационные программы. Организовать проведение обучающих мероприятий для педагогов, работающих в данном направлен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взаимодействие с учреждениями здравоохран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боты осуществлять с опорой на анализ и прогно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ре использовать возможности социальной рекла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2:48:00Z</dcterms:created>
  <dc:creator>секретарь</dc:creator>
  <dc:description/>
  <cp:keywords/>
  <dc:language>en-US</dc:language>
  <cp:lastModifiedBy>User</cp:lastModifiedBy>
  <cp:lastPrinted>2015-03-10T11:04:00Z</cp:lastPrinted>
  <dcterms:modified xsi:type="dcterms:W3CDTF">2018-10-01T02:17:00Z</dcterms:modified>
  <cp:revision>11</cp:revision>
  <dc:subject/>
  <dc:title>ПРОФИЛАКТИКА УПОТРЕБЛЕНИЯ ПСИХОАКТИВНЫХ ВЕЩЕСТВ НЕСОВЕРШЕННОЛЕТНИМИ</dc:title>
</cp:coreProperties>
</file>