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блиотечно-библиографическое   заня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«От  живой  книге  до   виртуального читального зал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накомство детей с разнообразием видов книг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Познакомить детей с некоторыми фактами создания разных кни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Рассказать о назначении и видах кни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Расширять кругозор, используя материалы познавательного характе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Воспитание любознательности, бережливого отношения к книге. Расширение круго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 (слайд1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ыбнитесь друг другу. Подарите тем, кто вас окружает, частичку своего хорошего настроения.  У нас прекрасное настроение и сейчас мы все вместе мысленно перенесемся … , а куда вы поймете сами. Закройте глаза и внимательно послушайте звуки. Мысленно нарисуйте картину услышанного. Что вы нарисовали? Где мы с вами очутились?  (выслушиваются ответы)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ответы помогли мне представить где побывали вы. (слайд 2) И мне представился вот такой уголок природы. (на экране картина). А на этом лугу расцвел …  Отгадайте какое раннецветущее  растение? (одуванчик) (слайд3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ьте, что у каждого из вас в руке такое замечательное растение. И этот одуванчик поможет нам выполнить упражнение на дыхание, что очень важно так, как на уроке  мы учимся правильно, красиво, выразительно говорить и чи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ы будем разговари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будем выговари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 правильно и внят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б было всё поня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Fonts w:eastAsia="Calibri"/>
        </w:rPr>
        <w:t>- Давайте попробуем сдуть наш одуванчик. Дуем сначала легко, слабо. А тепер</w:t>
      </w:r>
      <w:r>
        <w:rPr/>
        <w:t>ь посильнее</w:t>
      </w:r>
      <w:r>
        <w:rPr>
          <w:rFonts w:eastAsia="Calibri"/>
        </w:rPr>
        <w:t xml:space="preserve"> (на экране одуванчик из букв разлетается,</w:t>
      </w:r>
      <w:r>
        <w:rPr/>
        <w:t xml:space="preserve"> потом буквы собираются в слова</w:t>
      </w:r>
      <w:r>
        <w:rPr>
          <w:rFonts w:eastAsia="Calibri"/>
        </w:rPr>
        <w:t>:</w:t>
      </w:r>
      <w:r>
        <w:rPr/>
        <w:t xml:space="preserve"> (слайд 3) Хоть не шляпа, а с полями;</w:t>
      </w:r>
    </w:p>
    <w:p>
      <w:pPr>
        <w:pStyle w:val="Style16"/>
        <w:spacing w:before="0" w:after="0"/>
        <w:jc w:val="both"/>
        <w:rPr/>
      </w:pPr>
      <w:r>
        <w:rPr/>
        <w:t>Не цветок, а с корешком.</w:t>
      </w:r>
    </w:p>
    <w:p>
      <w:pPr>
        <w:pStyle w:val="Style16"/>
        <w:spacing w:before="0" w:after="0"/>
        <w:jc w:val="both"/>
        <w:rPr/>
      </w:pPr>
      <w:r>
        <w:rPr/>
        <w:t>Разговаривает с нами</w:t>
      </w:r>
    </w:p>
    <w:p>
      <w:pPr>
        <w:pStyle w:val="Style16"/>
        <w:spacing w:before="0" w:after="0"/>
        <w:jc w:val="both"/>
        <w:rPr/>
      </w:pPr>
      <w:r>
        <w:rPr/>
        <w:t>Терпеливым язы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 это?  (Книга) (слайд 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 как   вы  думаете  чему  сегодня  будет   посвящено наше  занятие? Д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егодняшнюю встречу, мы посвятим  книге, а точнее истории создания различных видов кни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лагаем</w:t>
      </w:r>
      <w:r>
        <w:rPr>
          <w:rFonts w:cs="Times New Roman" w:ascii="Times New Roman" w:hAnsi="Times New Roman"/>
          <w:sz w:val="24"/>
          <w:szCs w:val="24"/>
        </w:rPr>
        <w:t xml:space="preserve"> вам посмотреть небольшой мультфиль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мотр мультфильма о  разнообразии   кни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с небольшого экспресс – опроса, поднимите руки у кого дома есть библиотека? Кто любит читать? А какие  книги  из  мультфильма  есть  в вашей  домашней библиотек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сейчас не можем представить свою жизнь без книг, но так было не всегда ведь большую часть времени своего существования люди обходились без книг. Как же они передавали информацию? Давайте  вспомним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ществовало несколько способов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но, с помощью предметов и методом изображения. Первая книга, какая она была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нее были руки и ноги, она не лежала на полке, она умела говорить и даже петь. Это была живая книга – человек – книга. Люди с незапамятных времен рассказывали друг другу удивительные истории, делились тем, что сами знали. Предания старины, законы и верования хранились в человеческой памяти. Такие сказители были у разных народов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этому первой книгой был... ЧЕЛОВЕК! (слайд 5)   Истории известен богатый римлянин, который завел себе целую библиотеку из книг-людей. Он искал на невольничьих рынках умных рабов, которые заучивали по целой книге, и хвастался перед гост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из вас, ребята, видел, как старые люди - бабушка или дедушка - завязывают на носовом платке узелок — “для памяти” т.е. чтобы не забыть, что нужно сделать? А ведь такое узелковое письмо существовало когда-то, задолго до того, как люди научились писать. На толстой веревке или палке привязывали рядами короткие разноцветные шнурки, на которых завязывались узелки. (слайд 6)</w:t>
      </w:r>
    </w:p>
    <w:p>
      <w:pPr>
        <w:pStyle w:val="Style16"/>
        <w:shd w:fill="FFFFFF" w:val="clear"/>
        <w:spacing w:before="0" w:after="135"/>
        <w:jc w:val="both"/>
        <w:rPr>
          <w:shd w:fill="FFFFFF" w:val="clear"/>
        </w:rPr>
      </w:pPr>
      <w:r>
        <w:rPr>
          <w:shd w:fill="FFFFFF" w:val="clear"/>
        </w:rPr>
        <w:t xml:space="preserve">Приведите   пример  узелкового  письма и вспомните, кто   придумал  его? </w:t>
      </w:r>
    </w:p>
    <w:p>
      <w:pPr>
        <w:pStyle w:val="Style16"/>
        <w:shd w:fill="FFFFFF" w:val="clear"/>
        <w:spacing w:before="0" w:after="135"/>
        <w:jc w:val="both"/>
        <w:rPr/>
      </w:pPr>
      <w:r>
        <w:rPr>
          <w:shd w:fill="FFFFFF" w:val="clear"/>
        </w:rPr>
        <w:t>(</w:t>
      </w:r>
      <w:r>
        <w:rPr/>
        <w:t>На толстой веревке или палке привязывали рядами короткие разноцветные шнурки, на которых завязывались узелки.  Красный - война, кровь; белый - мир, здоровье; черный - смерть, болезнь; зеленый - урожай, хлеб; желтый - солнце; синий — море, вода.</w:t>
      </w:r>
      <w:r>
        <w:rPr>
          <w:shd w:fill="FFFFFF" w:val="clear"/>
        </w:rPr>
        <w:t xml:space="preserve"> Придумали узелковое письмо индейцы страны Перу, в Южной Америк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индии существовали книги из пальмовых листьев, на которых писали иглой. (слайд 7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Древней государстве под названием Ассирия жил некогда царь по имени Ашшурбанипал. Его библиотека состояла из глиняных книг. (слайд 8) Однажды во дворце случился страшный пожар. Дворец и все вещи были полностью уничтожены огнем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вы думаете   что   осталось   в результате пожара? После пожара остались... только книг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ой, какой мы её знаем, книга стала после того, как в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Древней Греци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городе Пергаме (современная территория Турции) научились выделывать из кожи животных особый материал —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ергамен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 (слайд 9) Изготавливали его из шкур телят и овец. На изделие одной книги уходило целое стадо баранов. Писали её от руки несколько лет. Книги из пергамента были очень дорог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бята  какие  книги   появились  у нас   на  Руси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еке? Да  верн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тяная книга возникла у нас на Руси в 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 веке и использовалась для письма вплоть до 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 века. (слайд 10) Берестяные книги являются уникальными памятниками древнерусского письма и свидетельствуют об определенном уровне грамотности и культуре наших предков.  Бумажные фабрики, или, как их тогда называли, «бумажные мельницы», появились в Европе, в Германии, во Франции, в Италии – в 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 веке. На Русь бумагу завезли итальянские купцы, приезжавшие в Новгоро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ий и трудный путь прошла книга, прежде чем попасть к вам в р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 вас  на столах  лежат   листочки,   на  которых  закодирован следующий  этап  развития   книги,  предлагаю вам с помощью   электронного 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sz w:val="24"/>
          <w:szCs w:val="24"/>
        </w:rPr>
        <w:t xml:space="preserve">-код  его  узнат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1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2410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е ли вы, мои маленькие читатели, что интернет называют всемирной паутиной, которая затягивает его пользователей в свои сети. Даже существует болезнь - Интернет-зависимость, от которой сложно избавиться. Но ни разу ни от кого я не слышала, что от книги можно заболеть. Наоборот, есть такое понятие «библиотерапия», когда с помощью хорошей, доброй книги лечат!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ята  вы  все являетесь   читателями   виртуального  читального  зала.  </w:t>
      </w:r>
      <w:r>
        <w:rPr>
          <w:rFonts w:cs="Times New Roman" w:ascii="Times New Roman" w:hAnsi="Times New Roman"/>
          <w:sz w:val="24"/>
          <w:szCs w:val="24"/>
        </w:rPr>
        <w:t xml:space="preserve"> (слайд 12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ажите  можно   ли  применить </w:t>
      </w:r>
      <w:r>
        <w:rPr>
          <w:rFonts w:cs="Times New Roman" w:ascii="Times New Roman" w:hAnsi="Times New Roman"/>
          <w:sz w:val="24"/>
          <w:szCs w:val="24"/>
        </w:rPr>
        <w:t xml:space="preserve">понятие «библиотерапия»  к виртуальному  читальному залу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  вы   можете   сделать  с помощью  виртуального   читального  зала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   вы  можете   сказать: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 держу в руке чудо, самое необыкновенное чудо на земле. Это книга», если   она находится   в  мобильном приложении. Конечно да, так  как  книга – не просто вещь, она  неживая – но живет, немая – она говорит. Книга может нас заставить смеяться, плакать, принимать правильное решение в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вам сыграть в игру «Правда или ложь». Вам будут зачитаны факты, а ваша задача выбрать верные. Если факт верный, то вы записываете себе на листок первую буквы, с которой начинается утверждение, а если утверждение на ваш взгляд не верное, то пишете букву 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равда или ложь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иняные  книги были  в библиотеке  Ашшурбанипала.   Правда  Г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глой  писали на  пальмовых листьях в Индии.  Правда И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Кожа   животных  являлась   материал для письм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 Древней Греции в  городе Пергаме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. Правд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апирус  это материал который  необходим   для клинописи? Ложь Н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ссирия  страна, где были изобретены   книги плитки.  Правда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проверим, правильно ли вы ответили. Поменяйте листочком с рядом сидящим челове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буду вам говорить правильные ответы, а вы проверять. Если на листке указан не правильный ответ, то вы зачеркиваете букву и пишете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какое  слово  получилась  из  полученных  букв.  Верно   книга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лучше электронная книга  или  привычная  бумажная   книга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дьба книги неотрывна от судьбы человека. Когда он еще маленький человек  – в доме появляются сказки, пошел в школу – на стол ложатся учебники, увлекается техническим творчеством – в личной библиотеке  начали появляться книги о моделировании и конструировании. И всю жизнь – и в раннем возрасте, и в зрелости – вы обращается к художественной литературе. Ребята   и неважно,  в каком  виде   вы читаете  книги в бумажном  варианте  или  электроном. Книга   все ровно остается 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источником 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ребята! Мне хотелось бы узнать, что из услышанного сегодня вам особенно запомнилось?</w:t>
      </w:r>
    </w:p>
    <w:p>
      <w:pPr>
        <w:pStyle w:val="Normal"/>
        <w:ind w:left="-150" w:right="-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ш следующее занятие будет посвящен закреплению знаний, полученных вами сегодня. Это будет своеобразный урок творчества. Вам предлагается принять участие в конкурсе мини-сочинений «Как мне помогает виртуальный читальный зал». Вам так же будет предложена игра с элементами викторин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shd w:fill="FFFFFF" w:val="clear"/>
            <w:lang w:eastAsia="ru-RU"/>
          </w:rPr>
          <w:t>Дарит 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shd w:fill="FFFFFF" w:val="clear"/>
            <w:lang w:eastAsia="ru-RU"/>
          </w:rPr>
          <w:t>осень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shd w:fill="FFFFFF" w:val="clear"/>
            <w:lang w:eastAsia="ru-RU"/>
          </w:rPr>
          <w:t> чудеса»</w:t>
        </w:r>
      </w:hyperlink>
    </w:p>
    <w:p>
      <w:pPr>
        <w:pStyle w:val="Normal"/>
        <w:spacing w:lineRule="auto" w:line="240" w:before="0" w:after="0"/>
        <w:jc w:val="both"/>
        <w:rPr/>
      </w:pPr>
      <w:hyperlink r:id="rId4" w:tgtFrame="_blank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С вопросами викторины вы можете познакомиться в нашей библиотеке, подготовиться к ней и стать не только активными  ее участниками, но и победителями. Ответы  на вопросы викторины вы найдете в книгах, представленные  в виртуальном  читательном  зале. 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желаю вам всем успеха!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7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bu=b7l5&amp;from=yandex.ru%3Bsearch%2F%3Bweb%3B%3B&amp;text=&amp;etext=1942.Ozg2PNqRODknQ7bcHmhsvevASGOE2ajypCqc6wmNkIqqdigefloGBZZ1mXCUmZeN-b6aWBVVTchyRWLP2evjbg.8ce356d3cf8dd2a530ce9819ad0fe00ffee4e0ae&amp;uuid=&amp;state=PEtFfuTeVD5kpHnK9lio9WCnKp0DidhEWbcdj2mRqenlRMIZpuf8iy0wYs_FrNu_HIYXgZ8IXGg1jIj5pH8rs5R-X93hFeQOAnl82LltgjLajwNwhMgZn8Z6mBb7nM_s&amp;&amp;cst=AiuY0DBWFJ7q0qcCggtsKQMvjBCVCXloSN8rcg2tcPGW-6x3S2cjdeMlhppZA6UpuTfN8zDziAsL8eti83JWs-PxuEdtuA7R0TtbaWETSAe6XjhDehfIMTtyyFmmKe9qJrEn6Ny8dMd7TNk9bQRVvbYVDdlcPdFw5UFTBDoiwOEgcdxT0_v_whHw_MPMlia33aBPEPWkXmYPfJJsdJdptjPENaKzHV9XSlaNSBUn5dzBv0n_YTxq6e1p_4tg0BASF7PwPbGuoqYcSY-PTacurFoXpM_YpO8w4dmlddhFYN8WmTtxYaYoFd2Z_KZR6slx1KIfEtPBu8UylL1qHZpsfV_P6Re7IEtc2fGFZB_gP-tHTAkfKWfoLoIGoZmK_L_IP1mAV1Ns2nI7OKReRJ3nLrWEowVeqwQ0AA4PR_4DaObz2Gy1I1Wq2to94eZ_ekAXET8PfD7-Uokhq3oHBOkMqB0gJ8LiXPJcHtdH_o8zs7P0iCdolUcx-1XUAUQng6WHedM4Wb2F62t121vvPuFwCjEDJjaGq-iD6EX_jc7M4gP5ybi1WnFriKV26vZq2FyGmtCsMSHn-Tr5mcWaaPN66nRNY4jsZAJWaYpPUbrL1rASCstduU9C2h6aNXACjIniD3xxDbf0pIc_HoVSLi-I8gdNV0NbMka4epeB3V5Pfy0kqHbzbAgEpDmpiDuBwKk7XM6ZOEmPe1c3evOMRnLM4111wXWuBYDLW5rWMD9G_j0JGZamj87s6eJszcSQz3_tA2eb77zk8zqmsQoDGpj3BImsYDgImxfC&amp;data=UlNrNmk5WktYejY4cHFySjRXSWhXUFJWLUhmalcwV3NJTTNNaHlrQzJYSmtVZWVoaFdXZU1DUmxaNVZmNzFqUnE3akhGa3BnRDcyaEluVi1vMTF3NTY5ckt0MmpGR3NkSEVzeFBsY1BDRmpJaUQwRjQtdXFUb3lFekhKZmZKUlZ3VlgzaWc1N2lMREZ2V0F4RFJaSUR5NEhGX2hIbzBDbjZEa1FoMUlUU2RXcnBxcTVyRHNVckFYMXp5NWNrNm92UW4zU3RjYTd6T3IzYXVNSFY0R2lvWmQ2ZGZnSXZHSVk,&amp;sign=41b0348f0436c9477becd6e01385a0c6&amp;keyno=0&amp;b64e=2&amp;ref=orjY4mGPRjk5boDnW0uvlrrd71vZw9kpUHSo_tcPijE3bOko1cZ5EWbcHTzXefTd9fn2pmcNL-B_t-iDZQNDv6zPLI9BQhLGWXS3cZhetPLrCn4RT09Uz_D7pX3lSp0TU0EzS6PojVDI3fanjrvdK8El-3aAP-VVNVZAFzNfngnvPEBRdYAQXoPIgGSLnS-jvJb-kO5M2FWPJljBNzI4ibEUvx2iEPmiS8Mo1vPZCE9SMdR9OCl9_A,,&amp;l10n=ru&amp;rp=1&amp;cts=1539698981746&amp;mc=4.963177737245764&amp;hdtime=15462.5" TargetMode="External"/><Relationship Id="rId4" Type="http://schemas.openxmlformats.org/officeDocument/2006/relationships/hyperlink" Target="http://yandex.ru/clck/jsredir?bu=b7l5&amp;from=yandex.ru%3Bsearch%2F%3Bweb%3B%3B&amp;text=&amp;etext=1942.Ozg2PNqRODknQ7bcHmhsvevASGOE2ajypCqc6wmNkIqqdigefloGBZZ1mXCUmZeN-b6aWBVVTchyRWLP2evjbg.8ce356d3cf8dd2a530ce9819ad0fe00ffee4e0ae&amp;uuid=&amp;state=PEtFfuTeVD5kpHnK9lio9WCnKp0DidhEWbcdj2mRqenlRMIZpuf8iy0wYs_FrNu_HIYXgZ8IXGg1jIj5pH8rs5R-X93hFeQOAnl82LltgjLajwNwhMgZn8Z6mBb7nM_s&amp;&amp;cst=AiuY0DBWFJ7q0qcCggtsKQMvjBCVCXloSN8rcg2tcPGW-6x3S2cjdeMlhppZA6UpuTfN8zDziAsL8eti83JWs-PxuEdtuA7R0TtbaWETSAe6XjhDehfIMTtyyFmmKe9qJrEn6Ny8dMd7TNk9bQRVvbYVDdlcPdFw5UFTBDoiwOEgcdxT0_v_whHw_MPMlia33aBPEPWkXmYPfJJsdJdptjPENaKzHV9XSlaNSBUn5dzBv0n_YTxq6e1p_4tg0BASF7PwPbGuoqYcSY-PTacurFoXpM_YpO8w4dmlddhFYN8WmTtxYaYoFd2Z_KZR6slx1KIfEtPBu8UylL1qHZpsfV_P6Re7IEtc2fGFZB_gP-tHTAkfKWfoLoIGoZmK_L_IP1mAV1Ns2nI7OKReRJ3nLrWEowVeqwQ0AA4PR_4DaObz2Gy1I1Wq2to94eZ_ekAXET8PfD7-Uokhq3oHBOkMqB0gJ8LiXPJcHtdH_o8zs7P0iCdolUcx-1XUAUQng6WHedM4Wb2F62t121vvPuFwCjEDJjaGq-iD6EX_jc7M4gP5ybi1WnFriKV26vZq2FyGmtCsMSHn-Tr5mcWaaPN66nRNY4jsZAJWaYpPUbrL1rASCstduU9C2h6aNXACjIniD3xxDbf0pIc_HoVSLi-I8gdNV0NbMka4epeB3V5Pfy0kqHbzbAgEpDmpiDuBwKk7XM6ZOEmPe1c3evOMRnLM4111wXWuBYDLW5rWMD9G_j0JGZamj87s6eJszcSQz3_tA2eb77zk8zqmsQoDGpj3BImsYDgImxfC&amp;data=UlNrNmk5WktYejY4cHFySjRXSWhXUFJWLUhmalcwV3NJTTNNaHlrQzJYSmtVZWVoaFdXZU1DUmxaNVZmNzFqUnE3akhGa3BnRDcyaEluVi1vMTF3NTY5ckt0MmpGR3NkSEVzeFBsY1BDRmpJaUQwRjQtdXFUb3lFekhKZmZKUlZ3VlgzaWc1N2lMREZ2V0F4RFJaSUR5NEhGX2hIbzBDbjZEa1FoMUlUU2RXcnBxcTVyRHNVckFYMXp5NWNrNm92UW4zU3RjYTd6T3IzYXVNSFY0R2lvWmQ2ZGZnSXZHSVk,&amp;sign=41b0348f0436c9477becd6e01385a0c6&amp;keyno=0&amp;b64e=2&amp;ref=orjY4mGPRjk5boDnW0uvlrrd71vZw9kpUHSo_tcPijE3bOko1cZ5EWbcHTzXefTd9fn2pmcNL-B_t-iDZQNDv6zPLI9BQhLGWXS3cZhetPLrCn4RT09Uz_D7pX3lSp0TU0EzS6PojVDI3fanjrvdK8El-3aAP-VVNVZAFzNfngnvPEBRdYAQXoPIgGSLnS-jvJb-kO5M2FWPJljBNzI4ibEUvx2iEPmiS8Mo1vPZCE9SMdR9OCl9_A,,&amp;l10n=ru&amp;rp=1&amp;cts=1539698981746&amp;mc=4.963177737245764&amp;hdtime=15462.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16:00Z</dcterms:created>
  <dc:creator>User</dc:creator>
  <dc:description/>
  <cp:keywords/>
  <dc:language>en-US</dc:language>
  <cp:lastModifiedBy>Пользователь</cp:lastModifiedBy>
  <dcterms:modified xsi:type="dcterms:W3CDTF">2018-10-17T08:52:00Z</dcterms:modified>
  <cp:revision>25</cp:revision>
  <dc:subject/>
  <dc:title/>
</cp:coreProperties>
</file>