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E6E6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1490</wp:posOffset>
            </wp:positionH>
            <wp:positionV relativeFrom="paragraph">
              <wp:posOffset>-629920</wp:posOffset>
            </wp:positionV>
            <wp:extent cx="4605655" cy="3269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0</wp:posOffset>
                </wp:positionH>
                <wp:positionV relativeFrom="paragraph">
                  <wp:posOffset>-66675</wp:posOffset>
                </wp:positionV>
                <wp:extent cx="5565775" cy="1781175"/>
                <wp:effectExtent l="5715" t="52705" r="127635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24600">
                          <a:off x="0" y="0"/>
                          <a:ext cx="5565600" cy="178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Сетка 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на летний оздоровите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 период 2018 г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400ed" stroked="t" o:allowincell="f" style="position:absolute;margin-left:331.45pt;margin-top:-5.35pt;width:438.2pt;height:140.2pt;mso-wrap-style:none;v-text-anchor:middle;rotation:5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 xml:space="preserve">Сетка О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на летний оздоровитель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 xml:space="preserve"> период 2018 г.</w:t>
                      </w:r>
                    </w:p>
                  </w:txbxContent>
                </v:textbox>
                <v:path textpathok="t"/>
                <v:textpath on="t" fitshape="t" string="Сетка ОД &#10;на летний оздоровительный&#10; период 2018 г." style="font-family:&quot;Bookman Old Style&quot;;font-size:12pt"/>
                <v:fill o:detectmouseclick="t" color2="blue"/>
                <v:stroke color="#7f7f7f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03"/>
        <w:gridCol w:w="1404"/>
        <w:gridCol w:w="1303"/>
        <w:gridCol w:w="1365"/>
        <w:gridCol w:w="1474"/>
        <w:gridCol w:w="1272"/>
        <w:gridCol w:w="1422"/>
        <w:gridCol w:w="1413"/>
        <w:gridCol w:w="1442"/>
        <w:gridCol w:w="1442"/>
        <w:gridCol w:w="1510"/>
      </w:tblGrid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Г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Дни</w:t>
            </w:r>
          </w:p>
        </w:tc>
        <w:tc>
          <w:tcPr>
            <w:tcW w:w="41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2 младшие</w:t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средние</w:t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старшие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подготовительные</w:t>
            </w:r>
          </w:p>
        </w:tc>
      </w:tr>
      <w:tr>
        <w:trPr>
          <w:trHeight w:val="451" w:hRule="atLeast"/>
        </w:trPr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.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гр.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гр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гр.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гр.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гр.</w:t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р.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р.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гр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гр.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8"/>
                <w:szCs w:val="28"/>
              </w:rPr>
              <w:t>П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122" w:hanging="109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.10 – 11.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9.00 – 9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00 – 9.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00 – 9.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9.30–9.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57" w:hanging="172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00–10.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ind w:hanging="1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10.00–10.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25–9.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10.35–11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5" w:leader="none"/>
              </w:tabs>
              <w:spacing w:lineRule="auto" w:line="240" w:before="0" w:after="0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.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8"/>
                <w:szCs w:val="28"/>
              </w:rPr>
              <w:t>Вт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00 – 9.1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00 – 9.1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108" w:hanging="81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.10–11.2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30 – 9.5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00–9.2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00–9.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108" w:hanging="1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00–10.25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30–9.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35–11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10.00–10.30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8"/>
                <w:szCs w:val="28"/>
              </w:rPr>
              <w:t>С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00 – 9.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135" w:hanging="9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.10 – 11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00 – 9.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9.30 – 9.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ind w:left="-56" w:right="-31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00 – 9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00–9.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57" w:hanging="107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15 – 10.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40–10.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10.00–10.30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8"/>
                <w:szCs w:val="28"/>
              </w:rPr>
              <w:t>Ч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00– 9.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30 – 9.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108" w:hanging="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.10–11.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35–9.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9.00 - 9.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00-10.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ind w:right="-83" w:hanging="5"/>
              <w:jc w:val="center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10.00–10.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35–11.00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8"/>
                <w:szCs w:val="28"/>
              </w:rPr>
              <w:t xml:space="preserve">Пт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00 – 9.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25 – 9.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9.00–9.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1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ind w:right="-108" w:hanging="1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9.00 – 9.2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>10.05–10.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о на св. воз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Ф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9.30 – 9.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.50–10.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УЗО</w:t>
            </w:r>
          </w:p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.25–10.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49:00Z</dcterms:created>
  <dc:creator>User</dc:creator>
  <dc:description/>
  <cp:keywords/>
  <dc:language>en-US</dc:language>
  <cp:lastModifiedBy>Admin</cp:lastModifiedBy>
  <cp:lastPrinted>2014-06-04T17:18:00Z</cp:lastPrinted>
  <dcterms:modified xsi:type="dcterms:W3CDTF">2018-06-04T03:17:00Z</dcterms:modified>
  <cp:revision>18</cp:revision>
  <dc:subject/>
  <dc:title/>
</cp:coreProperties>
</file>