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Заведующая МБДОУ № 33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  <w:tab/>
        <w:t xml:space="preserve">    «Колобок»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__________ М. Я. Гараева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6294755" cy="659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600" cy="65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S Reference Sans Serif" w:hAnsi="MS Reference Sans Serif" w:eastAsia="MS Reference Sans Serif" w:cs="MS Reference Sans Serif"/>
                                <w:lang w:val="en-US" w:bidi="hi-IN"/>
                              </w:rPr>
                              <w:t xml:space="preserve">Режим дн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bfbfbf" stroked="t" o:allowincell="f" style="position:absolute;margin-left:0pt;margin-top:-51.95pt;width:495.6pt;height:51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S Reference Sans Serif" w:hAnsi="MS Reference Sans Serif" w:eastAsia="MS Reference Sans Serif" w:cs="MS Reference Sans Serif"/>
                          <w:lang w:val="en-US" w:bidi="hi-IN"/>
                        </w:rPr>
                        <w:t xml:space="preserve">Режим дня </w:t>
                      </w:r>
                    </w:p>
                  </w:txbxContent>
                </v:textbox>
                <v:path textpathok="t"/>
                <v:textpath on="t" fitshape="t" string="Режим дня " style="font-family:&quot;MS Reference Sans Serif&quot;;font-size:12pt"/>
                <v:fill o:detectmouseclick="t" type="solid" color2="#404040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a5a5" stroked="t" o:allowincell="f" style="position:absolute;margin-left:0pt;margin-top:-61.5pt;width:456.4pt;height:61.4pt;mso-wrap-style:none;v-text-anchor:middle;mso-position-vertical:top" type="_x0000_t136">
            <v:path textpathok="t"/>
            <v:textpath on="t" fitshape="t" string="в группах детей&#10; ясельного возраста." style="font-family:&quot;OCR A Extended&quot;;font-size:12pt"/>
            <v:fill o:detectmouseclick="t" type="solid" color2="#5a5a5a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ем детей на участке, утренняя прогу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.00 – 7.</w:t>
            </w: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одготовка к утренней гимнастике, гимнастика на свежем воздухе. (на участке группы).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 – 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завтраку, завтрак. (8.00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00 – 8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и выход на прогулку. Прогу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дуктивные виды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торой завтрак (сок) (9.50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30 – 10.4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 – 10.0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.50 -  1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щение с прогулки, гигиенические процедуры, подготовка к обе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0.40 – 11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 (получают в 11.00). Гигиенические процедуры, подготовка ко с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 – 11.4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невной сон. (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45 – 14.45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степенный подъем, закаливающие процедуры, подготовка к полд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45 – 1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дник. (15.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 – 15.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, игры малой и средней подвижности, самостоятельная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5 – 16.0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уж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0 – 16.2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жин. (получают в 16.15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20 – 16.4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вечерней прогул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45 – 17.0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уход детей до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 – 18.00</w:t>
            </w:r>
          </w:p>
        </w:tc>
      </w:tr>
    </w:tbl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Заведующая МБДОУ № 33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  <w:tab/>
        <w:t xml:space="preserve">    «Колобок»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__________ М. Я. Гараева</w:t>
      </w:r>
    </w:p>
    <w:p>
      <w:pPr>
        <w:pStyle w:val="Normal"/>
        <w:ind w:left="720" w:hanging="1260"/>
        <w:jc w:val="both"/>
        <w:rPr>
          <w:sz w:val="28"/>
          <w:szCs w:val="28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6513830" cy="895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40" cy="8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S Reference Sans Serif" w:hAnsi="MS Reference Sans Serif" w:eastAsia="MS Reference Sans Serif" w:cs="MS Reference Sans Serif"/>
                                <w:lang w:val="en-US" w:bidi="hi-IN"/>
                              </w:rPr>
                              <w:t xml:space="preserve">Режим дн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fbfbf" stroked="t" o:allowincell="f" style="position:absolute;margin-left:0pt;margin-top:-70.55pt;width:512.85pt;height:70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S Reference Sans Serif" w:hAnsi="MS Reference Sans Serif" w:eastAsia="MS Reference Sans Serif" w:cs="MS Reference Sans Serif"/>
                          <w:lang w:val="en-US" w:bidi="hi-IN"/>
                        </w:rPr>
                        <w:t xml:space="preserve">Режим дня </w:t>
                      </w:r>
                    </w:p>
                  </w:txbxContent>
                </v:textbox>
                <v:path textpathok="t"/>
                <v:textpath on="t" fitshape="t" string="Режим дня " style="font-family:&quot;MS Reference Sans Serif&quot;;font-size:12pt"/>
                <v:fill o:detectmouseclick="t" type="solid" color2="#404040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0" w:leader="none"/>
        </w:tabs>
        <w:ind w:left="-720" w:hanging="0"/>
        <w:rPr>
          <w:sz w:val="28"/>
          <w:szCs w:val="28"/>
        </w:rPr>
      </w:pPr>
      <w:r>
        <w:rPr>
          <w:b/>
          <w:sz w:val="36"/>
          <w:szCs w:val="36"/>
        </w:rPr>
        <w:pict>
          <v:shape id="shape_0" fillcolor="#a5a5a5" stroked="t" o:allowincell="f" style="position:absolute;margin-left:0pt;margin-top:-58.55pt;width:476.6pt;height:58.45pt;mso-wrap-style:none;v-text-anchor:middle;mso-position-vertical:top" type="_x0000_t136">
            <v:path textpathok="t"/>
            <v:textpath on="t" fitshape="t" string="в группах детей &#10;младшего возраста." style="font-family:&quot;OCR A Extended&quot;;font-size:12pt"/>
            <v:fill o:detectmouseclick="t" type="solid" color2="#5a5a5a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ем детей на участке, утренняя прогу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0 – 7.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одготовка к утренней гимнастике, гимнастика на свежем воздухе. (на участке группы).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 – 8.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завтраку, завтрак. (8.02 - 8.0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00 – 8.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и выход на прогулку. Прогу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дуктивные виды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торой завтрак (сок)  (9.52 – 9.58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45 – 11.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 – 10.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.52 – 10.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щение с прогулки, гигиенические процедуры, подготовка к обе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20 – 11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 (получают в 11.05 – 11.20). Гигиенические процедуры, подготовка ко с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40 – 12.1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невной сон. (2 ч.35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0 – 14.45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степенный подъем, закаливающие процедуры, подготовка к полд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45 – 15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дник. (15.01 – 15.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5 – 15.2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, игры малой и средней подвижности, самостоятельная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20 – 16.1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уж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5 – 16.2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жин. (получают в 16.17 – 16.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25 – 16.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вечерней прогул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45 – 17.0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уход детей до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 – 18.00</w:t>
            </w:r>
          </w:p>
        </w:tc>
      </w:tr>
    </w:tbl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     Заведующая МБДОУ № 33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  <w:tab/>
        <w:t xml:space="preserve">   «Колобок»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__________ М. Я. Гараева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991225" cy="7912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120" cy="79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S Reference Sans Serif" w:hAnsi="MS Reference Sans Serif" w:eastAsia="MS Reference Sans Serif" w:cs="MS Reference Sans Serif"/>
                                <w:lang w:val="en-US" w:bidi="hi-IN"/>
                              </w:rPr>
                              <w:t xml:space="preserve">Режим дн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fbfbf" stroked="t" o:allowincell="f" style="position:absolute;margin-left:0pt;margin-top:-62.35pt;width:471.7pt;height:62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S Reference Sans Serif" w:hAnsi="MS Reference Sans Serif" w:eastAsia="MS Reference Sans Serif" w:cs="MS Reference Sans Serif"/>
                          <w:lang w:val="en-US" w:bidi="hi-IN"/>
                        </w:rPr>
                        <w:t xml:space="preserve">Режим дня </w:t>
                      </w:r>
                    </w:p>
                  </w:txbxContent>
                </v:textbox>
                <v:path textpathok="t"/>
                <v:textpath on="t" fitshape="t" string="Режим дня " style="font-family:&quot;MS Reference Sans Serif&quot;;font-size:12pt"/>
                <v:fill o:detectmouseclick="t" type="solid" color2="#404040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a5a5a5" stroked="t" o:allowincell="f" style="position:absolute;margin-left:0pt;margin-top:-59.2pt;width:475.45pt;height:59.1pt;mso-wrap-style:none;v-text-anchor:middle;mso-position-vertical:top" type="_x0000_t136">
            <v:path textpathok="t"/>
            <v:textpath on="t" fitshape="t" string="в группах детей &#10;среднего возраста." style="font-family:&quot;OCR A Extended&quot;;font-size:12pt"/>
            <v:fill o:detectmouseclick="t" type="solid" color2="#5a5a5a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ем детей на участке, утренняя прогу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0 – 7.4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одготовка к утренней гимнастике, гимнастика на свежем воздухе. (на спорт. площадке).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.40 – 8.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завтраку, завтрак. (8.10 – 8.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10 – 8.4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и выход на прогулку. Прогу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дуктивные виды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торой завтрак (сок)  (10.00 – 10.04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40 – 1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 – 10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 – 10.1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щение с прогулки, гигиенические процедуры, подготовка к обе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5 – 11.45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 (получают в 11.25 – 11.35). Гигиенические процедуры, подготовка ко с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45 – 12.3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невной сон. (2 ч.2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30 – 14.5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степенный подъем, закаливающие процедуры, подготовка к полд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50 – 15.05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дник. (15.05 – 15.0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5 – 15.25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, игры малой и средней подвижности, самостоятельная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25 – 16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уж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5 – 16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жин. (получают в 16.25 – 16.2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25 – 16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вечерней прогул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50 – 1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уход детей до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0 – 18.00</w:t>
            </w:r>
          </w:p>
        </w:tc>
      </w:tr>
    </w:tbl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Заведующая МБДОУ № 33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  <w:tab/>
        <w:t xml:space="preserve">      «Колобок»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__________ М. Я. Гараева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6037580" cy="6623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60" cy="66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S Reference Sans Serif" w:hAnsi="MS Reference Sans Serif" w:eastAsia="MS Reference Sans Serif" w:cs="MS Reference Sans Serif"/>
                                <w:lang w:val="en-US" w:bidi="hi-IN"/>
                              </w:rPr>
                              <w:t xml:space="preserve">Режим дн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fbfbf" stroked="t" o:allowincell="f" style="position:absolute;margin-left:0pt;margin-top:-52.2pt;width:475.35pt;height:52.1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S Reference Sans Serif" w:hAnsi="MS Reference Sans Serif" w:eastAsia="MS Reference Sans Serif" w:cs="MS Reference Sans Serif"/>
                          <w:lang w:val="en-US" w:bidi="hi-IN"/>
                        </w:rPr>
                        <w:t xml:space="preserve">Режим дня </w:t>
                      </w:r>
                    </w:p>
                  </w:txbxContent>
                </v:textbox>
                <v:path textpathok="t"/>
                <v:textpath on="t" fitshape="t" string="Режим дня " style="font-family:&quot;MS Reference Sans Serif&quot;;font-size:12pt"/>
                <v:fill o:detectmouseclick="t" type="solid" color2="#404040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a5a5a5" stroked="t" o:allowincell="f" style="position:absolute;margin-left:0pt;margin-top:-58.1pt;width:471.85pt;height:58pt;mso-wrap-style:none;v-text-anchor:middle;mso-position-vertical:top" type="_x0000_t136">
            <v:path textpathok="t"/>
            <v:textpath on="t" fitshape="t" string="в группах детей &#10;старшего возраста." style="font-family:&quot;OCR A Extended&quot;;font-size:12pt"/>
            <v:fill o:detectmouseclick="t" type="solid" color2="#5a5a5a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64"/>
        <w:gridCol w:w="21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ем детей на участке, утренняя прогу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0 – 8.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одготовка к утренней гимнастике, гимнастика на свежем воздухе. (на спорт. площадке).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.00 – 8.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завтраку, завтрак. (8.16 – 8.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.20 – 8.45</w:t>
            </w:r>
          </w:p>
        </w:tc>
      </w:tr>
      <w:tr>
        <w:trPr>
          <w:trHeight w:val="4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и выход на прогулку. Прогу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дуктивные виды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торой завтрак (сок)  (10.06 – 10.10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.45 – 11.3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.00 – 10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6 – 10.15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щение с прогулки, гигиенические процедуры, подготовка к обе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30 – 11.50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 (получают в 11.40 – 11.50). Гигиенические процедуры, подготовка ко с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50 – 12.30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невной сон. (2 ч.2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.30 – 14.50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степенный подъем, закаливающие процедуры, подготовка к полд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50 – 15.10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дник. (15.08 – 15.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5.10 – 15.25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, игры малой и средней подвижности, самостоятельная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25 – 16.20</w:t>
            </w:r>
          </w:p>
        </w:tc>
      </w:tr>
      <w:tr>
        <w:trPr>
          <w:trHeight w:val="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уж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.20 – 16.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жин. (получают в 16.31 – 16.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35 – 16.55</w:t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вечерней прогул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.55 – 17.00</w:t>
            </w:r>
          </w:p>
        </w:tc>
      </w:tr>
      <w:tr>
        <w:trPr>
          <w:trHeight w:val="33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уход детей до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 – 18.00</w:t>
            </w:r>
          </w:p>
        </w:tc>
      </w:tr>
    </w:tbl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Утверждаю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 Заведующая МБДОУ № 33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  <w:tab/>
        <w:t xml:space="preserve">       «Колобок»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__________ М. Я. Гараева</w:t>
      </w:r>
    </w:p>
    <w:p>
      <w:pPr>
        <w:pStyle w:val="Normal"/>
        <w:tabs>
          <w:tab w:val="clear" w:pos="708"/>
          <w:tab w:val="left" w:pos="1660" w:leader="none"/>
        </w:tabs>
        <w:ind w:hanging="720"/>
        <w:jc w:val="center"/>
        <w:rPr>
          <w:sz w:val="28"/>
          <w:szCs w:val="28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6400165" cy="5670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080" cy="5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S Reference Sans Serif" w:hAnsi="MS Reference Sans Serif" w:eastAsia="MS Reference Sans Serif" w:cs="MS Reference Sans Serif"/>
                                <w:lang w:val="en-US" w:bidi="hi-IN"/>
                              </w:rPr>
                              <w:t xml:space="preserve">Режим дн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bfbfbf" stroked="t" o:allowincell="f" style="position:absolute;margin-left:0pt;margin-top:-44.7pt;width:503.9pt;height:44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S Reference Sans Serif" w:hAnsi="MS Reference Sans Serif" w:eastAsia="MS Reference Sans Serif" w:cs="MS Reference Sans Serif"/>
                          <w:lang w:val="en-US" w:bidi="hi-IN"/>
                        </w:rPr>
                        <w:t xml:space="preserve">Режим дня </w:t>
                      </w:r>
                    </w:p>
                  </w:txbxContent>
                </v:textbox>
                <v:path textpathok="t"/>
                <v:textpath on="t" fitshape="t" string="Режим дня " style="font-family:&quot;MS Reference Sans Serif&quot;;font-size:12pt"/>
                <v:fill o:detectmouseclick="t" type="solid" color2="#404040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a5a5a5" stroked="t" o:allowincell="f" style="position:absolute;margin-left:0pt;margin-top:-66.7pt;width:475.45pt;height:66.6pt;mso-wrap-style:none;v-text-anchor:middle;mso-position-vertical:top" type="_x0000_t136">
            <v:path textpathok="t"/>
            <v:textpath on="t" fitshape="t" string="в группах детей &#10;подготовительного&#10; возраста." style="font-family:&quot;OCR A Extended&quot;;font-size:12pt"/>
            <v:fill o:detectmouseclick="t" type="solid" color2="#5a5a5a"/>
            <v:stroke color="black" weight="9360" joinstyle="miter" endcap="flat"/>
            <v:shadow on="t" obscured="f" color="silver"/>
            <w10:wrap type="square"/>
          </v:shape>
        </w:pic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92"/>
        <w:gridCol w:w="2126"/>
      </w:tblGrid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жимные мо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5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ием детей на участке, утренняя прогу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00 – 8.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одготовка к утренней гимнастике, гимнастика на свежем воздухе. (на спорт. площадке).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.20 – 8.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завтраку, завтрак. (8.22 – 8.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.30 – 9.0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и выход на прогулку. Прогул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дуктивные виды деятельност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торой завтрак (сок)  (10.12 – 10.14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.00 – 11.5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.00 – 10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0 – 10.2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щение с прогулки, гигиенические процедуры, подготовка к обе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50 – 12.10</w:t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 (получают в 11.55 – 12.00). Гигиенические процедуры, подготовка ко с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.10 – 12.30</w:t>
            </w:r>
          </w:p>
        </w:tc>
      </w:tr>
      <w:tr>
        <w:trPr>
          <w:trHeight w:val="4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Дневной сон. (2 ч.20 ми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.30 – 14.50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степенный подъем, закаливающие процедуры, подготовка к полд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50 – 15.10</w:t>
            </w:r>
          </w:p>
        </w:tc>
      </w:tr>
      <w:tr>
        <w:trPr>
          <w:trHeight w:val="4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дник. (15.11 – 15.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5.10 – 15.25</w:t>
            </w:r>
          </w:p>
        </w:tc>
      </w:tr>
      <w:tr>
        <w:trPr>
          <w:trHeight w:val="4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, игры малой и средней подвижности, самостоятельная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25 – 16.25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уж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25 – 16.4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Ужин. (получают в 16.37 – 16.3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40 – 17.0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процедуры, подготовка к вечерней прогул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 – 17.1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, уход детей до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7.10 – 18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5:00Z</dcterms:created>
  <dc:creator>User</dc:creator>
  <dc:description/>
  <cp:keywords/>
  <dc:language>en-US</dc:language>
  <cp:lastModifiedBy>User</cp:lastModifiedBy>
  <cp:lastPrinted>2018-05-31T17:21:00Z</cp:lastPrinted>
  <dcterms:modified xsi:type="dcterms:W3CDTF">2018-05-31T14:23:00Z</dcterms:modified>
  <cp:revision>10</cp:revision>
  <dc:subject/>
  <dc:title/>
</cp:coreProperties>
</file>