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739140</wp:posOffset>
            </wp:positionV>
            <wp:extent cx="7639050" cy="10706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233.35pt;margin-top:-2.4pt;width:251.2pt;height:92.95pt;mso-wrap-style:none;v-text-anchor:middle" type="_x0000_t136">
            <v:path textpathok="t"/>
            <v:textpath on="t" fitshape="t" string="Утверждаю&#10;Заведующая МБДОУ № 33&#10;&quot;Колобок&quot;&#10;___________ М. Я. Гараева" style="font-family:&quot;Times New Roman&quot;;font-size:20pt"/>
            <v:fill o:detectmouseclick="t" type="solid" color2="#ffdf9f"/>
            <v:stroke color="#404040" weight="936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2480</wp:posOffset>
                </wp:positionH>
                <wp:positionV relativeFrom="paragraph">
                  <wp:posOffset>3504565</wp:posOffset>
                </wp:positionV>
                <wp:extent cx="6833870" cy="2226310"/>
                <wp:effectExtent l="3175" t="0" r="279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880" cy="222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 План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на летний оздорови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период 2018 год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-62.4pt;margin-top:275.95pt;width:538.05pt;height:17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 План рабо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на летний оздоровитель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период 2018 года.</w:t>
                      </w:r>
                    </w:p>
                  </w:txbxContent>
                </v:textbox>
                <v:path textpathok="t"/>
                <v:textpath on="t" fitshape="t" string=" План работы&#10;на летний оздоровительный&#10;период 2018 года." style="font-family:&quot;Rockwell Condensed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6:00Z</dcterms:created>
  <dc:creator>User</dc:creator>
  <dc:description/>
  <cp:keywords/>
  <dc:language>en-US</dc:language>
  <cp:lastModifiedBy>Admin</cp:lastModifiedBy>
  <dcterms:modified xsi:type="dcterms:W3CDTF">2018-06-04T03:27:00Z</dcterms:modified>
  <cp:revision>9</cp:revision>
  <dc:subject/>
  <dc:title/>
</cp:coreProperties>
</file>