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5EEEE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</wp:posOffset>
                </wp:positionH>
                <wp:positionV relativeFrom="paragraph">
                  <wp:posOffset>-662940</wp:posOffset>
                </wp:positionV>
                <wp:extent cx="5943600" cy="1146810"/>
                <wp:effectExtent l="5080" t="0" r="273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 Исследовательск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деятельность с детьми в ЛОП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1.5pt;margin-top:-52.2pt;width:467.95pt;height:9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 Исследовательск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деятельность с детьми в ЛОП.</w:t>
                      </w:r>
                    </w:p>
                  </w:txbxContent>
                </v:textbox>
                <v:path textpathok="t"/>
                <v:textpath on="t" fitshape="t" string=" Исследовательская &#10;деятельность с детьми в ЛОП." style="font-family:&quot;Rockwell Condensed&quot;;font-size:12pt"/>
                <v:fill o:detectmouseclick="t" type="solid" color2="#003fff"/>
                <v:stroke color="#7f7f7f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7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32"/>
        <w:gridCol w:w="6305"/>
        <w:gridCol w:w="1689"/>
      </w:tblGrid>
      <w:tr>
        <w:trPr/>
        <w:tc>
          <w:tcPr>
            <w:tcW w:w="645" w:type="dxa"/>
            <w:tcBorders>
              <w:top w:val="single" w:sz="8" w:space="0" w:color="4F81BD"/>
              <w:left w:val="single" w:sz="8" w:space="0" w:color="4F81BD"/>
              <w:right w:val="single" w:sz="4" w:space="0" w:color="8DB3E2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/п</w:t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right w:val="single" w:sz="4" w:space="0" w:color="8DB3E2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Наименование опыта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одержание опыта</w:t>
            </w:r>
          </w:p>
        </w:tc>
        <w:tc>
          <w:tcPr>
            <w:tcW w:w="1689" w:type="dxa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роведения</w:t>
            </w:r>
          </w:p>
        </w:tc>
      </w:tr>
      <w:tr>
        <w:trPr>
          <w:trHeight w:val="354" w:hRule="atLeast"/>
        </w:trPr>
        <w:tc>
          <w:tcPr>
            <w:tcW w:w="928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пыты с солнцем:</w:t>
            </w:r>
          </w:p>
        </w:tc>
        <w:tc>
          <w:tcPr>
            <w:tcW w:w="1689" w:type="dxa"/>
            <w:vMerge w:val="restart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1. Когда теплее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Наблюдение за нагреванием окружающих предметов утром и днем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i/>
              </w:rPr>
              <w:t xml:space="preserve">Эксперимент: </w:t>
            </w:r>
            <w:r>
              <w:rPr/>
              <w:t>Вода в сосуде (нагревание воды лучами солнца)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2. Что такое тень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«Тень» рассматривание и сопоставление размеров тени от предметов в разное время дня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3. Сила солнечного тепла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i/>
              </w:rPr>
              <w:t>Опыт:</w:t>
            </w:r>
            <w:r>
              <w:rPr/>
              <w:t xml:space="preserve"> «Влияние солнечного тепла» (экспериментирование с каплями воды)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4. Цвет солнца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i/>
                <w:i/>
              </w:rPr>
            </w:pPr>
            <w:r>
              <w:rPr/>
              <w:t xml:space="preserve">«Солнечный луч», из каких цветов состоит солнечный луч, солнечный зайчик, отраженный через зеркала. 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5. Термометр и температура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i/>
              </w:rPr>
              <w:t xml:space="preserve">Опыт: </w:t>
            </w:r>
            <w:r>
              <w:rPr/>
              <w:t>измерение температуры тела, воздуха, воды и т. д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" w:hRule="atLeast"/>
        </w:trPr>
        <w:tc>
          <w:tcPr>
            <w:tcW w:w="928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пыты с растениями:</w:t>
            </w:r>
          </w:p>
        </w:tc>
        <w:tc>
          <w:tcPr>
            <w:tcW w:w="1689" w:type="dxa"/>
            <w:vMerge w:val="restart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1. От чего и почему?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Определение живого организма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i/>
              </w:rPr>
              <w:t xml:space="preserve">Опыт: </w:t>
            </w:r>
            <w:r>
              <w:rPr/>
              <w:t>нуждается ли растение в поливе, тепле, солнечном свете, прополке и рыхлении. Может ли жить без них, или в их нехватке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2. Цветочные часы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Отслеживание биоритмов цветов и подчинение их жизнедеятельности различным факторам внешней среды (погодные условия, времена года)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3. «Хоровод цветов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Многообразие видов цветов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i/>
              </w:rPr>
              <w:t xml:space="preserve">Опыт: </w:t>
            </w:r>
            <w:r>
              <w:rPr/>
              <w:t>«Сушка растений» (на воздухе, в песке, в вате, в крупе)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i/>
              </w:rPr>
              <w:t xml:space="preserve">Опыт: </w:t>
            </w:r>
            <w:r>
              <w:rPr/>
              <w:t>«Совместимость цветов» (размещение срезанных цветов /роза, пион, /гвоздика, гладиолус/ парами)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928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пыты с овощами и фруктами:</w:t>
            </w:r>
          </w:p>
        </w:tc>
        <w:tc>
          <w:tcPr>
            <w:tcW w:w="1689" w:type="dxa"/>
            <w:vMerge w:val="restart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>
                <w:bCs/>
              </w:rPr>
              <w:t>Июль</w:t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/>
              <w:t>1. Разный лук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Многообразие различного вида лука: шнитт – лук, батун, порей, репчатый, зеленый, семейный. 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>
                <w:i/>
              </w:rPr>
              <w:t xml:space="preserve">Опыт: </w:t>
            </w:r>
            <w:r>
              <w:rPr/>
              <w:t>выявление общих черт во внешнем виде, вкусе, качестве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2. «Волшебник лимон»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Обесцвечивание чая, свертывание молока, отбеливание пятен на бумаге, изготовление ароматного чая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restart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3. «Вкусовые эмоции»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Импровизация эмоциональных проявлений в зависимости от вкуса продукта: лимон, банан, 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яблоко, киви, лук, морковь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4. Что там внутри?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Рассматривание срезов фруктов: киви, апельсин, банан, яблоко, с использованием лупы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5. Жидкие витамины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Изготовление сока из овощей и фруктов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" w:hRule="atLeast"/>
        </w:trPr>
        <w:tc>
          <w:tcPr>
            <w:tcW w:w="9282" w:type="dxa"/>
            <w:gridSpan w:val="3"/>
            <w:tcBorders>
              <w:left w:val="single" w:sz="8" w:space="0" w:color="4F81BD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пыты с водой:</w:t>
            </w:r>
          </w:p>
        </w:tc>
        <w:tc>
          <w:tcPr>
            <w:tcW w:w="1689" w:type="dxa"/>
            <w:vMerge w:val="restart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528" w:hRule="atLeast"/>
        </w:trPr>
        <w:tc>
          <w:tcPr>
            <w:tcW w:w="645" w:type="dxa"/>
            <w:vMerge w:val="restart"/>
            <w:tcBorders>
              <w:top w:val="single" w:sz="8" w:space="0" w:color="4F81BD"/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/>
            </w:pPr>
            <w:r>
              <w:rPr/>
              <w:t>1. «Вода бывает разная»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Чистая и грязная вода. (проверить с помощью ваты, профильтровать воду из лужи)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2. «Сухой из воды»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Опускание в воду перевернутого стакана с бумагой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restart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3. «Тонет – не 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Поместить с емкость с водой камушек, металл, дерево, 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5" w:type="dxa"/>
            <w:vMerge w:val="restart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бумагу, пенопласт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тонет».</w:t>
            </w:r>
          </w:p>
        </w:tc>
        <w:tc>
          <w:tcPr>
            <w:tcW w:w="6305" w:type="dxa"/>
            <w:vMerge w:val="continue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4. «Что легче?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Воздух легче воды. Игры с надувными игрушками.</w:t>
            </w:r>
          </w:p>
        </w:tc>
        <w:tc>
          <w:tcPr>
            <w:tcW w:w="1689" w:type="dxa"/>
            <w:vMerge w:val="restart"/>
            <w:tcBorders>
              <w:top w:val="single" w:sz="4" w:space="0" w:color="8DB3E2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5. Почемучка?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Почему червячок во время дождя выползает из земли?</w:t>
            </w:r>
          </w:p>
        </w:tc>
        <w:tc>
          <w:tcPr>
            <w:tcW w:w="1689" w:type="dxa"/>
            <w:vMerge w:val="continue"/>
            <w:tcBorders>
              <w:top w:val="single" w:sz="4" w:space="0" w:color="8DB3E2"/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9282" w:type="dxa"/>
            <w:gridSpan w:val="3"/>
            <w:tcBorders>
              <w:left w:val="single" w:sz="8" w:space="0" w:color="4F81BD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пыты с семенами:</w:t>
            </w:r>
          </w:p>
        </w:tc>
        <w:tc>
          <w:tcPr>
            <w:tcW w:w="1689" w:type="dxa"/>
            <w:vMerge w:val="restart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1. «Дуб – богатырь»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Проращивание семян дуба (желудей),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2. «А он живой!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Нужна ли вода для проращивания семян растений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3. Строение и рост растения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Корень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(рассматривание прорастание лука)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Рост растения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(затененные места, с недостатком ухода и воды)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Дыхание листа.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(поочередное заклеивание листа с двух сторон)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9282" w:type="dxa"/>
            <w:gridSpan w:val="3"/>
            <w:tcBorders>
              <w:left w:val="single" w:sz="8" w:space="0" w:color="4F81BD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402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Свойства почвы:</w:t>
            </w:r>
          </w:p>
        </w:tc>
        <w:tc>
          <w:tcPr>
            <w:tcW w:w="1689" w:type="dxa"/>
            <w:vMerge w:val="restart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</w:tr>
      <w:tr>
        <w:trPr>
          <w:trHeight w:val="296" w:hRule="atLeast"/>
        </w:trPr>
        <w:tc>
          <w:tcPr>
            <w:tcW w:w="64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1. Почва бывает разная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Рассматривание сырой и сухой почвы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2. «Чудесные звуки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Отслеживание запахов, звуков, цвета земли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3. Путь воды.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Передвижение воды в почве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4. «Живой песок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Движение песка под действием ветра и воды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5. «Каменная эпидемия»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Рассматривание различных камней. Определение на ощупь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6. Песок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Рассматривание песка через лупу. Песочные часы – что это? Раскрашивание песка, перетирая цветными мелками.</w:t>
            </w:r>
          </w:p>
        </w:tc>
        <w:tc>
          <w:tcPr>
            <w:tcW w:w="1689" w:type="dxa"/>
            <w:vMerge w:val="continue"/>
            <w:tcBorders>
              <w:left w:val="single" w:sz="4" w:space="0" w:color="8DB3E2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9282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 </w:t>
            </w:r>
            <w:r>
              <w:rPr>
                <w:b/>
                <w:bCs/>
                <w:u w:val="single"/>
              </w:rPr>
              <w:t>Опыты с воздухом:</w:t>
            </w:r>
          </w:p>
        </w:tc>
        <w:tc>
          <w:tcPr>
            <w:tcW w:w="1689" w:type="dxa"/>
            <w:vMerge w:val="restart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</w:tr>
      <w:tr>
        <w:trPr/>
        <w:tc>
          <w:tcPr>
            <w:tcW w:w="645" w:type="dxa"/>
            <w:vMerge w:val="restart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1. Воздух есть везде.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Отслеживание пузырьков в банке с водой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2. «Как почувствовать воздух?»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Использование султанчиков, вертушек, флюгера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3. «Поймай воздух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Надутый и сдутый шарик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4. «Как услышать воздух?»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Сдувание надутого шарика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5. «Теплый и холодный воздух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 xml:space="preserve">Утро и вечер. 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6. «Свежий воздух»</w:t>
            </w:r>
          </w:p>
        </w:tc>
        <w:tc>
          <w:tcPr>
            <w:tcW w:w="6305" w:type="dxa"/>
            <w:tcBorders>
              <w:top w:val="single" w:sz="8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Воздух в группе и на улице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left w:val="single" w:sz="4" w:space="0" w:color="8DB3E2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7. «Нечем дышать»</w:t>
            </w:r>
          </w:p>
        </w:tc>
        <w:tc>
          <w:tcPr>
            <w:tcW w:w="6305" w:type="dxa"/>
            <w:tcBorders>
              <w:lef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/>
            </w:pPr>
            <w:r>
              <w:rPr/>
              <w:t>Накрыться покрывалом и ощутить недостаток воздуха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left w:val="single" w:sz="8" w:space="0" w:color="4F81BD"/>
              <w:right w:val="single" w:sz="4" w:space="0" w:color="8DB3E2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double" w:sz="6" w:space="0" w:color="4F81BD"/>
              <w:left w:val="single" w:sz="4" w:space="0" w:color="8DB3E2"/>
              <w:bottom w:val="single" w:sz="8" w:space="0" w:color="4F81BD"/>
              <w:right w:val="single" w:sz="4" w:space="0" w:color="8DB3E2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. Движение воздуха</w:t>
            </w:r>
          </w:p>
        </w:tc>
        <w:tc>
          <w:tcPr>
            <w:tcW w:w="6305" w:type="dxa"/>
            <w:tcBorders>
              <w:top w:val="double" w:sz="6" w:space="0" w:color="4F81BD"/>
              <w:left w:val="single" w:sz="4" w:space="0" w:color="8DB3E2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етер. Направление пламени свечи.</w:t>
            </w:r>
          </w:p>
        </w:tc>
        <w:tc>
          <w:tcPr>
            <w:tcW w:w="1689" w:type="dxa"/>
            <w:vMerge w:val="continue"/>
            <w:tcBorders>
              <w:top w:val="single" w:sz="8" w:space="0" w:color="4F81BD"/>
              <w:left w:val="single" w:sz="4" w:space="0" w:color="8DB3E2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011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119380</wp:posOffset>
            </wp:positionV>
            <wp:extent cx="3562985" cy="2934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8:00Z</dcterms:created>
  <dc:creator>User</dc:creator>
  <dc:description/>
  <cp:keywords/>
  <dc:language>en-US</dc:language>
  <cp:lastModifiedBy>Admin</cp:lastModifiedBy>
  <dcterms:modified xsi:type="dcterms:W3CDTF">2018-06-04T03:35:00Z</dcterms:modified>
  <cp:revision>6</cp:revision>
  <dc:subject/>
  <dc:title/>
</cp:coreProperties>
</file>