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DFC7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 РАЗВИТИЮ ОБРАЗОВАТЕЛЬНЫХ ОБЛАСТЕЙ В ЛЕТНИ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ИЗИЧЕСКОЕ РАЗВИТИ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работу по укреплению здоровья; совершенствованию функциональных возможностей детского организма; развитие двигательных способностей и качества (ловкости, быстроты, силы, гибкости и др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ежедневной двигательной активности; продолжать знакомить детей дошкольного возраста с доступными способами укрепления здоровь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храну здоровья и жизни дете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чувство осторожности, прививать знание основ безопас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осознать, что здоровье является главной ценностью каждого человек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ЦИАЛЬНО - КОММУНИКАТИВНОЕ РАЗВИТ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й дошкольный возрас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, внимания и доброжелательного отношения к окружающи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 и речевого общения. Стимулировать проявление собственной речевой активности.</w:t>
      </w:r>
    </w:p>
    <w:p>
      <w:pPr>
        <w:pStyle w:val="Normal"/>
        <w:spacing w:lineRule="auto" w:line="240" w:before="0" w:after="0"/>
        <w:ind w:left="133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ий дошкольный возраст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циальных эмоций и мотивов, способствующих налаживанию межличностных отношений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тически ценных способов общ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озн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ребенка уважения к себе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чи и речевого общения. Содействие налаживанию диалогического общения детей в разнообразных видах совместной деятельно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ОЕ И  РЕЧЕВОЕ РАЗВИТИ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й дошкольный возраст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ние окружающего мира</w:t>
      </w:r>
      <w:r>
        <w:rPr>
          <w:rFonts w:cs="Times New Roman" w:ascii="Times New Roman" w:hAnsi="Times New Roman"/>
          <w:sz w:val="24"/>
          <w:szCs w:val="24"/>
        </w:rPr>
        <w:t>: продолжать закреплять представления о природе и человеке - экологическое воспитание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быта /развитие представлений об устройстве человеческого жилья и предметах домашнего обих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ирование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знания о цвете, форме, пространственных характеристиках; продолжать формировать обобщенные представления о конструируемых объектах и способах конструирования; развивать поисковую деятельность и экспериментиров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ий дошкольный возраст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а и человек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развивать устойчивый интерес к живым и неживым объектам и явлениям природы, умение наблюдать, формировать элементарные представления о взаимосвязях и взаимодействии живых организмов со средой обитания, устанавливать причинно-следственные связи и представления о различных состояниях веществ и т.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а быта</w:t>
      </w:r>
      <w:r>
        <w:rPr>
          <w:rFonts w:cs="Times New Roman" w:ascii="Times New Roman" w:hAnsi="Times New Roman"/>
          <w:sz w:val="24"/>
          <w:szCs w:val="24"/>
        </w:rPr>
        <w:t>: обобщать представления о процессах производства и потребления продуктов питания, одежды, предметов домашнего хозяйства и др.; закреплять знания детей о действиях в различных чрезвычайных ситуациях - программа «ОБЖ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ые историко-географические представления</w:t>
      </w:r>
      <w:r>
        <w:rPr>
          <w:rFonts w:cs="Times New Roman" w:ascii="Times New Roman" w:hAnsi="Times New Roman"/>
          <w:sz w:val="24"/>
          <w:szCs w:val="24"/>
        </w:rPr>
        <w:t>: продолжать приобщать детей к прошлому и настоящему своей культуры и явлениям других культур, воспитывать чувство любви к Родине и т.д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мота</w:t>
      </w:r>
      <w:r>
        <w:rPr>
          <w:rFonts w:cs="Times New Roman" w:ascii="Times New Roman" w:hAnsi="Times New Roman"/>
          <w:sz w:val="24"/>
          <w:szCs w:val="24"/>
        </w:rPr>
        <w:t>: закрепление навыков, приобретенных в течение учебного года по разделам «обучение грамоте», «развитие речи», «ФЭМП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ирование</w:t>
      </w:r>
      <w:r>
        <w:rPr>
          <w:rFonts w:cs="Times New Roman" w:ascii="Times New Roman" w:hAnsi="Times New Roman"/>
          <w:sz w:val="24"/>
          <w:szCs w:val="24"/>
        </w:rPr>
        <w:t>: развивать умение анализировать условия функционирования будущей конструкции; развивать поисковую деятельность; дальнейшее овладение способов констру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УДОЖЕСТВЕННО - ЭСТЕТИЧЕСКОЕ РАЗВИТ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ладший дошкольный возраст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ая литература</w:t>
      </w:r>
      <w:r>
        <w:rPr>
          <w:rFonts w:cs="Times New Roman" w:ascii="Times New Roman" w:hAnsi="Times New Roman"/>
          <w:sz w:val="24"/>
          <w:szCs w:val="24"/>
        </w:rPr>
        <w:t>: развивать способность слушать литературные произведения различных жанров и тематики; принимать участие в рассказывании знакомых произведений; обогащать литературными образами игровую и другие виды деятельност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е экспериментировать и создавать простейшие изображения, побуждать к самостоятельной передаче образов предметов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</w:t>
      </w:r>
      <w:r>
        <w:rPr>
          <w:rFonts w:cs="Times New Roman" w:ascii="Times New Roman" w:hAnsi="Times New Roman"/>
          <w:sz w:val="24"/>
          <w:szCs w:val="24"/>
        </w:rPr>
        <w:t>: развивать умение внимательно слушать музыкальные произведения, определять жанр; использовать музыкальные образы в разных видах деятельности и т.д.</w:t>
      </w:r>
    </w:p>
    <w:p>
      <w:pPr>
        <w:pStyle w:val="Normal"/>
        <w:widowControl w:val="false"/>
        <w:spacing w:lineRule="auto" w:line="240" w:before="0" w:after="0"/>
        <w:ind w:left="9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ий дошкольный возраст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ая литература</w:t>
      </w:r>
      <w:r>
        <w:rPr>
          <w:rFonts w:cs="Times New Roman" w:ascii="Times New Roman" w:hAnsi="Times New Roman"/>
          <w:sz w:val="24"/>
          <w:szCs w:val="24"/>
        </w:rPr>
        <w:t>: продолжать приобщать детей к высокохудожественной литературе, формировать запас художественных впечатлений, развивать выразительную речь и т.д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>: продолжать развивать способность к изобразительной деятельности, воображение и творчество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о-декоратив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ь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эстетическое отношение к природному окружению и дизайну своего быта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</w:t>
      </w:r>
      <w:r>
        <w:rPr>
          <w:rFonts w:cs="Times New Roman" w:ascii="Times New Roman" w:hAnsi="Times New Roman"/>
          <w:sz w:val="24"/>
          <w:szCs w:val="24"/>
        </w:rPr>
        <w:t>: продолжать формировать запас музыкальных впечатлений, использовать их в разных видах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550</wp:posOffset>
            </wp:positionH>
            <wp:positionV relativeFrom="paragraph">
              <wp:posOffset>134620</wp:posOffset>
            </wp:positionV>
            <wp:extent cx="5137150" cy="378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8"/>
        </w:tabs>
        <w:ind w:left="978" w:hanging="6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5:06:00Z</dcterms:created>
  <dc:creator>User</dc:creator>
  <dc:description/>
  <cp:keywords/>
  <dc:language>en-US</dc:language>
  <cp:lastModifiedBy>User</cp:lastModifiedBy>
  <dcterms:modified xsi:type="dcterms:W3CDTF">2017-06-07T17:43:00Z</dcterms:modified>
  <cp:revision>7</cp:revision>
  <dc:subject/>
  <dc:title/>
</cp:coreProperties>
</file>