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D1CF"/>
  <w:body>
    <w:tbl>
      <w:tblPr>
        <w:tblW w:w="11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66"/>
        <w:gridCol w:w="175"/>
        <w:gridCol w:w="64"/>
        <w:gridCol w:w="58"/>
        <w:gridCol w:w="1546"/>
        <w:gridCol w:w="138"/>
        <w:gridCol w:w="132"/>
        <w:gridCol w:w="1289"/>
      </w:tblGrid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right w:val="single" w:sz="18" w:space="0" w:color="0000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7241" w:type="dxa"/>
            <w:gridSpan w:val="2"/>
            <w:tcBorders>
              <w:top w:val="single" w:sz="8" w:space="0" w:color="808080"/>
              <w:left w:val="single" w:sz="18" w:space="0" w:color="0000FF"/>
              <w:right w:val="single" w:sz="18" w:space="0" w:color="0000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держание работы</w:t>
            </w:r>
          </w:p>
        </w:tc>
        <w:tc>
          <w:tcPr>
            <w:tcW w:w="1668" w:type="dxa"/>
            <w:gridSpan w:val="3"/>
            <w:tcBorders>
              <w:top w:val="single" w:sz="8" w:space="0" w:color="4F81BD"/>
              <w:left w:val="single" w:sz="18" w:space="0" w:color="0000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Дата</w:t>
            </w:r>
          </w:p>
        </w:tc>
        <w:tc>
          <w:tcPr>
            <w:tcW w:w="270" w:type="dxa"/>
            <w:gridSpan w:val="2"/>
            <w:tcBorders>
              <w:top w:val="single" w:sz="8" w:space="0" w:color="4F81BD"/>
              <w:left w:val="single" w:sz="18" w:space="0" w:color="0000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тв.</w:t>
            </w:r>
          </w:p>
        </w:tc>
      </w:tr>
      <w:tr>
        <w:trPr>
          <w:trHeight w:val="342" w:hRule="atLeast"/>
        </w:trPr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.  Организационно – методические мероприятия:</w:t>
            </w:r>
          </w:p>
        </w:tc>
      </w:tr>
      <w:tr>
        <w:trPr>
          <w:trHeight w:val="3781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241" w:type="dxa"/>
            <w:gridSpan w:val="2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щание при заведующей ДОУ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ind w:left="318" w:hanging="318"/>
              <w:rPr/>
            </w:pPr>
            <w:r>
              <w:rPr>
                <w:b/>
                <w:u w:val="single"/>
              </w:rPr>
              <w:t>Тема: «Подготовка к летнему оздоровительному периоду».</w:t>
            </w:r>
          </w:p>
          <w:p>
            <w:pPr>
              <w:pStyle w:val="Normal"/>
              <w:numPr>
                <w:ilvl w:val="0"/>
                <w:numId w:val="21"/>
              </w:numPr>
              <w:ind w:left="327" w:hanging="327"/>
              <w:jc w:val="both"/>
              <w:rPr/>
            </w:pPr>
            <w:r>
              <w:rPr/>
              <w:t>Приказ МБДОУ № 43/а, от 04.05.2018 г.  «Об организации работы в летний оздоровительный период в ДОУ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/>
            </w:pPr>
            <w:r>
              <w:rPr/>
              <w:t>Обсуждение и утверждение плана на лето. Обсуждение акта проверки на летний период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/>
            </w:pPr>
            <w:r>
              <w:rPr/>
              <w:t>Организация воспитательно – образовательной работы в ЛОП, режим в ЛОП, обновление выносного материал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/>
            </w:pPr>
            <w:r>
              <w:rPr/>
              <w:t>Углубленный медицинский осмотр детей подготовительных групп к школе. Оздоровительные мероприятия лето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/>
              <w:t>Расстановка кадров на ЛОП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4" w:hanging="324"/>
              <w:rPr/>
            </w:pPr>
            <w:r>
              <w:rPr/>
              <w:t>Обсуждение ремонтных работ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ма: Итоги летнее – оздоровительной работы в МБДОУ.</w:t>
            </w:r>
          </w:p>
        </w:tc>
        <w:tc>
          <w:tcPr>
            <w:tcW w:w="1668" w:type="dxa"/>
            <w:gridSpan w:val="3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4.05.2018 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.08.2018 г.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ст. восп., з/х, ст. м/с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>
          <w:trHeight w:val="436" w:hRule="atLeast"/>
        </w:trPr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.</w:t>
            </w:r>
          </w:p>
        </w:tc>
        <w:tc>
          <w:tcPr>
            <w:tcW w:w="7241" w:type="dxa"/>
            <w:gridSpan w:val="2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дение Всеобуча с родителями вновь поступающих детей.</w:t>
            </w:r>
          </w:p>
          <w:p>
            <w:pPr>
              <w:pStyle w:val="Normal"/>
              <w:numPr>
                <w:ilvl w:val="0"/>
                <w:numId w:val="16"/>
              </w:numPr>
              <w:ind w:left="327" w:hanging="284"/>
              <w:jc w:val="both"/>
              <w:rPr/>
            </w:pPr>
            <w:r>
              <w:rPr/>
              <w:t>Знакомство с администрацией ДОУ, нормативные документы, оформление документации (договора).</w:t>
            </w:r>
          </w:p>
          <w:p>
            <w:pPr>
              <w:pStyle w:val="Normal"/>
              <w:numPr>
                <w:ilvl w:val="0"/>
                <w:numId w:val="16"/>
              </w:numPr>
              <w:ind w:left="327" w:hanging="284"/>
              <w:jc w:val="both"/>
              <w:rPr/>
            </w:pPr>
            <w:r>
              <w:rPr/>
              <w:t>Знакомство с педагогами вновь набираемых групп, узкими специалистами. Воспитательно – образовательная работа в ДОУ, образовательная программа, дополнительные услуги детского сада (показ слайд – шоу).</w:t>
            </w:r>
          </w:p>
          <w:p>
            <w:pPr>
              <w:pStyle w:val="Normal"/>
              <w:numPr>
                <w:ilvl w:val="0"/>
                <w:numId w:val="16"/>
              </w:numPr>
              <w:ind w:left="327" w:hanging="284"/>
              <w:jc w:val="both"/>
              <w:rPr/>
            </w:pPr>
            <w:r>
              <w:rPr/>
              <w:t>Оздоровительная работа в ДОУ, режим работы, питание детей дошкольного возраста.</w:t>
            </w:r>
          </w:p>
          <w:p>
            <w:pPr>
              <w:pStyle w:val="Normal"/>
              <w:numPr>
                <w:ilvl w:val="0"/>
                <w:numId w:val="16"/>
              </w:numPr>
              <w:ind w:left="327" w:hanging="284"/>
              <w:jc w:val="both"/>
              <w:rPr/>
            </w:pPr>
            <w:r>
              <w:rPr/>
              <w:t>Готовность ребенка к поступлению в ДОУ, работа психологической службы, адаптационная программа, график поступления детей в ДОУ.</w:t>
            </w:r>
          </w:p>
        </w:tc>
        <w:tc>
          <w:tcPr>
            <w:tcW w:w="1668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07.06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./психол;</w:t>
            </w:r>
          </w:p>
        </w:tc>
      </w:tr>
      <w:tr>
        <w:trPr>
          <w:trHeight w:val="2382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241" w:type="dxa"/>
            <w:gridSpan w:val="2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ind w:left="324" w:hanging="324"/>
              <w:jc w:val="both"/>
              <w:rPr>
                <w:b/>
                <w:b/>
              </w:rPr>
            </w:pPr>
            <w:r>
              <w:rPr>
                <w:b/>
              </w:rPr>
              <w:t>Инструктаж по ОТ и ТБ и ПБ.</w:t>
            </w:r>
          </w:p>
          <w:p>
            <w:pPr>
              <w:pStyle w:val="Normal"/>
              <w:numPr>
                <w:ilvl w:val="0"/>
                <w:numId w:val="1"/>
              </w:numPr>
              <w:ind w:left="327" w:hanging="284"/>
              <w:jc w:val="both"/>
              <w:rPr/>
            </w:pPr>
            <w:r>
              <w:rPr/>
              <w:t>Инструктаж с младшим обслуживающим персоналом и работниками пищеблока на тему: «Техника безопасности и охрана труда в летних условиях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9" w:leader="none"/>
              </w:tabs>
              <w:ind w:left="327" w:hanging="284"/>
              <w:jc w:val="both"/>
              <w:rPr/>
            </w:pPr>
            <w:r>
              <w:rPr/>
              <w:t>Инструктаж по охране жизни и здоровья детей с воспитателями и узкими специалистами ДОУ по организации летних праздников, игр, прогулок и экскурсий, «Соблюдение питьевого и санитарно – эпидемиологического режима в летних условиях», «Инструктаж по пожарной безопасности».</w:t>
            </w:r>
          </w:p>
        </w:tc>
        <w:tc>
          <w:tcPr>
            <w:tcW w:w="1668" w:type="dxa"/>
            <w:gridSpan w:val="3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23.05.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ст. восп., з/х, ст. м/с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. Воспитательно-образовательная работа с детьми: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1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 - тематическое планирование согласно положению о планировании МБДОУ, методическим рекомендациям «Особенности планирования воспитательно-образовательной работы в летний период» и возрастным особенностям и требованиям СанПин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и групп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деятельность с детьми согласно плану занятий узких специалистов (музыкальных руководителей и физ. инструктора) на ЛОП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 ДОУ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я спортивного, музыкального и развлекательного характера 1 раз в неделю согласно планам узких специалистов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ЛОП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. рук., ф/и, в. т/я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 по ОЗБЖД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и целевые прогулки с детьми согласно плану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проведение тематических мероприятий педагогами ДОУ согласно разработанному плану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>
          <w:trHeight w:val="383" w:hRule="atLeast"/>
        </w:trPr>
        <w:tc>
          <w:tcPr>
            <w:tcW w:w="11165" w:type="dxa"/>
            <w:gridSpan w:val="9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  Методическая работа с педагогами: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5" w:hanging="142"/>
              <w:jc w:val="both"/>
              <w:rPr/>
            </w:pPr>
            <w:r>
              <w:rPr/>
              <w:t>Консультации: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>«Особенности планирования воспитательно – образовательной работы в ЛОП»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>«Все о выносном материале».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>«Организация и проведение педагогами и узкими специалистами воспитательно - образовательной работы в летний период».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 xml:space="preserve"> </w:t>
            </w:r>
            <w:r>
              <w:rPr/>
              <w:t>«Оказание первой доврачебной помощи при несчастных случаях».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>«Организация детской экспериментальной деятельности в условиях лета».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 xml:space="preserve"> </w:t>
            </w:r>
            <w:r>
              <w:rPr/>
              <w:t xml:space="preserve">«Адаптационный период в ДОУ» с воспитателями ранних групп. 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 xml:space="preserve"> </w:t>
            </w:r>
            <w:r>
              <w:rPr/>
              <w:t>«Ребенок дома», «Ребенок на природе», «Ребенок на улицах города».</w:t>
            </w:r>
          </w:p>
          <w:p>
            <w:pPr>
              <w:pStyle w:val="Normal"/>
              <w:numPr>
                <w:ilvl w:val="0"/>
                <w:numId w:val="19"/>
              </w:numPr>
              <w:ind w:left="885" w:hanging="426"/>
              <w:jc w:val="both"/>
              <w:rPr/>
            </w:pPr>
            <w:r>
              <w:rPr/>
              <w:t>«Работа с родителями по подготовке групп и ДОУ к новому учебному году»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5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.2018 г.</w:t>
            </w:r>
          </w:p>
          <w:p>
            <w:pPr>
              <w:pStyle w:val="Normal"/>
              <w:jc w:val="center"/>
              <w:rPr/>
            </w:pPr>
            <w:r>
              <w:rPr/>
              <w:t>21.05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6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6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7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7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8.2018 г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горова Ю. 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/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ева А. 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, п/п, м/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кова О. 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.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работы на 2018 – 2019 учебный год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восп, педагоги ДОУ;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основной общеобразовательной программы с учетом ФГОС ДО (вариативная часть)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, ТИГ;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граммы развития ДОУ с учетом работы 2017 – 2018 уч. года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;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нормативно – правовой базы ДОУ на соответствие требованиям ФЗ «Об образовании в РФ» и ФГОС ДО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периода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;</w:t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оснащения программно – методической и предметно – развивающей среды с учетом ООП ДО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периода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;</w:t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енгазет «Подготовка ДОУ к учебному году» через фото отчет «Как я провел лето».</w:t>
            </w:r>
          </w:p>
        </w:tc>
        <w:tc>
          <w:tcPr>
            <w:tcW w:w="297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Г</w:t>
            </w:r>
          </w:p>
        </w:tc>
      </w:tr>
      <w:tr>
        <w:trPr>
          <w:trHeight w:val="404" w:hRule="atLeast"/>
        </w:trPr>
        <w:tc>
          <w:tcPr>
            <w:tcW w:w="11165" w:type="dxa"/>
            <w:gridSpan w:val="9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 Работа с родителями: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ормление выносных стендов для родителей в группах ДО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- режим дня, образовательная деятельность с детьм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рекомендации на темы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Осторожно – солнце!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Опасные предметы дома!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«Ядовитые растения в лесу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рекомендации по познавательному и речевому развитию дошкольник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Прогулка в парк» - экологическое воспитани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Осторожно, дети!» - ППБ, ПДД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Праздник цветов» - посещение с родителями  праздника;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. </w:t>
            </w:r>
          </w:p>
          <w:p>
            <w:pPr>
              <w:pStyle w:val="Normal"/>
              <w:jc w:val="center"/>
              <w:rPr/>
            </w:pPr>
            <w:r>
              <w:rPr/>
              <w:t>июн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. групп;</w:t>
            </w:r>
          </w:p>
        </w:tc>
      </w:tr>
      <w:tr>
        <w:trPr>
          <w:trHeight w:val="2177" w:hRule="atLeast"/>
        </w:trPr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ормление «Уголка здоровья для родителей»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филактика солнечного теплового удара «Солнышко доброе и злое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«Укусы насекомых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«Что должно быть в домашней аптечке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«Пищевые отравления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«Организация закаливающих процедур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«Спортивные игры на природе»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ол.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ол. июня</w:t>
            </w:r>
          </w:p>
          <w:p>
            <w:pPr>
              <w:pStyle w:val="Normal"/>
              <w:jc w:val="center"/>
              <w:rPr/>
            </w:pPr>
            <w:r>
              <w:rPr/>
              <w:t>1 пол. июля</w:t>
            </w:r>
          </w:p>
          <w:p>
            <w:pPr>
              <w:pStyle w:val="Normal"/>
              <w:jc w:val="center"/>
              <w:rPr/>
            </w:pPr>
            <w:r>
              <w:rPr/>
              <w:t>2 пол. июл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1 пол. август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2 пол. августа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уск стен – газет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Остерегайтесь клещей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Ребенок на природе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Овощи и фрукты в рационе ребенка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Участие родителей в летнем отдыхе детей»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дительские собрания в группах вновь поступающих детей</w:t>
            </w:r>
            <w:r>
              <w:rPr/>
              <w:t xml:space="preserve"> (гр. № 4 – 1 мл. гр., гр. № 12 – 2 мл. гр.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Индивидуальные консультации</w:t>
            </w:r>
            <w:r>
              <w:rPr/>
              <w:t xml:space="preserve"> для родителей вновь поступающих детей «Адаптация к условиям ДОУ». График приема детей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2 пол. июля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. гр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ие в благоустройстве и озеленении участка и ремонте групп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замене песка в песочницах на участках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частие в ремонте групп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бновление пособий игр и игрушек на летний период и следующий учебный год в соответствии с возрастными требованиями дете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ведению праздников, развлечений, конкурсов, досугов, театра, экскурсий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.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. групп.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ое посещение семей вновь поступивших детей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/п, педагоги адаптационных гр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детскому саду для родителей вновь поступивших детей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14.06.2018 г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.</w:t>
            </w:r>
          </w:p>
        </w:tc>
      </w:tr>
      <w:tr>
        <w:trPr>
          <w:trHeight w:val="224" w:hRule="atLeast"/>
        </w:trPr>
        <w:tc>
          <w:tcPr>
            <w:tcW w:w="11165" w:type="dxa"/>
            <w:gridSpan w:val="9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5. Профилактическая работа: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таж с сотрудниками ДОУ по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Организации ЖЗД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едупреждению ДД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едупреждению отравления детей ядовитыми растениями и гриба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ОТ и выполнению требований безопасности на рабочем мест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Оказанию первой помощи при солнечном и тепловом удар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офилактике клещевого энцефали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офилактике пищевых отравлений и кишечных инфекций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23.05.2018 г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 ДОУ, ст. м/с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еседование с воспитателям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/>
            </w:pPr>
            <w:r>
              <w:rPr/>
              <w:t>По правильной организации закаливающих процедур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/>
            </w:pPr>
            <w:r>
              <w:rPr/>
              <w:t>По оказанию первой помощ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/>
            </w:pPr>
            <w:r>
              <w:rPr/>
              <w:t>О рекомендациях врача вновь прибывшим детям группы здоровья «Д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/>
            </w:pPr>
            <w:r>
              <w:rPr/>
              <w:t>Создание условий для повышения двигательной активности детей на свежем воздух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</w:tabs>
              <w:ind w:left="349" w:hanging="360"/>
              <w:jc w:val="both"/>
              <w:rPr/>
            </w:pPr>
            <w:r>
              <w:rPr/>
              <w:t>Индивидуальная работа с детьми на прогулке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6.2018 г.</w:t>
            </w:r>
          </w:p>
          <w:p>
            <w:pPr>
              <w:pStyle w:val="Normal"/>
              <w:jc w:val="center"/>
              <w:rPr/>
            </w:pPr>
            <w:r>
              <w:rPr/>
              <w:t>18.06.2018 г.</w:t>
            </w:r>
          </w:p>
          <w:p>
            <w:pPr>
              <w:pStyle w:val="Normal"/>
              <w:jc w:val="center"/>
              <w:rPr/>
            </w:pPr>
            <w:r>
              <w:rPr/>
              <w:t>09.07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7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8.2018 г.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анитарных бюллетен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Кишечная инфек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Клещевой энцефали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офилактика глазного травматиз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Овощи, фрукты. Витамины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периода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>
          <w:trHeight w:val="395" w:hRule="atLeast"/>
        </w:trPr>
        <w:tc>
          <w:tcPr>
            <w:tcW w:w="11165" w:type="dxa"/>
            <w:gridSpan w:val="9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6. Оздоровительная работа с детьми: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пребывание детей на свежем воздухе (утренний прием, гимнастика, закаливающие процедуры, занятия, прогулки и развлечения с детьми)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периода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и групп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ной двигательной активности детей на свежем воздухе путем расширения ассортимента выносного оборудования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зличных видов закаливания в течение дня (воздушные, солнечные ванны, закаливание водой, босохождение и др.)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м/с, воспитатели групп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и подгрупповая работа с детьми по основным видам движений на прогулке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/и, воспитатели групп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е включение в меню свежих овощей, фруктов, соков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///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Шеф – повар.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и профилактический осмотр детей. Антропометрия.</w:t>
            </w:r>
          </w:p>
        </w:tc>
        <w:tc>
          <w:tcPr>
            <w:tcW w:w="239" w:type="dxa"/>
            <w:gridSpan w:val="2"/>
            <w:tcBorders>
              <w:left w:val="single" w:sz="18" w:space="0" w:color="548DD4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Май, Август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;</w:t>
            </w:r>
          </w:p>
        </w:tc>
      </w:tr>
      <w:tr>
        <w:trPr>
          <w:trHeight w:val="404" w:hRule="atLeast"/>
        </w:trPr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7. Работа с младшим персоналом ДОУ: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: «Организация питьевого режима в летний оздоровительный период».</w:t>
            </w:r>
          </w:p>
        </w:tc>
        <w:tc>
          <w:tcPr>
            <w:tcW w:w="239" w:type="dxa"/>
            <w:gridSpan w:val="2"/>
            <w:tcBorders>
              <w:left w:val="single" w:sz="18" w:space="0" w:color="548DD4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ервировка стола в течение дня.</w:t>
            </w:r>
          </w:p>
        </w:tc>
        <w:tc>
          <w:tcPr>
            <w:tcW w:w="239" w:type="dxa"/>
            <w:gridSpan w:val="2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rPr/>
            </w:pPr>
            <w:r>
              <w:rPr/>
              <w:t>В теч. периода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П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Мытье веранд и крылец по утвержденному плану – графику.</w:t>
            </w:r>
          </w:p>
        </w:tc>
        <w:tc>
          <w:tcPr>
            <w:tcW w:w="239" w:type="dxa"/>
            <w:gridSpan w:val="2"/>
            <w:tcBorders>
              <w:left w:val="single" w:sz="18" w:space="0" w:color="548DD4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--///---</w:t>
            </w:r>
          </w:p>
        </w:tc>
      </w:tr>
      <w:tr>
        <w:trPr>
          <w:trHeight w:val="436" w:hRule="atLeast"/>
        </w:trPr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8. Контроль и руководство оздоровительной работой: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Утренний прием (гимнастика на свежем воздухе, прогулки – проведение режимных моментов)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rPr/>
            </w:pPr>
            <w:r>
              <w:rPr/>
              <w:t>В течение ЛОП;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, ст. восп.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и сохранности выносного материала, его обработка, соответствие требованиям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--////----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нструкций, ведение документации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ст. восп.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КГН;</w:t>
            </w:r>
          </w:p>
          <w:p>
            <w:pPr>
              <w:pStyle w:val="Normal"/>
              <w:jc w:val="both"/>
              <w:rPr/>
            </w:pPr>
            <w:r>
              <w:rPr/>
              <w:t>- сервировка столов;</w:t>
            </w:r>
          </w:p>
          <w:p>
            <w:pPr>
              <w:pStyle w:val="Normal"/>
              <w:jc w:val="both"/>
              <w:rPr/>
            </w:pPr>
            <w:r>
              <w:rPr/>
              <w:t>- документация по питанию, перспективное меню;</w:t>
            </w:r>
          </w:p>
          <w:p>
            <w:pPr>
              <w:pStyle w:val="Normal"/>
              <w:jc w:val="both"/>
              <w:rPr/>
            </w:pPr>
            <w:r>
              <w:rPr/>
              <w:t>- витаминизация, контроль калорийность пищи;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, ст. восп.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. Выполнение оздоровительно – закаливающих процедур, использование активных средств физического воспитания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, ст. восп.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организация познавательной и исследовательской деятельности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.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прогулочных участков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.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инструкций по ОТ и ПБ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----////----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;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9. Оснащение групп и участков: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субботники – уборка территории ДОУ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/хоз., МОП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воза песка, перегноя и рассады цветов для цветников, посадка огорода ДОУ. 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ст. восп.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rPr/>
            </w:pPr>
            <w:r>
              <w:rPr/>
              <w:t>Частичный ремонт ограждения и участков. Покраска оборудования и МАФов на прогулочных площадках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./хоз., педагоги гр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Разбивка и посадка цветников. Организация поливки участков и огорода в летние месяцы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1 нед. июня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. хоз., педагоги ДОУ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lef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выносного материала игрушками и пособиями для игр с песком и водой, для развития детей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Июнь.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 групп;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6. 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лечек центрального и запасного входов. Ремонт кровли, частично. Ремонт крыши на овощехранилище и склада. Замена двери склада. Замена труб ХВС и ГВС на пищеблоке. Замена дверей на пищеблоке. Ремонт и монтаж сушилки для обуви в 7 гр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з/х, ст. восп.;</w:t>
            </w:r>
          </w:p>
        </w:tc>
      </w:tr>
      <w:tr>
        <w:trPr/>
        <w:tc>
          <w:tcPr>
            <w:tcW w:w="697" w:type="dxa"/>
            <w:tcBorders>
              <w:left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7066" w:type="dxa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в группах и ДОУ.</w:t>
            </w:r>
          </w:p>
        </w:tc>
        <w:tc>
          <w:tcPr>
            <w:tcW w:w="1843" w:type="dxa"/>
            <w:gridSpan w:val="4"/>
            <w:tcBorders>
              <w:left w:val="single" w:sz="18" w:space="0" w:color="548DD4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пер.</w:t>
            </w:r>
          </w:p>
        </w:tc>
        <w:tc>
          <w:tcPr>
            <w:tcW w:w="1559" w:type="dxa"/>
            <w:gridSpan w:val="3"/>
            <w:tcBorders>
              <w:left w:val="single" w:sz="18" w:space="0" w:color="548DD4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 ДОУ, з/х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формления и подготовки спортивного участка для развлекательных мероприятий на свежем воздухе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. инструктор.</w:t>
            </w:r>
          </w:p>
        </w:tc>
      </w:tr>
      <w:tr>
        <w:trPr/>
        <w:tc>
          <w:tcPr>
            <w:tcW w:w="11165" w:type="dxa"/>
            <w:gridSpan w:val="9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0. План контроля летней оздоровительной работы: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ое состояние участка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верка оборудования участка на соответствие гигиеническим нормам, количеству выносного материала, травмоопасность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з/х, ст. м/с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енеральной и текущей уборки. Соблюдение режима проветривания. Проверка наличия сетки на окнах, для предупреждения залета насекомых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ание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онтроль санитарного – гигиенического состояния оборудования: достаточности, маркировки оборудования и посуды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анитарно – гигиеническое состояние пищеблока, кладовых: условия хранения сырья, достаточности, маркировки уборочного инвентаря; поступления на пищеблок продуктов; выполнение норм питания; соблюдение правил личной гигиены персонала; выполнение режима питания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. ДОУ, ст. м/с, з/х, шеф. Повар, кладовщик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Питьевой режим</w:t>
            </w:r>
          </w:p>
          <w:p>
            <w:pPr>
              <w:pStyle w:val="Normal"/>
              <w:jc w:val="both"/>
              <w:rPr/>
            </w:pPr>
            <w:r>
              <w:rPr/>
              <w:t>Контроль безопасности и качества питьевой воды, соответствие санитарным правилам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утренним приемом детей и состоянием каждого ребенка в течение дня. Проведение комплексного осмотра и обследования на педикулез и гельминтозы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>1 р. в мес.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одежды и обуви.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верка соблюдения требований к одежде в помещении и на прогулке в соответствии с температурой воздуха и возрас</w:t>
              <w:softHyphen/>
              <w:t>том детей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ный режим. Контроль:</w:t>
            </w:r>
          </w:p>
          <w:p>
            <w:pPr>
              <w:pStyle w:val="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облюдения объема двигательной активности в течение дня;</w:t>
            </w:r>
          </w:p>
          <w:p>
            <w:pPr>
              <w:pStyle w:val="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оответствия двигательного режима возрастным требова</w:t>
              <w:softHyphen/>
              <w:t>ниям;</w:t>
            </w:r>
          </w:p>
          <w:p>
            <w:pPr>
              <w:pStyle w:val="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азнообразия форм двигательной активности в течение дня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м/с, ф/и, воспитатели гр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закаливания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оздушных ванн, обливания ног, дыхательной гимнастики, хождения по «дорожкам здоровья»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м/с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. Контроль: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4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облюдения требований к проведению прогулки (продол</w:t>
              <w:softHyphen/>
              <w:t>жительность, одежда детей, организация двигательной ак</w:t>
              <w:softHyphen/>
              <w:t>тивности);</w:t>
            </w:r>
          </w:p>
          <w:p>
            <w:pPr>
              <w:pStyle w:val="Normal"/>
              <w:jc w:val="both"/>
              <w:rPr/>
            </w:pPr>
            <w:r>
              <w:rPr/>
              <w:t>содержания и состояния выносного материала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, ст. м/с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ые занятия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физкультурных занятий на воздухе. Проверка санитарно-гигиенического состояния места прове</w:t>
              <w:softHyphen/>
              <w:t>дения занятия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, ст. м/с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мероприятия в режиме дня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утренней гимнастики на улице, двигательной разминки, гимнастики после сна, трудовой деятельности и др.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, ст. м/с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Дневной сон. Контроль: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4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анитарно-гигиенического состояния помещения;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4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а индивидуальных особенностей детей;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5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м гимнастики пробуждения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 восп, ст. м/с.</w:t>
            </w:r>
          </w:p>
        </w:tc>
      </w:tr>
      <w:tr>
        <w:trPr/>
        <w:tc>
          <w:tcPr>
            <w:tcW w:w="6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.</w:t>
            </w:r>
          </w:p>
        </w:tc>
        <w:tc>
          <w:tcPr>
            <w:tcW w:w="7066" w:type="dxa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е досуги и развлечения.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: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45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санитарного состояния оборудования и безопасности места проведения мероприятия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4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я и состояния вынос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двигательной активности детей</w:t>
            </w:r>
          </w:p>
        </w:tc>
        <w:tc>
          <w:tcPr>
            <w:tcW w:w="1843" w:type="dxa"/>
            <w:gridSpan w:val="4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18" w:space="0" w:color="548DD4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узких специалистов</w:t>
            </w:r>
          </w:p>
        </w:tc>
        <w:tc>
          <w:tcPr>
            <w:tcW w:w="1559" w:type="dxa"/>
            <w:gridSpan w:val="3"/>
            <w:tcBorders>
              <w:top w:val="single" w:sz="8" w:space="0" w:color="4F81BD"/>
              <w:left w:val="single" w:sz="18" w:space="0" w:color="548DD4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. воспитатель.</w:t>
            </w:r>
          </w:p>
        </w:tc>
      </w:tr>
      <w:tr>
        <w:trPr/>
        <w:tc>
          <w:tcPr>
            <w:tcW w:w="69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241" w:type="dxa"/>
            <w:gridSpan w:val="2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06" w:type="dxa"/>
            <w:gridSpan w:val="4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double" w:sz="6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335</wp:posOffset>
            </wp:positionH>
            <wp:positionV relativeFrom="paragraph">
              <wp:posOffset>297815</wp:posOffset>
            </wp:positionV>
            <wp:extent cx="6564630" cy="464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197"/>
      <w:ind w:hanging="42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9:00Z</dcterms:created>
  <dc:creator>User</dc:creator>
  <dc:description/>
  <cp:keywords/>
  <dc:language>en-US</dc:language>
  <cp:lastModifiedBy>User</cp:lastModifiedBy>
  <cp:lastPrinted>2015-05-21T13:30:00Z</cp:lastPrinted>
  <dcterms:modified xsi:type="dcterms:W3CDTF">2018-05-31T12:46:00Z</dcterms:modified>
  <cp:revision>19</cp:revision>
  <dc:subject/>
  <dc:title/>
</cp:coreProperties>
</file>