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бюджетное  учре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«Детский сад № 15 «Тополёк» г. Минусинск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5631815" cy="628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4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юзикл «Алые паруса» - 2007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9.55pt;width:443.4pt;height:49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юзикл «Алые паруса» - 2007 год</w:t>
                      </w:r>
                    </w:p>
                  </w:txbxContent>
                </v:textbox>
                <v:path textpathok="t"/>
                <v:textpath on="t" fitshape="t" string="Мюзикл «Алые паруса» - 2007 год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вторы - Музыкальные руководители: Галина Елизаровна Богдан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тьяна Владимировна Зубк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реограф:                                                   Елена Вадимовна Парфил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ействие 1.   </w:t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https://www.youtube.com/watch?v=H6AUmvxRhhY</w:t>
        </w:r>
      </w:hyperlink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навес «Двор». На переднем плане стоит качеля. Звучит вступление к песне </w:t>
      </w:r>
      <w:r>
        <w:rPr>
          <w:rFonts w:cs="Times New Roman" w:ascii="Times New Roman" w:hAnsi="Times New Roman"/>
          <w:b/>
          <w:i/>
          <w:sz w:val="28"/>
          <w:szCs w:val="28"/>
        </w:rPr>
        <w:t>«Утро начинается</w:t>
      </w:r>
      <w:r>
        <w:rPr>
          <w:rFonts w:cs="Times New Roman" w:ascii="Times New Roman" w:hAnsi="Times New Roman"/>
          <w:i/>
          <w:sz w:val="28"/>
          <w:szCs w:val="28"/>
        </w:rPr>
        <w:t>», выходят дети, исполняющие 1 куплет и припев. Во время пения две девочки катают коляски с куклами, мальчик и девочки собирают большую пирамидку на полу; две девочки играют с мячом; одна крутит обруч; двое играют в «класси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вступление к песне «Мы - ужастики»</w:t>
      </w:r>
      <w:r>
        <w:rPr>
          <w:rFonts w:cs="Times New Roman" w:ascii="Times New Roman" w:hAnsi="Times New Roman"/>
          <w:sz w:val="28"/>
          <w:szCs w:val="28"/>
        </w:rPr>
        <w:t xml:space="preserve"> (из Детского альбома «Бяки-Буки» Ю. Энтина и Д. Тухман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лог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Опять эти мальчишки- хулиган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>: Не бойся, мы вас в обиду не дад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ики девочек, появляются мальчишки – плохиши. Они поют песню и «задирают» девчонок. Появляются мальчики-матросы и прогоняют плохишей, которые уходят за кулисы и подслушивают дальнейший разгово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Как хорошо, что вы их прогна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Настоящие мальчики должны всегда защищать дев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Какие вы добрые и смелые ребят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 Ассоль: (</w:t>
      </w:r>
      <w:r>
        <w:rPr>
          <w:rFonts w:cs="Times New Roman" w:ascii="Times New Roman" w:hAnsi="Times New Roman"/>
          <w:sz w:val="28"/>
          <w:szCs w:val="28"/>
        </w:rPr>
        <w:t>обращаясь к мальчику) Вчера моя бабушка рассказала историю про жемчужину Семи мо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- Это что за истор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Какая жемчужи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Ты слышал о н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ром</w:t>
      </w:r>
      <w:r>
        <w:rPr>
          <w:rFonts w:cs="Times New Roman" w:ascii="Times New Roman" w:hAnsi="Times New Roman"/>
          <w:sz w:val="28"/>
          <w:szCs w:val="28"/>
        </w:rPr>
        <w:t>: Расскажи, расскажи нам!!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ссоль:</w:t>
      </w:r>
      <w:r>
        <w:rPr>
          <w:rFonts w:cs="Times New Roman" w:ascii="Times New Roman" w:hAnsi="Times New Roman"/>
          <w:sz w:val="28"/>
          <w:szCs w:val="28"/>
        </w:rPr>
        <w:t xml:space="preserve"> Далеко-далеко за семью морями, за семью ветрами есть таинственный остров. А на этом острове спрятана самая большая, самая красивая жемчужина. Жемчужина семи мор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А она волшебна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ссоль:</w:t>
      </w:r>
      <w:r>
        <w:rPr>
          <w:rFonts w:cs="Times New Roman" w:ascii="Times New Roman" w:hAnsi="Times New Roman"/>
          <w:sz w:val="28"/>
          <w:szCs w:val="28"/>
        </w:rPr>
        <w:t xml:space="preserve"> Много отважных моряков пыталось найти этот остров, чтобы достать жемчужину. Ведь она приносит счастье и удач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Ой! Да это всё сказки! Нет никакой жемчужины, пойдёмте лучше в парк кататься на каруселях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 уходят, остаются только мальч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Мальчик</w:t>
      </w:r>
      <w:r>
        <w:rPr>
          <w:rFonts w:cs="Times New Roman" w:ascii="Times New Roman" w:hAnsi="Times New Roman"/>
          <w:sz w:val="28"/>
          <w:szCs w:val="28"/>
        </w:rPr>
        <w:t>: А я думаю, что эта жемчужина на самом деле ес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Мальчик:</w:t>
      </w:r>
      <w:r>
        <w:rPr>
          <w:rFonts w:cs="Times New Roman" w:ascii="Times New Roman" w:hAnsi="Times New Roman"/>
          <w:sz w:val="28"/>
          <w:szCs w:val="28"/>
        </w:rPr>
        <w:t xml:space="preserve"> Я тоже в это верю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А давайте прямо сейчас отправимся на этот остров и найдём её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ходят за кулисы, переодеваются в костюмы моряков и капитана, в это время перед кулисами появляются «плохиши» (тро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Плохиш: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бращаясь к своим друзьям</w:t>
      </w:r>
      <w:r>
        <w:rPr>
          <w:rFonts w:cs="Times New Roman" w:ascii="Times New Roman" w:hAnsi="Times New Roman"/>
          <w:sz w:val="28"/>
          <w:szCs w:val="28"/>
        </w:rPr>
        <w:t>) Вы слышали о чём они говори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вое:</w:t>
      </w:r>
      <w:r>
        <w:rPr>
          <w:rFonts w:cs="Times New Roman" w:ascii="Times New Roman" w:hAnsi="Times New Roman"/>
          <w:sz w:val="28"/>
          <w:szCs w:val="28"/>
        </w:rPr>
        <w:t xml:space="preserve"> Слышали, слыша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Плохиш:</w:t>
      </w:r>
      <w:r>
        <w:rPr>
          <w:rFonts w:cs="Times New Roman" w:ascii="Times New Roman" w:hAnsi="Times New Roman"/>
          <w:sz w:val="28"/>
          <w:szCs w:val="28"/>
        </w:rPr>
        <w:t xml:space="preserve"> Давайте и мы отправимся на этот остров и опередим их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Плохиш</w:t>
      </w:r>
      <w:r>
        <w:rPr>
          <w:rFonts w:cs="Times New Roman" w:ascii="Times New Roman" w:hAnsi="Times New Roman"/>
          <w:sz w:val="28"/>
          <w:szCs w:val="28"/>
        </w:rPr>
        <w:t>: Сами завладеем этой жемчужино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Плохиш:</w:t>
      </w:r>
      <w:r>
        <w:rPr>
          <w:rFonts w:cs="Times New Roman" w:ascii="Times New Roman" w:hAnsi="Times New Roman"/>
          <w:sz w:val="28"/>
          <w:szCs w:val="28"/>
        </w:rPr>
        <w:t xml:space="preserve"> Вперёд! За мн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бегают, кулисы открыва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н поёт песню «Вольный вете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www.youtube.com/watch?v=pKFF9PhH8GM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</w:t>
      </w:r>
      <w:r>
        <w:rPr>
          <w:rFonts w:cs="Times New Roman" w:ascii="Times New Roman" w:hAnsi="Times New Roman"/>
          <w:sz w:val="28"/>
          <w:szCs w:val="28"/>
        </w:rPr>
        <w:t>: Матросы! Все на палубу! Отдать швартовы! Навести порядок на судн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росский танец</w:t>
      </w:r>
      <w:r>
        <w:rPr>
          <w:rFonts w:cs="Times New Roman" w:ascii="Times New Roman" w:hAnsi="Times New Roman"/>
          <w:sz w:val="28"/>
          <w:szCs w:val="28"/>
        </w:rPr>
        <w:t xml:space="preserve"> («Бескозырка белая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е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а центральной стене морской фон. Свет в зале приглушается, в записи  звучит шум моря, включается светомузыка, моряки засыпают на корабле и им снится сон, в котором капитан встречается с Ассоль и танцует с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ской танец</w:t>
      </w:r>
      <w:r>
        <w:rPr>
          <w:rFonts w:cs="Times New Roman" w:ascii="Times New Roman" w:hAnsi="Times New Roman"/>
          <w:sz w:val="28"/>
          <w:szCs w:val="28"/>
        </w:rPr>
        <w:t xml:space="preserve"> (в нём участвуют волны, водоросли, золотые рыбки и Ассоль с Капитаном)  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www.youtube.com/watch?v=fwN_oY28WjA&amp;t=84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окончании танца свет полностью включается и под музыку «Плохиши» появляются пираты с пистолетами)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www.youtube.com/watch?v=eNXvvsksCs4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Полундра! Свистать всех наверх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ират:</w:t>
      </w:r>
      <w:r>
        <w:rPr>
          <w:rFonts w:cs="Times New Roman" w:ascii="Times New Roman" w:hAnsi="Times New Roman"/>
          <w:sz w:val="28"/>
          <w:szCs w:val="28"/>
        </w:rPr>
        <w:t xml:space="preserve"> На абордаж! Хватайте! Вяжите и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хватка, пираты связывают моряков канат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Пират:</w:t>
      </w:r>
      <w:r>
        <w:rPr>
          <w:rFonts w:cs="Times New Roman" w:ascii="Times New Roman" w:hAnsi="Times New Roman"/>
          <w:sz w:val="28"/>
          <w:szCs w:val="28"/>
        </w:rPr>
        <w:t xml:space="preserve"> Ага!!! Попались!!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ираты:</w:t>
      </w:r>
      <w:r>
        <w:rPr>
          <w:rFonts w:cs="Times New Roman" w:ascii="Times New Roman" w:hAnsi="Times New Roman"/>
          <w:sz w:val="28"/>
          <w:szCs w:val="28"/>
        </w:rPr>
        <w:t xml:space="preserve"> Ха-ха-ха-ха-ха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Пир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 зале полное затемнение; шторм, буря в аудиозаписи; включается зеркальный шар. Пиратов «уносит» ветер. Разворачивается корабль ступеньками к зрителю, выдвигаются кулисы «джунгли», ставится трон для предводительницы. Буря утихает, свет  медленно включается, наступает рассвет. Моряки лежат обессиленные на «земле», в аудиозаписи звуки джунг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Матрос:</w:t>
      </w:r>
      <w:r>
        <w:rPr>
          <w:rFonts w:cs="Times New Roman" w:ascii="Times New Roman" w:hAnsi="Times New Roman"/>
          <w:sz w:val="28"/>
          <w:szCs w:val="28"/>
        </w:rPr>
        <w:t xml:space="preserve"> Где м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Матрос</w:t>
      </w:r>
      <w:r>
        <w:rPr>
          <w:rFonts w:cs="Times New Roman" w:ascii="Times New Roman" w:hAnsi="Times New Roman"/>
          <w:sz w:val="28"/>
          <w:szCs w:val="28"/>
        </w:rPr>
        <w:t>: Куда мы  поп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атрос</w:t>
      </w:r>
      <w:r>
        <w:rPr>
          <w:rFonts w:cs="Times New Roman" w:ascii="Times New Roman" w:hAnsi="Times New Roman"/>
          <w:sz w:val="28"/>
          <w:szCs w:val="28"/>
        </w:rPr>
        <w:t>: Кажется, это остров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являются амазонки с копьями, щитами (за кулисами приготовлена верёвка, подставка и подушечка  для жемчужины, раковина с жемчужиной.) Амазонки связывают моряков, ведут их к предводительнице, развязывают верёвку, усаживают пленников на ступеньки. Выносят торжественно подставку, подушечку, раковину с жемчужи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матрос:</w:t>
      </w:r>
      <w:r>
        <w:rPr>
          <w:rFonts w:cs="Times New Roman" w:ascii="Times New Roman" w:hAnsi="Times New Roman"/>
          <w:sz w:val="28"/>
          <w:szCs w:val="28"/>
        </w:rPr>
        <w:t xml:space="preserve"> Неужели это та самая жемчужина семи мор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матрос</w:t>
      </w:r>
      <w:r>
        <w:rPr>
          <w:rFonts w:cs="Times New Roman" w:ascii="Times New Roman" w:hAnsi="Times New Roman"/>
          <w:sz w:val="28"/>
          <w:szCs w:val="28"/>
        </w:rPr>
        <w:t>: Значит, мы нашли этот остров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матрос:</w:t>
      </w:r>
      <w:r>
        <w:rPr>
          <w:rFonts w:cs="Times New Roman" w:ascii="Times New Roman" w:hAnsi="Times New Roman"/>
          <w:sz w:val="28"/>
          <w:szCs w:val="28"/>
        </w:rPr>
        <w:t xml:space="preserve"> Тише! Смотр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амазонок   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www.youtube.com/watch?v=YDGyF8bCNDw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кончании танца амазонки становятся с копьями возле моря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одительница:</w:t>
      </w:r>
      <w:r>
        <w:rPr>
          <w:rFonts w:cs="Times New Roman" w:ascii="Times New Roman" w:hAnsi="Times New Roman"/>
          <w:sz w:val="28"/>
          <w:szCs w:val="28"/>
        </w:rPr>
        <w:t xml:space="preserve"> Приветствую вас, чужестранцы! Добро пожаловать на мой остров. Что привело вас сюд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Мы отправились на поиски жемчужины семи морей. На нас напали пираты. Начался шторм, и нас выбросило на этот ост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одительница:</w:t>
      </w:r>
      <w:r>
        <w:rPr>
          <w:rFonts w:cs="Times New Roman" w:ascii="Times New Roman" w:hAnsi="Times New Roman"/>
          <w:sz w:val="28"/>
          <w:szCs w:val="28"/>
        </w:rPr>
        <w:t xml:space="preserve"> А зачем вам эта жемчужи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Я хочу найти её и подарить самой красивой девочке в нашем дворе, пусть она принесёт ей счастье и у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жиданно появляются вооружённые пираты, захватывают Предводительницу, забирают жемчужину и, пятясь, покидают сце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мазонки:</w:t>
      </w:r>
      <w:r>
        <w:rPr>
          <w:rFonts w:cs="Times New Roman" w:ascii="Times New Roman" w:hAnsi="Times New Roman"/>
          <w:sz w:val="28"/>
          <w:szCs w:val="28"/>
        </w:rPr>
        <w:t xml:space="preserve"> Пираты захватили нашу предводительницу! Что же нам делать? Как освободить её!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</w:t>
      </w:r>
      <w:r>
        <w:rPr>
          <w:rFonts w:cs="Times New Roman" w:ascii="Times New Roman" w:hAnsi="Times New Roman"/>
          <w:sz w:val="28"/>
          <w:szCs w:val="28"/>
        </w:rPr>
        <w:t>: Всё пропало! Теперь мы никогда не увидим волшебную жемчужину!!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мазонки</w:t>
      </w:r>
      <w:r>
        <w:rPr>
          <w:rFonts w:cs="Times New Roman" w:ascii="Times New Roman" w:hAnsi="Times New Roman"/>
          <w:sz w:val="28"/>
          <w:szCs w:val="28"/>
        </w:rPr>
        <w:t xml:space="preserve">: Нет!!! Нельзя отступать! Вместе мы обязательно их освободим! </w:t>
      </w:r>
      <w:r>
        <w:rPr>
          <w:rFonts w:cs="Times New Roman" w:ascii="Times New Roman" w:hAnsi="Times New Roman"/>
          <w:i/>
          <w:sz w:val="28"/>
          <w:szCs w:val="28"/>
        </w:rPr>
        <w:t>(к капитану</w:t>
      </w:r>
      <w:r>
        <w:rPr>
          <w:rFonts w:cs="Times New Roman" w:ascii="Times New Roman" w:hAnsi="Times New Roman"/>
          <w:sz w:val="28"/>
          <w:szCs w:val="28"/>
        </w:rPr>
        <w:t>) Надо верить в себ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о капит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ключается свет, декорации меняются на корабль. Пираты на корабле вступают в схватку с моряками, и с позором убега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одительница:</w:t>
      </w:r>
      <w:r>
        <w:rPr>
          <w:rFonts w:cs="Times New Roman" w:ascii="Times New Roman" w:hAnsi="Times New Roman"/>
          <w:sz w:val="28"/>
          <w:szCs w:val="28"/>
        </w:rPr>
        <w:t xml:space="preserve"> Благодарю тебя, чужеземец, и твою команду за смелость и отвагу и дарю тебе жемчужину семи морей. Пусть она принесёт тебе удач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Спасиб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мазонки:</w:t>
      </w:r>
      <w:r>
        <w:rPr>
          <w:rFonts w:cs="Times New Roman" w:ascii="Times New Roman" w:hAnsi="Times New Roman"/>
          <w:sz w:val="28"/>
          <w:szCs w:val="28"/>
        </w:rPr>
        <w:t xml:space="preserve"> Прощайте! Попутного ветра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фонограмма песни «Вольный ветер», закрываются кулисы «Двор», на заднике «Море» прикрепляются алые паруса. А в это время на музыку песни «Утро начинается» снова появляются дети, игра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девочка:</w:t>
      </w:r>
      <w:r>
        <w:rPr>
          <w:rFonts w:cs="Times New Roman" w:ascii="Times New Roman" w:hAnsi="Times New Roman"/>
          <w:sz w:val="28"/>
          <w:szCs w:val="28"/>
        </w:rPr>
        <w:t xml:space="preserve"> Куда пропали все наши мальчиш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девочка:</w:t>
      </w:r>
      <w:r>
        <w:rPr>
          <w:rFonts w:cs="Times New Roman" w:ascii="Times New Roman" w:hAnsi="Times New Roman"/>
          <w:sz w:val="28"/>
          <w:szCs w:val="28"/>
        </w:rPr>
        <w:t xml:space="preserve"> Наверное, опять занимаются какими-нибудь глупост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ссоль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здохнув)</w:t>
      </w:r>
      <w:r>
        <w:rPr>
          <w:rFonts w:cs="Times New Roman" w:ascii="Times New Roman" w:hAnsi="Times New Roman"/>
          <w:sz w:val="28"/>
          <w:szCs w:val="28"/>
        </w:rPr>
        <w:t xml:space="preserve"> А я верю, что однажды случится чудо и заветные мечты сбудутся. Я обязательно увижу эту жемчужину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«волшебную музыку» раскрывается занавес «Двор», на корабле стоят моряки и капитан. Дети становятся по сторонам, освобождая центр зала для дальнейших действ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>: Смотрите! Смотрите! Алые паруса на горизонте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ряки спускаются с корабля, идут за капитаном. Он подходит к Ассоль, становится на колено и дарит ей жемчужину. Затем они вместе становятся в центре зала, к ним присоединяются все участники представления, исполня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льную песню.  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www.youtube.com/watch?v=XSLZpCmPo2I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text">
        <w:top w:val="thinThickMediumGap" w:sz="24" w:space="27" w:color="00B0F0"/>
        <w:left w:val="thinThickMediumGap" w:sz="24" w:space="27" w:color="00B0F0"/>
        <w:bottom w:val="thinThickMediumGap" w:sz="24" w:space="27" w:color="00B0F0"/>
        <w:right w:val="thinThickMediumGap" w:sz="24" w:space="13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6AUmvxRhhY" TargetMode="External"/><Relationship Id="rId3" Type="http://schemas.openxmlformats.org/officeDocument/2006/relationships/hyperlink" Target="https://www.youtube.com/watch?v=pKFF9PhH8GM" TargetMode="External"/><Relationship Id="rId4" Type="http://schemas.openxmlformats.org/officeDocument/2006/relationships/hyperlink" Target="https://www.youtube.com/watch?v=fwN_oY28WjA&amp;t=84s" TargetMode="External"/><Relationship Id="rId5" Type="http://schemas.openxmlformats.org/officeDocument/2006/relationships/hyperlink" Target="https://www.youtube.com/watch?v=eNXvvsksCs4" TargetMode="External"/><Relationship Id="rId6" Type="http://schemas.openxmlformats.org/officeDocument/2006/relationships/hyperlink" Target="https://www.youtube.com/watch?v=YDGyF8bCNDw" TargetMode="External"/><Relationship Id="rId7" Type="http://schemas.openxmlformats.org/officeDocument/2006/relationships/hyperlink" Target="https://www.youtube.com/watch?v=XSLZpCmPo2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5:25:00Z</dcterms:created>
  <dc:creator>User</dc:creator>
  <dc:description/>
  <cp:keywords/>
  <dc:language>en-US</dc:language>
  <cp:lastModifiedBy>Галина</cp:lastModifiedBy>
  <dcterms:modified xsi:type="dcterms:W3CDTF">2022-12-05T06:44:00Z</dcterms:modified>
  <cp:revision>12</cp:revision>
  <dc:subject/>
  <dc:title/>
</cp:coreProperties>
</file>