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по технологии</w:t>
      </w:r>
    </w:p>
    <w:p>
      <w:pPr>
        <w:pStyle w:val="Normal"/>
        <w:ind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– Зубова Надежда Владимировна</w:t>
      </w:r>
    </w:p>
    <w:p>
      <w:pPr>
        <w:pStyle w:val="Normal"/>
        <w:ind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 обучающихся</w:t>
      </w:r>
      <w:r>
        <w:rPr>
          <w:sz w:val="28"/>
          <w:szCs w:val="28"/>
        </w:rPr>
        <w:t xml:space="preserve"> – второй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280"/>
        <w:jc w:val="both"/>
        <w:rPr>
          <w:sz w:val="28"/>
        </w:rPr>
      </w:pPr>
      <w:r>
        <w:rPr>
          <w:b/>
          <w:sz w:val="28"/>
        </w:rPr>
        <w:t>Программа</w:t>
      </w:r>
      <w:r>
        <w:rPr>
          <w:sz w:val="28"/>
        </w:rPr>
        <w:t xml:space="preserve"> «Технология». Автор: Н.А. Цирулик. Сборник программ для четырехлетней начальной школы.  Система Л.В. Занкова.-  Самара:  Издательский дом «Федоров», Издательство «Учебная литература», 2011г</w:t>
      </w:r>
    </w:p>
    <w:p>
      <w:pPr>
        <w:pStyle w:val="Normal"/>
        <w:ind w:left="35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</w:t>
      </w:r>
      <w:r>
        <w:rPr>
          <w:sz w:val="28"/>
          <w:szCs w:val="28"/>
        </w:rPr>
        <w:t xml:space="preserve"> - Урок-фантазия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Цель урока:</w:t>
      </w:r>
      <w:r>
        <w:rPr>
          <w:color w:val="000000"/>
          <w:sz w:val="27"/>
        </w:rPr>
        <w:t xml:space="preserve"> </w:t>
      </w:r>
      <w:r>
        <w:rPr>
          <w:color w:val="000000"/>
          <w:sz w:val="27"/>
          <w:szCs w:val="27"/>
        </w:rPr>
        <w:t>закреплять знания и умение учащихся по технике оригами. Формировать умение учащихся по разработке и презентации проектов.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28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Normal"/>
        <w:ind w:firstLine="28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разовательные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</w:r>
      <w:r>
        <w:rPr>
          <w:sz w:val="28"/>
        </w:rPr>
        <w:t xml:space="preserve"> Продолжать формировать навыки сгибания и складывания бумаги. Учить складывать с помощью модулей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Закрепить навыки детей по работе с бумагой; правила сгибания бумаги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Упражнять детей в анализе образца, планировании, контроле при выполнении своей работы</w:t>
      </w:r>
    </w:p>
    <w:p>
      <w:pPr>
        <w:pStyle w:val="Normal"/>
        <w:ind w:firstLine="28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спитательные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ние воли, усидчивости, точности, обязательности, бережного отношения к материалам и инструментам, воспитание трудолюбия, добросовестности, старательности, эстетического вкуса, чувства уважения к труду, умение работать в коллективе и для коллектива, культуру труда</w:t>
      </w:r>
    </w:p>
    <w:p>
      <w:pPr>
        <w:pStyle w:val="Normal"/>
        <w:ind w:firstLine="28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звивающие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ршенствование сенсорной сферы, развитие образного логического мышления, развитие его пространственных представлений, развитие конструкторских и творческих способностей, развитие памяти, воображения, внимания и речи</w:t>
      </w:r>
    </w:p>
    <w:p>
      <w:pPr>
        <w:pStyle w:val="Normal"/>
        <w:ind w:firstLine="28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орудование рабочего места учителя: </w:t>
      </w:r>
      <w:r>
        <w:rPr>
          <w:color w:val="000000"/>
          <w:sz w:val="27"/>
          <w:szCs w:val="27"/>
        </w:rPr>
        <w:t>образцы изделий, схемы, инструменты (ножницы, бумага, карандаш, ластик, линейка), инструкционные карты, карточки-термины (сгибание бумаги), карточки-планирования ("разметь", "вырежи", "сложи", "оформи"), иллюстративный материал, презентация.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280"/>
        <w:jc w:val="both"/>
        <w:rPr/>
      </w:pPr>
      <w:r>
        <w:rPr>
          <w:b/>
          <w:bCs/>
          <w:color w:val="000000"/>
          <w:sz w:val="27"/>
          <w:szCs w:val="27"/>
        </w:rPr>
        <w:t>Оборудование рабочего места детей:</w:t>
      </w:r>
      <w:r>
        <w:rPr>
          <w:color w:val="000000"/>
          <w:sz w:val="27"/>
        </w:rPr>
        <w:t xml:space="preserve"> 3 листа ватмана, </w:t>
      </w:r>
      <w:r>
        <w:rPr>
          <w:color w:val="000000"/>
          <w:sz w:val="27"/>
          <w:szCs w:val="27"/>
        </w:rPr>
        <w:t>цветная бумага, ножницы, карандаш, ластик, линейка, клей.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итература:</w:t>
      </w:r>
      <w:r>
        <w:rPr>
          <w:color w:val="000000"/>
          <w:sz w:val="27"/>
        </w:rPr>
        <w:t xml:space="preserve"> </w:t>
      </w:r>
      <w:r>
        <w:rPr>
          <w:color w:val="000000"/>
          <w:sz w:val="27"/>
          <w:szCs w:val="27"/>
        </w:rPr>
        <w:t>учебник Технология. 2 кл. Уроки творчества. Проснякова Т.Н., Цирулик  Н.А. 2012г.</w:t>
      </w:r>
    </w:p>
    <w:p>
      <w:pPr>
        <w:pStyle w:val="Normal"/>
        <w:ind w:firstLine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28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Содержание курса: </w:t>
      </w:r>
      <w:r>
        <w:rPr>
          <w:sz w:val="28"/>
          <w:szCs w:val="28"/>
        </w:rPr>
        <w:t>Выставка поделок на темы: «На суше», «В космосе», «В воде»</w:t>
      </w:r>
    </w:p>
    <w:p>
      <w:pPr>
        <w:pStyle w:val="Normal"/>
        <w:ind w:firstLine="28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Планируемые результаты УУД: 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 интерес к различным видам конструкторско-технологической деятельности; </w:t>
      </w:r>
      <w:r>
        <w:rPr>
          <w:iCs/>
          <w:sz w:val="28"/>
          <w:szCs w:val="28"/>
        </w:rPr>
        <w:t xml:space="preserve">понимания значения предметно-практической деятельности в жизни. 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t xml:space="preserve">: осуществлять анализ объектов с выделением существенных и несущественных признаков; устанавливать аналогии между изучаемым материалом и собственным опытом. 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  <w:u w:val="single"/>
        </w:rPr>
        <w:t>Коммуникативны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ринимать другое мнение и позицию;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читывать в сотрудничестве позицию других людей, отличную от собственной. </w:t>
      </w:r>
    </w:p>
    <w:p>
      <w:pPr>
        <w:pStyle w:val="Normal"/>
        <w:ind w:firstLine="280"/>
        <w:jc w:val="both"/>
        <w:rPr>
          <w:b/>
          <w:b/>
          <w:spacing w:val="-12"/>
          <w:sz w:val="28"/>
          <w:szCs w:val="28"/>
        </w:rPr>
      </w:pPr>
      <w:r>
        <w:rPr>
          <w:i/>
          <w:spacing w:val="-12"/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 xml:space="preserve"> в сотрудничестве с учителем находить несколько вариантов решения учебной задачи;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являть познавательную инициативу в учебном сотрудничестве.</w:t>
      </w:r>
    </w:p>
    <w:p>
      <w:pPr>
        <w:pStyle w:val="Normal"/>
        <w:ind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виды учебной деятельности учащихся или характеристика деятельности учащихся: 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</w:rPr>
        <w:t xml:space="preserve">Создание </w:t>
      </w:r>
      <w:r>
        <w:rPr>
          <w:sz w:val="28"/>
          <w:szCs w:val="28"/>
        </w:rPr>
        <w:t xml:space="preserve">объектов живой природы в технике оригами с привлечением различных видов бумаги. 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</w:rPr>
        <w:t xml:space="preserve">Чтение </w:t>
      </w:r>
      <w:r>
        <w:rPr>
          <w:sz w:val="28"/>
          <w:szCs w:val="28"/>
        </w:rPr>
        <w:t xml:space="preserve">условных обозначений, принятых в оригами. 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</w:rPr>
        <w:t xml:space="preserve">Складывание </w:t>
      </w:r>
      <w:r>
        <w:rPr>
          <w:sz w:val="28"/>
          <w:szCs w:val="28"/>
        </w:rPr>
        <w:t>различных геометрических фигур</w:t>
      </w:r>
    </w:p>
    <w:p>
      <w:pPr>
        <w:pStyle w:val="Normal"/>
        <w:ind w:firstLine="280"/>
        <w:jc w:val="both"/>
        <w:rPr/>
      </w:pPr>
      <w:r>
        <w:rPr>
          <w:i/>
          <w:sz w:val="28"/>
          <w:szCs w:val="28"/>
        </w:rPr>
        <w:t>Презентация</w:t>
      </w:r>
      <w:r>
        <w:rPr>
          <w:sz w:val="28"/>
          <w:szCs w:val="28"/>
        </w:rPr>
        <w:t xml:space="preserve"> выполненных работ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0"/>
        <w:gridCol w:w="1680"/>
        <w:gridCol w:w="3920"/>
        <w:gridCol w:w="36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Этапы работы на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/>
            </w:pPr>
            <w:r>
              <w:rPr>
                <w:b/>
                <w:sz w:val="28"/>
                <w:szCs w:val="28"/>
              </w:rPr>
              <w:t>Цели и задач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/>
            </w:pPr>
            <w:r>
              <w:rPr>
                <w:b/>
                <w:sz w:val="28"/>
                <w:szCs w:val="28"/>
              </w:rPr>
              <w:t>Деятельность учите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/>
            </w:pPr>
            <w:r>
              <w:rPr>
                <w:b/>
                <w:sz w:val="28"/>
                <w:szCs w:val="28"/>
              </w:rPr>
              <w:t>Деятельность учащих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1. Погружение в проек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подготовка учащихся к проектной деятельности.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пределение проблемы, темы и целей проекта в ходе совместной деятельности педагога и обучающихся;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ние групп учащихся для работы над проектом. 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9" w:firstLine="28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тбирает возможные темы и предлагает их учащимся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napToGrid w:val="false"/>
              <w:spacing w:before="0" w:after="280"/>
              <w:ind w:left="39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ечение нескольких уроков мы учились складывать из бумаги различные предметы. Сегодня мы проведем заключительный урок по теме оригами, на котором вам предстоит создать свой проект, на выбранную тему.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огает сформулировать: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проблему проекта;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сюжетную ситуацию;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цель и задачи.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тивирует учащихся к обсуждению, созданию проекта. </w:t>
            </w:r>
          </w:p>
          <w:p>
            <w:pPr>
              <w:pStyle w:val="Normal"/>
              <w:spacing w:before="0" w:after="280"/>
              <w:ind w:left="39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left="39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вами три темы проекта, с помощью жеребьевки вы выберете ту тему, над которой вам предстоит работать.</w:t>
            </w:r>
          </w:p>
          <w:p>
            <w:pPr>
              <w:pStyle w:val="Normal"/>
              <w:spacing w:before="0" w:after="280"/>
              <w:ind w:left="39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и распределили темы проектов:</w:t>
            </w:r>
          </w:p>
          <w:p>
            <w:pPr>
              <w:pStyle w:val="Normal"/>
              <w:spacing w:before="0" w:after="280"/>
              <w:ind w:left="39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уппа – На суше</w:t>
            </w:r>
          </w:p>
          <w:p>
            <w:pPr>
              <w:pStyle w:val="Normal"/>
              <w:spacing w:before="0" w:after="280"/>
              <w:ind w:left="39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В космосе</w:t>
            </w:r>
          </w:p>
          <w:p>
            <w:pPr>
              <w:pStyle w:val="Normal"/>
              <w:spacing w:before="0" w:after="280"/>
              <w:ind w:left="39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В воде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цели и задачи проекта.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ирует учащихся при постановке цели и задач, при необходимости корректирует их формулировку.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вживание в ситуацию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 тему проекта, предмет исследования с учителем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ют дополнительную информацию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ют свои потребности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ют в составе группы решение по поводу темы проекта и аргументируют свой выбор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: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анализ ресурсов и поиск оптимального способа достижения цели проекта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личностное присвоение проблемы. 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ют в результате обсуждения в группе цель проекта. 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. Тема: «На суше»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работать проект на основе техники оригами - фантазия на суше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. Тема «В космосе»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работать проект на основе техники оригами - фантазия в космосе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. Тема «В воде»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работать проект на основе техники оригами - фантазия в воде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2. Планирование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пооперационная разработка проекта с указанием перечня конкретных действий и результатов, сроков и ответственных.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пределение источников информации, способов сбора и анализа информации, вида продукта и возможных форм презентации результатов проекта;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становление процедур и критериев оценки результатов и процесса;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аспределение задач (обязанностей) между членами группы. 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яет процесс поиска информации учащимися </w:t>
            </w:r>
          </w:p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цели и задачи проекта сформулированы и представлены на экране.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агает учащимся: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распределить роли в группах;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спланировать деятельность по решению задач проекта;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продумать возможные формы презентации результатов проекта;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продумать критерии оценки результатов и процесса. </w:t>
            </w:r>
          </w:p>
          <w:p>
            <w:pPr>
              <w:pStyle w:val="Normal"/>
              <w:ind w:left="73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 вами тема проекта. Давайте подумаем, какие материалы необходимы для осуществления проекта? 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, теперь определим, как можно представить свой проект?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для вас подобрала необходимый иллюстративный и методический (если кто-то забудет, как складывать из бумаги) материал, который вы можете использовать в работе.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ашей работы будет производиться по следующим критериям: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работу выполняли совместно все члены группы. Проект соответствует заявленной теме, выполнен аккуратно и красиво.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работу выполняли совместно все члены группы. Проект соответствует заявленной теме, выполнен с небольшими недочетами.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работу выполняли не все члены группы. Проект соответствует заявленной теме, выполнен с недочетами.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я вам предлагаю определить роль каждого учащегося в группе и приступать к работе.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минут каждый самостоятельно выполняет свою часть проекта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ут соединяем отдельные детали в один общий проект.</w:t>
            </w:r>
          </w:p>
          <w:p>
            <w:pPr>
              <w:pStyle w:val="Normal"/>
              <w:ind w:left="73" w:firstLine="280"/>
              <w:jc w:val="both"/>
              <w:rPr/>
            </w:pPr>
            <w:r>
              <w:rPr>
                <w:b/>
                <w:sz w:val="28"/>
                <w:szCs w:val="28"/>
              </w:rPr>
              <w:t>Организует процесс контроля (самоконтроля) разработанного плана деятельности и ресурсов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: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оиск, сбор, систематизацию и анализ информации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бивку на группы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спределение ролей в группе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ланирование работы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ыбор формы и способа презентации предполагаемых результатов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инятие решения по установлению критериев оценивания результатов и процесса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мывают продукт групповой и/или индивидуальной деятельности на данном этапе. 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ят оценку (самооценку) результатов данного этапа работы. 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3. Осуществление деятельности по решению пробле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Цель –</w:t>
            </w:r>
            <w:r>
              <w:rPr>
                <w:color w:val="000000"/>
                <w:sz w:val="28"/>
                <w:szCs w:val="28"/>
              </w:rPr>
              <w:t xml:space="preserve"> разработка проект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амостоятельная работа учащихся по своим индивидуальным или групповым задачам проекта. 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межуточные обсуждения полученных данных в группах, на консультациях 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ает, советует, косвенно руководит деятельностью, отвечает на вопросы учащихся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ирует соблюдение правил техники безопасности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едит за соблюдением временных рамок этапов деятельности. </w:t>
            </w:r>
          </w:p>
          <w:p>
            <w:pPr>
              <w:pStyle w:val="Normal"/>
              <w:ind w:left="73"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апланированные действия самостоятельно, затем в группе. </w:t>
            </w:r>
          </w:p>
          <w:p>
            <w:pPr>
              <w:pStyle w:val="Normal"/>
              <w:ind w:left="35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еобходимости консультируются с учителем. </w:t>
            </w:r>
          </w:p>
          <w:p>
            <w:pPr>
              <w:pStyle w:val="Normal"/>
              <w:ind w:left="35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промежуточные обсуждения полученных данных в группах. </w:t>
            </w:r>
          </w:p>
          <w:p>
            <w:pPr>
              <w:pStyle w:val="Normal"/>
              <w:tabs>
                <w:tab w:val="clear" w:pos="708"/>
                <w:tab w:val="left" w:pos="-105" w:leader="none"/>
              </w:tabs>
              <w:ind w:left="35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4. Оформление результат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структурирование полученной информации и интеграции полученных знаний, умений, навыков.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 и синтез данных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формулирование выводов. 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ает, советует, направляет процесс анализа. </w:t>
            </w:r>
          </w:p>
          <w:p>
            <w:pPr>
              <w:pStyle w:val="Normal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огает в обеспечении проекта. 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b/>
                <w:sz w:val="28"/>
                <w:szCs w:val="28"/>
              </w:rPr>
              <w:t>Мотивирует учащихся, создает чувство успеха; подчеркивает социальную и личностную важность достигнуто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приступаем к оформлению индивидуальных результатов в общий проект.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обходимо продумать речь выступления с презентацией. Подумайте, кто будет представлять проект, и в какой форме. У каждой группы есть возможность оформить результаты на ноутбуке. 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яют проект, изготавливают продукт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ют в коллективном анализе проекта, оценивают свою роль, анализируют выполненный проект, выясняют причины успехов, неудач. </w:t>
            </w:r>
          </w:p>
          <w:p>
            <w:pPr>
              <w:pStyle w:val="Normal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ят анализ достижений поставленной цели. Делают выводы. 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5. Презентация результат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демонстрация материалов, представление результатов.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дготовка презентационных материалов;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дготовка публичного выступления;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зентация проекта. 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презентацию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еобходимости консультирует учащихся по вопросам подготовки презентации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ает в качестве эксперта.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т отчет: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бобщает и резюмирует полученные результаты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одводит итоги обучения; </w:t>
            </w:r>
          </w:p>
          <w:p>
            <w:pPr>
              <w:pStyle w:val="Normal"/>
              <w:spacing w:before="0" w:after="280"/>
              <w:ind w:left="73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ценивает умения: общаться, слушать, обосновывать свое мнение, толерантность и др.;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акцентирует внимание на воспитательном моменте: умении работать в группе на общий результат и др. 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 форму презентации.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ят презентацию.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еобходимости консультируются с учителем.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защиту проекта.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слушателей.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ируют: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онимание проблемы, цели и задач;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мение планировать и осуществлять работу;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найденный способ решения проблемы;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ефлексию деятельности и результата.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firstLine="280"/>
              <w:jc w:val="both"/>
              <w:rPr/>
            </w:pPr>
            <w:r>
              <w:rPr>
                <w:b/>
                <w:sz w:val="28"/>
                <w:szCs w:val="28"/>
              </w:rPr>
              <w:t>6. Оценка результатов и процесса проектн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оценка результатов и процесса проектной деятельности. </w:t>
            </w:r>
          </w:p>
          <w:p>
            <w:pPr>
              <w:pStyle w:val="Normal"/>
              <w:spacing w:before="0" w:after="280"/>
              <w:ind w:firstLine="280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оллективное обсуждение результатов проекта;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амоанализ проектной деятельности. 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ивает усилия учащихся, креативность, использование источников, неиспользованные возможности, потенциал продолжения, качество отчета, мотивирует учащихся. 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b/>
                <w:sz w:val="28"/>
                <w:szCs w:val="28"/>
              </w:rPr>
              <w:t>Наблюдает, направляет процесс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т мы и просмотрели все представленные презентации. Хотелось бы отметить высокое качество выполненных проектов и ответственность при его разработке.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ждый из проектов заслуживает высокой отметки оценивания.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высказать свое мнение о проведенной работе. Стоит ли чаще проводить такого типа уроки?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дарю вас за качественную работу на уроке, все результаты будут оформлены в портфолио.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оценивание деятельности и ее результативности в ходе: </w:t>
            </w:r>
          </w:p>
          <w:p>
            <w:pPr>
              <w:pStyle w:val="Normal"/>
              <w:spacing w:before="0" w:after="2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коллективного обсуждения; 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амоанализа. </w:t>
            </w:r>
          </w:p>
        </w:tc>
      </w:tr>
    </w:tbl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0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center"/>
      <w:outlineLvl w:val="0"/>
    </w:pPr>
    <w:rPr>
      <w:rFonts w:cs="Arial"/>
      <w:b/>
      <w:bCs/>
      <w:kern w:val="2"/>
      <w:sz w:val="3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34:00Z</dcterms:created>
  <dc:creator>Alena</dc:creator>
  <dc:description/>
  <cp:keywords/>
  <dc:language>en-US</dc:language>
  <cp:lastModifiedBy>Пользователь</cp:lastModifiedBy>
  <dcterms:modified xsi:type="dcterms:W3CDTF">2022-11-29T07:35:00Z</dcterms:modified>
  <cp:revision>4</cp:revision>
  <dc:subject/>
  <dc:title>Разработка урока по технологии</dc:title>
</cp:coreProperties>
</file>