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бюджетное учрежд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ополнительного образован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танция юных натуралистов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 Каспийс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Конспект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открытого  занятия - телепередачи «Жить здорово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 тему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Беда у комнатных растений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ставитель педагог МБУ ДО «СЮН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ъединения «Мир цветов»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лиева З.Я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тое занятие - телепередача «Жить здорово» на тему: «Беда у комнатных растений» провела педагог Алиева Заира Яхьяевна с обучающимися объединения «Мир цветов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и задачи:</w:t>
      </w:r>
      <w:r>
        <w:rPr>
          <w:rFonts w:cs="Times New Roman" w:ascii="Times New Roman" w:hAnsi="Times New Roman"/>
          <w:sz w:val="28"/>
          <w:szCs w:val="28"/>
        </w:rPr>
        <w:t xml:space="preserve"> ознакомить обучающихся с вредителями комнатных растений; изучить методы борьбы  и научить ухаживать за комнатными растениями; воспитать эстетический вкус и  любовь к природе. </w:t>
      </w:r>
    </w:p>
    <w:p>
      <w:pPr>
        <w:pStyle w:val="Style15"/>
        <w:shd w:fill="FFFFFF" w:val="clear"/>
        <w:spacing w:before="0" w:after="0"/>
        <w:ind w:left="-567" w:hanging="0"/>
        <w:contextualSpacing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читано занятие для обучающихся 10-12 лет.</w:t>
      </w:r>
      <w:r>
        <w:rPr>
          <w:color w:val="333333"/>
          <w:sz w:val="28"/>
          <w:szCs w:val="28"/>
        </w:rPr>
        <w:t xml:space="preserve"> Методическую разработку можно использовать как в общеобразовательных,   так и в учреждениях дополнительного образования детей,</w:t>
      </w:r>
      <w:r>
        <w:rPr>
          <w:sz w:val="28"/>
          <w:szCs w:val="28"/>
        </w:rPr>
        <w:t xml:space="preserve"> занимающихся эколого-биологической деятельностью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firstLine="8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67" w:hanging="0"/>
        <w:jc w:val="center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567" w:hanging="0"/>
        <w:contextualSpacing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нятие - телепередача «</w:t>
      </w:r>
      <w:r>
        <w:rPr>
          <w:rFonts w:cs="Times New Roman" w:ascii="Times New Roman" w:hAnsi="Times New Roman"/>
          <w:b/>
          <w:sz w:val="32"/>
          <w:szCs w:val="32"/>
        </w:rPr>
        <w:t>Жить здорово</w:t>
      </w:r>
      <w:r>
        <w:rPr>
          <w:rFonts w:cs="Times New Roman" w:ascii="Times New Roman" w:hAnsi="Times New Roman"/>
          <w:sz w:val="32"/>
          <w:szCs w:val="32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Беда у комнатных растений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: </w:t>
      </w:r>
      <w:r>
        <w:rPr>
          <w:rFonts w:cs="Times New Roman" w:ascii="Times New Roman" w:hAnsi="Times New Roman"/>
          <w:sz w:val="28"/>
          <w:szCs w:val="28"/>
        </w:rPr>
        <w:t>ознакомить обучающихся с вредителями комнатных растений; изучить методы борьбы  и научить ухаживать за комнатными растениями; воспитать эстетический вкус и  любовь к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омпьютер, литература по энтомологии, рисунки вредителей, выполненные кружковцам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барные экземпляры комнатных растений, поврежденные вредителя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 жить, смотря на мир с цве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 жить,  когда нет тлей и трипс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жить и быть таким здоровы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ш кактус и алоэ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 жить,  когда в горшке не пуст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жить вот вам и цветоводств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жить и удивляться сно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так здорово здоров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 жить. (2 раза ) .</w:t>
      </w:r>
      <w:r>
        <w:rPr>
          <w:rFonts w:cs="Times New Roman" w:ascii="Times New Roman" w:hAnsi="Times New Roman"/>
          <w:sz w:val="28"/>
          <w:szCs w:val="28"/>
          <w:lang w:val="en-US"/>
        </w:rPr>
        <w:t>(c</w:t>
      </w:r>
      <w:r>
        <w:rPr>
          <w:rFonts w:cs="Times New Roman" w:ascii="Times New Roman" w:hAnsi="Times New Roman"/>
          <w:sz w:val="28"/>
          <w:szCs w:val="28"/>
        </w:rPr>
        <w:t>л.2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>Здравствуйте ребята и педагоги! Сегодняшнее наше занятие пройдёт в виде телепере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'' Жить здорово'' на тему '' Беда у комнатных растений ''.(сл.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годняшней телепередачи мне помогут мои помощн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тима Ахмато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иханова Нарги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лейманова Альф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ойдёт в трёх рубри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жиз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медици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дом.(сл.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 жизнь комнатных растений.(сл.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спом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чего нужны комнатные растения?(сл.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ннаты</w:t>
      </w:r>
      <w:r>
        <w:rPr>
          <w:rFonts w:cs="Times New Roman" w:ascii="Times New Roman" w:hAnsi="Times New Roman"/>
          <w:sz w:val="28"/>
          <w:szCs w:val="28"/>
        </w:rPr>
        <w:t>. Выделяют кислор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</w:t>
      </w:r>
      <w:r>
        <w:rPr>
          <w:rFonts w:cs="Times New Roman" w:ascii="Times New Roman" w:hAnsi="Times New Roman"/>
          <w:sz w:val="28"/>
          <w:szCs w:val="28"/>
        </w:rPr>
        <w:t>г. Для чего нам нужен кислород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ннаты</w:t>
      </w:r>
      <w:r>
        <w:rPr>
          <w:rFonts w:cs="Times New Roman" w:ascii="Times New Roman" w:hAnsi="Times New Roman"/>
          <w:sz w:val="28"/>
          <w:szCs w:val="28"/>
        </w:rPr>
        <w:t>. Мы дышим кислоро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покаивают нервную систему, т.е, комнатные растения сажают для крас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и них есть лекарственные раст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А какие вы знаете лекарственные комнатные растения? (Алоэ, каланхоэ, лимон, золотой ус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ают влажность. Через устьица происходит испарение воды благодаря чему влажность в комнате повыш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еляют фитонциды-вещества убивающие микроб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Молодцы, ребята, видите сколько пользы от комнатных растений. Значит нужно сажать их побольше. Для того чтобы завершить нашу первую рубрику и перейти к следующей мы должны заполнить кроссворд, дописать недостающие букв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:</w:t>
      </w:r>
    </w:p>
    <w:tbl>
      <w:tblPr>
        <w:tblW w:w="5590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82"/>
        <w:gridCol w:w="530"/>
        <w:gridCol w:w="576"/>
        <w:gridCol w:w="495"/>
        <w:gridCol w:w="23"/>
        <w:gridCol w:w="565"/>
        <w:gridCol w:w="576"/>
        <w:gridCol w:w="12"/>
        <w:gridCol w:w="518"/>
        <w:gridCol w:w="12"/>
      </w:tblGrid>
      <w:tr>
        <w:trPr>
          <w:trHeight w:val="431" w:hRule="atLeast"/>
        </w:trPr>
        <w:tc>
          <w:tcPr>
            <w:tcW w:w="1701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168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90" w:type="dxa"/>
        <w:jc w:val="left"/>
        <w:tblInd w:w="17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82"/>
        <w:gridCol w:w="530"/>
        <w:gridCol w:w="576"/>
        <w:gridCol w:w="495"/>
        <w:gridCol w:w="23"/>
        <w:gridCol w:w="565"/>
        <w:gridCol w:w="576"/>
        <w:gridCol w:w="12"/>
        <w:gridCol w:w="518"/>
        <w:gridCol w:w="12"/>
      </w:tblGrid>
      <w:tr>
        <w:trPr>
          <w:trHeight w:val="431" w:hRule="atLeast"/>
        </w:trPr>
        <w:tc>
          <w:tcPr>
            <w:tcW w:w="1701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20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381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168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обратите внимание на слово, которое получилось у нас по вертикали (бед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лово не просто так вышло у нас, значит у наших гостей комнатных растений беда и пусть они расскажут о 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этом мы расскажем в следующей нашей рубрике (про медицину).(сл.6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наших г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офитум громко пла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ет покоя тля                               1_юнн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стика на листик ска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мне, друзь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фикус объяви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годня нервный                             2-юнн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ся у ме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щик паутин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гокактус наш страда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незваный гость.                     3-юнн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 соки выжима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чок мучнистый проч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арагус  удивлё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крылся пятн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 кричит он                     4-юнн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зился трипс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гонии бе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ервь та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ая нематода                               5-юнн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ет поко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лохо камнелом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тела вся она                                6-юнн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лись на ней щитов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уставшая 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Садитесь, уважаемые гости , будем знакомиться с вами приглашаем? первого нашего гостя. Как вас зову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рофитум</w:t>
      </w:r>
      <w:r>
        <w:rPr>
          <w:rFonts w:cs="Times New Roman" w:ascii="Times New Roman" w:hAnsi="Times New Roman"/>
          <w:sz w:val="28"/>
          <w:szCs w:val="28"/>
        </w:rPr>
        <w:t>. Хлорофитум. (сл.7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Откуда вы приехали к на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лорофитум</w:t>
      </w:r>
      <w:r>
        <w:rPr>
          <w:rFonts w:cs="Times New Roman" w:ascii="Times New Roman" w:hAnsi="Times New Roman"/>
          <w:sz w:val="28"/>
          <w:szCs w:val="28"/>
        </w:rPr>
        <w:t>. С Африки с тропических ле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Погода какая у вас та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лорофитум</w:t>
      </w:r>
      <w:r>
        <w:rPr>
          <w:rFonts w:cs="Times New Roman" w:ascii="Times New Roman" w:hAnsi="Times New Roman"/>
          <w:sz w:val="28"/>
          <w:szCs w:val="28"/>
        </w:rPr>
        <w:t>. Нормальная, часто идут дож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Расскажите, что  случилось с ва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лорофитум.  С</w:t>
      </w:r>
      <w:r>
        <w:rPr>
          <w:rFonts w:cs="Times New Roman" w:ascii="Times New Roman" w:hAnsi="Times New Roman"/>
          <w:sz w:val="28"/>
          <w:szCs w:val="28"/>
        </w:rPr>
        <w:t xml:space="preserve"> наступлением весны,  не дает покоя мне тля. Это сосущее насекомое около 2 мм. с продолговатым зеленого цвета телом, высасывает сок из моих листьев, после этого они  скручиваются , желтеют и опадают. Я хочу узнать как бороться с  тля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Бороться с тлями вам поможет наш доктор Альфи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ьбу с тлями можно  настоем луковой шелухи, берется 10 г шелухи на 1 л подогретой воды, настаиваю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мном месте около 3х суток. Пораженное растение надо обработать этим раствором. Обработку проводят 3 раза с интервалом 8-10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Садитесь. Надеюсь советы доктора помогут в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наш гость фикус. Откуда вы приеха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кус</w:t>
      </w:r>
      <w:r>
        <w:rPr>
          <w:rFonts w:cs="Times New Roman" w:ascii="Times New Roman" w:hAnsi="Times New Roman"/>
          <w:sz w:val="28"/>
          <w:szCs w:val="28"/>
        </w:rPr>
        <w:t>. С Азии. (сл.8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Расскажите нам, фикус, на что жалуетесь, у вас какая бед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Фикус</w:t>
      </w:r>
      <w:r>
        <w:rPr>
          <w:rFonts w:cs="Times New Roman" w:ascii="Times New Roman" w:hAnsi="Times New Roman"/>
          <w:sz w:val="28"/>
          <w:szCs w:val="28"/>
        </w:rPr>
        <w:t xml:space="preserve">. Я в последнее время сильно нервничаю. Поселился у меня клещик паутинны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ижней стороне листьев. Не дает он мне покоя и народные  средства тоже плохо помогают с ними бороться. Посоветуйте, пожалуйста, что мне делать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Как бороться с паутинным клещиком нам расскажет доктор Фати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атима</w:t>
      </w:r>
      <w:r>
        <w:rPr>
          <w:rFonts w:cs="Times New Roman" w:ascii="Times New Roman" w:hAnsi="Times New Roman"/>
          <w:sz w:val="28"/>
          <w:szCs w:val="28"/>
        </w:rPr>
        <w:t>.  Для борьбы с паутинным клещиком хорошо помогает биологический  препарат «Акарин».  Расход препарата 1-2 мл на 1 литр воды. Опрыскивать растения в сухую ясную погоду на улице или на балко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Приглашаем нашего  третьего гостя, выходите пожалуйста. Как вас зову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игокактус. </w:t>
      </w:r>
      <w:r>
        <w:rPr>
          <w:rFonts w:cs="Times New Roman" w:ascii="Times New Roman" w:hAnsi="Times New Roman"/>
          <w:sz w:val="28"/>
          <w:szCs w:val="28"/>
        </w:rPr>
        <w:t>Зигокактус.(сл.9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Откуда вы приеха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игокактус</w:t>
      </w:r>
      <w:r>
        <w:rPr>
          <w:rFonts w:cs="Times New Roman" w:ascii="Times New Roman" w:hAnsi="Times New Roman"/>
          <w:sz w:val="28"/>
          <w:szCs w:val="28"/>
        </w:rPr>
        <w:t>. Я приехал с Южной Афри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Расскажите нам, что  случилось с вам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игокактус</w:t>
      </w:r>
      <w:r>
        <w:rPr>
          <w:rFonts w:cs="Times New Roman" w:ascii="Times New Roman" w:hAnsi="Times New Roman"/>
          <w:sz w:val="28"/>
          <w:szCs w:val="28"/>
        </w:rPr>
        <w:t>. Пожаловался ко мне незваный гость, малоподвижное насекомое размером до 5 мм называемый мучнистым червецом. Он выжимает у меня все соки , поражает мою корневую систему, листья и даже цве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Как избавиться от мучнистого червеца нам расскажет доктор Нарги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ргиз</w:t>
      </w:r>
      <w:r>
        <w:rPr>
          <w:rFonts w:cs="Times New Roman" w:ascii="Times New Roman" w:hAnsi="Times New Roman"/>
          <w:sz w:val="28"/>
          <w:szCs w:val="28"/>
        </w:rPr>
        <w:t>. Для борьбы с мучнистыми червецами можно использовать чесночный раствор  25-70 грамм чеснока размять, залить осторожненько чтобы не сжечь  руки одним литром кипятка, настоять шесть часов, процедить и опрыскивать раст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Надеюсь советы нашего доктора тоже вам помогут и приглас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его  гостя. Представьтесь, пожалуйста, как вас зову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спарагус.(сл.10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откуда приеха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иехал с Южной Афр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вас беспокоит ,какие жалобы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 заразился трипсами и покрылся пятнами. Тело у этих насекомых  удлиненное до 1-2 мм. Они сосут сок моих листьев и через некоторое время они опадают. Помогите мне избавиться от н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Бороться с трипсами вам поможет докт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рьбы с вредителями в последнее время используют "полезные организмы". Одно из них божья коровка. Одна божья коровка может съесть более 300 вредите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- этот способ борьбы называют биологическим способ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 что жалуется следующий гость наш, выходите, как вас зову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гония. </w:t>
      </w:r>
      <w:r>
        <w:rPr>
          <w:rFonts w:cs="Times New Roman" w:ascii="Times New Roman" w:hAnsi="Times New Roman"/>
          <w:sz w:val="28"/>
          <w:szCs w:val="28"/>
        </w:rPr>
        <w:t>Бегония. (сл.11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с беспокои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не дает покоя листовая нематода -мелкие черви до 1 мм, от них листья у меня темнеют и загниваю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>Бороться с листовой нематодой нам помогут советы до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</w:t>
      </w:r>
      <w:r>
        <w:rPr>
          <w:rFonts w:cs="Times New Roman" w:ascii="Times New Roman" w:hAnsi="Times New Roman"/>
          <w:sz w:val="28"/>
          <w:szCs w:val="28"/>
        </w:rPr>
        <w:t>. Наиболее эффективный способ борьбы с листовой нематодой – биологический препарат «Фитоверм». (Показывает флакончик). Опрыскивать растения в сухую ясную погоду на улице или на балконе, по окончании мыть руки и лиц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Приглашаем последнего нашего гостя, выходите к нам, как вас зову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мнеломка. (сл.1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откуда к нам приехали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риехала с Аз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те, у вас какая бед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ся пожелтела, на мне завелись щитовки. Они высасывают клеточный сок из моих листьев, в результате чего появились коричневые пятна. Как мне бороться  с ними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>Бороться с щитовками вам поможет доктор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обыстрей избавиться от щитовки, протирайте растения два раза в неделю ваткой, смоченной в водке, пока не исчезнут вредит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</w:t>
      </w:r>
      <w:r>
        <w:rPr>
          <w:rFonts w:cs="Times New Roman" w:ascii="Times New Roman" w:hAnsi="Times New Roman"/>
          <w:sz w:val="28"/>
          <w:szCs w:val="28"/>
        </w:rPr>
        <w:t>(сл.13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комнатные 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 лепес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чуть дыши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пестки колышу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комнатные цве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вают лепест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засыпаю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Мы с вами сегодня говорили о разных способах борьбы с вредителями комнатных растений. Но наиболее эффективный способ борьбы  -это правильный уход за ними чтобы чувствовали себя уютно . О создании уюта для комнатных растений, чтобы они не болели в следующей рубрике - про 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 дом. </w:t>
      </w:r>
      <w:r>
        <w:rPr>
          <w:rFonts w:cs="Times New Roman" w:ascii="Times New Roman" w:hAnsi="Times New Roman"/>
          <w:sz w:val="28"/>
          <w:szCs w:val="28"/>
        </w:rPr>
        <w:t>(сл.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оздать уют для комнатных растений, чтобы они не бол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пособа для того чтобы растения росли здоровыми, красивыми и  радовали н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ьный пол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авильный полив является наиболее частой причиной вызывающей болезни и даже гибель комнатных растений. Искусство поливать заключается в том, чтобы дать растению столько воды, сколько необходимо ему в данный момент. Ребята, я вам буду задавать вопросы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пределить пора поливать растение или не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ннаты</w:t>
      </w:r>
      <w:r>
        <w:rPr>
          <w:rFonts w:cs="Times New Roman" w:ascii="Times New Roman" w:hAnsi="Times New Roman"/>
          <w:sz w:val="28"/>
          <w:szCs w:val="28"/>
        </w:rPr>
        <w:t>. Когда земля сух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Какой температуры должна быть вод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ннаты</w:t>
      </w:r>
      <w:r>
        <w:rPr>
          <w:rFonts w:cs="Times New Roman" w:ascii="Times New Roman" w:hAnsi="Times New Roman"/>
          <w:sz w:val="28"/>
          <w:szCs w:val="28"/>
        </w:rPr>
        <w:t>. Комнатной темпера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Ребята, а по внешним признакам как определить, часто надо поливать растение или редко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мы используем наш пьедестал почета и три комнатных растения (папоротник, колеус, и алоэ), на первом месте должно быть растение, влаголюбивое, на втором - менее требовательное к воде и на третьем - засухоустойчиво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ем толще листья или стебли растения, тем меньше его надо поливать. И давайте добавим в наш кроссворд слово "полив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>. Кроме полива, что еще нужно комнатным растениям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н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св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. </w:t>
      </w:r>
      <w:r>
        <w:rPr>
          <w:rFonts w:cs="Times New Roman" w:ascii="Times New Roman" w:hAnsi="Times New Roman"/>
          <w:sz w:val="28"/>
          <w:szCs w:val="28"/>
        </w:rPr>
        <w:t>Ребята, растения очень часто страдают от недостатка света или недостатка ярких солнечных лучей. Поэтому растения нужно размещать в соответствии с их требованиями к солнечному свету. Используем для этого наш пьедестал почета. На первом месте ставим растение самое светолюбивое, на втором месте, которые не любят ярких солнечных лучей, на третьем-  теневынослив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,  чтобы комнатные растения не болели, нужен солнечный свет и полив,            </w:t>
      </w:r>
      <w:r>
        <w:rPr/>
        <w:t>и беда превращается в победу.</w:t>
      </w:r>
    </w:p>
    <w:tbl>
      <w:tblPr>
        <w:tblW w:w="5590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82"/>
        <w:gridCol w:w="530"/>
        <w:gridCol w:w="576"/>
        <w:gridCol w:w="495"/>
        <w:gridCol w:w="23"/>
        <w:gridCol w:w="565"/>
        <w:gridCol w:w="576"/>
        <w:gridCol w:w="12"/>
        <w:gridCol w:w="518"/>
        <w:gridCol w:w="12"/>
      </w:tblGrid>
      <w:tr>
        <w:trPr>
          <w:trHeight w:val="431" w:hRule="atLeast"/>
        </w:trPr>
        <w:tc>
          <w:tcPr>
            <w:tcW w:w="1701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701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220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381" w:hRule="atLeast"/>
        </w:trPr>
        <w:tc>
          <w:tcPr>
            <w:tcW w:w="1701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168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вами было хорошо, и пусть вам всем будет жить здорово. (сл.1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Г .Хессайон. Всё о комнатных растениях. Перев.с анг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Романовой-М.Кладезь-Букс2001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А.Галинская.Вредители комнатных растений. «Цветоводство» №12001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И.Мариковский. Юному энтомологу.М.Детская литература1992. Интернет ресурс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17:00Z</dcterms:created>
  <dc:creator>WIN7-2015-07</dc:creator>
  <dc:description/>
  <cp:keywords/>
  <dc:language>en-US</dc:language>
  <cp:lastModifiedBy>Admin</cp:lastModifiedBy>
  <dcterms:modified xsi:type="dcterms:W3CDTF">2018-09-21T10:44:00Z</dcterms:modified>
  <cp:revision>57</cp:revision>
  <dc:subject/>
  <dc:title/>
</cp:coreProperties>
</file>