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Технологическая карта спортивного праздника</w:t>
      </w:r>
    </w:p>
    <w:p>
      <w:pPr>
        <w:pStyle w:val="TextBody"/>
        <w:jc w:val="center"/>
        <w:rPr/>
      </w:pPr>
      <w:r>
        <w:rPr/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Путешествие в мир сказок»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</w:rPr>
        <w:t xml:space="preserve"> организация досуга учащихся лицея младшего школьного возраста, </w:t>
      </w:r>
      <w:r>
        <w:rPr>
          <w:rFonts w:cs="Times New Roman" w:ascii="Times New Roman" w:hAnsi="Times New Roman"/>
          <w:color w:val="303030"/>
          <w:sz w:val="24"/>
          <w:shd w:fill="FFFFFF" w:val="clear"/>
        </w:rPr>
        <w:t>формирование потребности в регулярных занятиях физическими упражнениями и спортом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популяризация физической культуры и здорового образа жизни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приобщение учащихся  к занятиям физической культурой и спортом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особствовать развитию навыков взаимопомощи при решении различных проблем.</w:t>
      </w:r>
    </w:p>
    <w:p>
      <w:pPr>
        <w:pStyle w:val="TextBody"/>
        <w:rPr/>
      </w:pPr>
      <w:r>
        <w:rPr/>
        <w:t> </w:t>
      </w:r>
      <w:r>
        <w:rPr>
          <w:rFonts w:cs="Times New Roman" w:ascii="Times New Roman" w:hAnsi="Times New Roman"/>
          <w:b/>
          <w:sz w:val="24"/>
        </w:rPr>
        <w:t>Формируемые УУД: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знавательные УУД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лушать, извлекая нужную информацию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рабатывать полученную информацию: делать выводы в результате совместной работы.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егулятивные УУД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ировать ситуацию и самостоятельно находить пути решения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и формулировать цель деятельности на празднике с помощью учителя.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оммуникативные УУД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меть работать в команде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меть эффективно распределять обязанности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о включаться в общение и взаимодействие со сверстниками на принципах взаимоуважения и взаимопомощи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 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ичностные УУД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являть дисциплинированность, трудолюбие и упорство в достижении поставленных целей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азывать бескорыстную помощь своим сверстникам, находить с ними общий язык и общие интересы.;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4"/>
        </w:rPr>
        <w:t>-формирование установки на безопасный, здоровый образ жизн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  <w:sz w:val="24"/>
          <w:u w:val="single"/>
        </w:rPr>
        <w:t>Предметные УУД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взаимодействие со сверстниками по правилам проведения подвижных игр и соревнований;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-овладение умениями организовывать здоровье сберегающую жизнедеятельность (подвижные игры, оздоровительные мероприятия)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Место проведения мероприятия</w:t>
      </w:r>
      <w:r>
        <w:rPr>
          <w:rFonts w:cs="Times New Roman" w:ascii="Times New Roman" w:hAnsi="Times New Roman"/>
          <w:sz w:val="24"/>
        </w:rPr>
        <w:t>: спортзал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нвентарь: </w:t>
      </w:r>
      <w:r>
        <w:rPr>
          <w:rFonts w:cs="Times New Roman" w:ascii="Times New Roman" w:hAnsi="Times New Roman"/>
          <w:sz w:val="24"/>
        </w:rPr>
        <w:t xml:space="preserve"> ёлки искусственные  2 шт, 20 пластмассовых украшений, 2 метлы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 конусных фишек,  2 ложки, 14 воздушных шарика, 20 мячей для настольного тенниса, 2 стула, 2 упаковки для яиц, 2 обруча, 3 кегли, 8 резиновых мячей, секундомер, 2 ракетки для бадминтона, 2 корзины, магнитофон,2 лопатки, 2 круглых фишки, 2 пластмассовых ведерка, 6 теннисных мячей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формление зала: </w:t>
      </w:r>
      <w:r>
        <w:rPr>
          <w:rFonts w:cs="Times New Roman" w:ascii="Times New Roman" w:hAnsi="Times New Roman"/>
          <w:sz w:val="24"/>
        </w:rPr>
        <w:t>рисунки сказочных персонажей, ёлки ( ёлка из бумаги наклеена на стену), снежинки, музыка «Приходите в гости к нам», Звук  «Стук в дверь» и «Шаги», «Пение птиц», «Новогодние игрушки, свечи и хлопушки», Финская зарядка «Три-ца-ца» ,«Кабы не было зимы», Барбарики «Дружба - это не работа»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и:</w:t>
      </w:r>
      <w:r>
        <w:rPr/>
        <w:t xml:space="preserve">  </w:t>
      </w:r>
      <w:r>
        <w:rPr>
          <w:rFonts w:cs="Times New Roman" w:ascii="Times New Roman" w:hAnsi="Times New Roman"/>
          <w:sz w:val="24"/>
        </w:rPr>
        <w:t>учащиеся 3 класса.</w:t>
      </w:r>
    </w:p>
    <w:p>
      <w:pPr>
        <w:pStyle w:val="TextBody"/>
        <w:jc w:val="center"/>
        <w:rPr/>
      </w:pPr>
      <w:r>
        <w:rPr/>
        <w:t>Ход праздника</w:t>
      </w:r>
    </w:p>
    <w:tbl>
      <w:tblPr>
        <w:tblW w:w="15495" w:type="dxa"/>
        <w:jc w:val="left"/>
        <w:tblInd w:w="-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0"/>
        <w:gridCol w:w="4335"/>
        <w:gridCol w:w="6099"/>
        <w:gridCol w:w="2341"/>
      </w:tblGrid>
      <w:tr>
        <w:trPr/>
        <w:tc>
          <w:tcPr>
            <w:tcW w:w="2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хнология проведения</w:t>
            </w:r>
          </w:p>
        </w:tc>
        <w:tc>
          <w:tcPr>
            <w:tcW w:w="4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ятельность учеников</w:t>
            </w:r>
          </w:p>
        </w:tc>
        <w:tc>
          <w:tcPr>
            <w:tcW w:w="6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ятельность учител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ния для учащихся, выполнение которого приведёт к достижению запланированных результатов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ланируемые результат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УД</w:t>
            </w:r>
          </w:p>
        </w:tc>
      </w:tr>
      <w:tr>
        <w:trPr>
          <w:trHeight w:val="2354" w:hRule="atLeast"/>
        </w:trPr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. Организационный момент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оздание у детей благоприятного настроя на праздник</w:t>
            </w:r>
            <w:r>
              <w:rPr/>
              <w:t xml:space="preserve">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чит музыка «Приходите в гости к нам»,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ходят круг почёта и садятся на скамейк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 детей.</w:t>
            </w:r>
          </w:p>
        </w:tc>
        <w:tc>
          <w:tcPr>
            <w:tcW w:w="6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 на праздник. Настраивает учащихся на победу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ем «Фантастическая добавк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дравствуйте ребятишки, девчонки и мальчишки!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кольники и шалунишк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ом частым, полем снежным 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й праздник к нам идё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й праздник к нам идёт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й год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новый год происходят сказочные чудеса. Вот именно этому празднику мы и посвящаем наши соревнования, а называются они  «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Путешествие в мир сказок»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Дорога наша будет проходить, через сказочный лес. По дороге нам встретятся  различные сказки, где нужно будет пройти испытания, а  помогать  нам будет Аленушка и братец Иванушка.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ные УУД: развитие доброжелательности и эмоционально-нравственной отзывчивости, формировать умение оказывать бескорыстную помощь своим сверстникам, находить с ними общий язык и общие интересы</w:t>
            </w:r>
          </w:p>
        </w:tc>
      </w:tr>
      <w:tr>
        <w:trPr/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Актуализация зна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 ребят.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омощью учителя формулируют цель праздника</w:t>
            </w:r>
          </w:p>
        </w:tc>
        <w:tc>
          <w:tcPr>
            <w:tcW w:w="6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гда мы празднуем новый год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сказки связанные с новым годом вы знает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ему могут нас научить сказк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, побеждает зло в сказках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так, мы сможет пройти все испытания,  если будет обладать такими качествами как: ловкость, смекалка, находчивость, быстрота  и конечно, сила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же для этого надо делать? 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 УУД: уметь оформлять свои мысли в устной форме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определять и формулировать цель праздника с помощью учителя</w:t>
            </w:r>
          </w:p>
        </w:tc>
      </w:tr>
      <w:tr>
        <w:trPr>
          <w:trHeight w:val="938" w:hRule="atLeast"/>
        </w:trPr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этап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 конкурс «Лесная красавиц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здание условий для развития ловкости</w:t>
            </w:r>
          </w:p>
          <w:p>
            <w:pPr>
              <w:pStyle w:val="TextBody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</w:rPr>
              <w:t>и координационных способност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  конкурс. «Снежи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ель: способствовать развитию ловкости, быстр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 ориентирование в пространств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конкурс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едлай метлу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пособствовать совершенствованию навыков бега и развитие  скоростных способност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 конкурс.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пособствовать развитию ловкости и координации дви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 конкурс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Защита укрепления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Цель: способствовать овладению навыков метания  и ориентирование в пространстве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6 конкурс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Колобок»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пособствовать развитию быстроты и координации движен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  конкурс. «Репк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пособствовать развитию быстр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 ориентирование в пространств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вучит фонограмма</w:t>
            </w:r>
            <w:r>
              <w:rPr>
                <w:rFonts w:cs="Times New Roman" w:ascii="Times New Roman" w:hAnsi="Times New Roman"/>
                <w:sz w:val="24"/>
              </w:rPr>
              <w:t xml:space="preserve"> (пение птиц) Открывается дверь  в спортзал и входят Алёнушка и братец Ивануш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Ответы детей (Алёнушка и братец Иванушка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ы детей: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вучит фонограмма</w:t>
            </w:r>
            <w:r>
              <w:rPr>
                <w:rFonts w:cs="Times New Roman" w:ascii="Times New Roman" w:hAnsi="Times New Roman"/>
                <w:sz w:val="24"/>
              </w:rPr>
              <w:t xml:space="preserve"> ( «Стук в дверь» и «Шаги») входит в зал Кощей и его помощница.</w:t>
            </w:r>
          </w:p>
          <w:p>
            <w:pPr>
              <w:pStyle w:val="TextBody"/>
              <w:rPr/>
            </w:pPr>
            <w:r>
              <w:rPr/>
              <w:t> </w:t>
            </w:r>
            <w:r>
              <w:rPr>
                <w:rFonts w:eastAsia="Arial" w:cs="Arial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</w:rPr>
              <w:t>Помощница расстилает  ковер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е представления домашнего задания, команды садятся на специально отведённые для них ме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Участвуют 10 игроков от клас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Звучит музыка «Новогодние игрушки, свечи и хлопушки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нвентарь:</w:t>
            </w:r>
            <w:r>
              <w:rPr>
                <w:rFonts w:cs="Times New Roman" w:ascii="Times New Roman" w:hAnsi="Times New Roman"/>
                <w:sz w:val="24"/>
              </w:rPr>
              <w:t xml:space="preserve"> ёлки искусственные  2 шт. 20 пластмассовых украшений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ки стоят в колонну по одному, возле них стоит стул с коробкой (в ней игрушки)  Нужно по очереди взяв одну игрушку бежать до ёлки и повесить украшение. Кто первый украсит ёлку, тот и победил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ы детей: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вучит музыка </w:t>
            </w:r>
            <w:r>
              <w:rPr>
                <w:rFonts w:cs="Times New Roman" w:ascii="Times New Roman" w:hAnsi="Times New Roman"/>
                <w:sz w:val="24"/>
              </w:rPr>
              <w:t>«Кабы не было зимы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частвуют 6 человек от команд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вентарь: </w:t>
            </w:r>
            <w:r>
              <w:rPr>
                <w:rFonts w:cs="Times New Roman" w:ascii="Times New Roman" w:hAnsi="Times New Roman"/>
                <w:sz w:val="24"/>
              </w:rPr>
              <w:t>2 ракетки для бадминт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воздушных шарика, 2 корз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По залу разброшены воздушные шарики. Не трогая шары руками,   с помощью    ракетки для бадминтона подцепить один шар, отнести его в «корзину» и вернуться обратно. Выигрывает тот, кто первым перенесёт все шары в корзин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чит музыка «Финская зарядка трицац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Участвует 10 игроков от клас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вентарь: </w:t>
            </w:r>
            <w:r>
              <w:rPr>
                <w:rFonts w:cs="Times New Roman" w:ascii="Times New Roman" w:hAnsi="Times New Roman"/>
                <w:sz w:val="24"/>
              </w:rPr>
              <w:t xml:space="preserve"> 2 метлы, 10 конусных фишек, 2 воздушных шарика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Нужно одеть волшебный колпак на голову, а затем  сесть на метлу, змейкой оббежать  кегли и вернуться обратно, что бы  шарик привязанный к метле не лопнул. Кто первым завершит выполнение задания, тот  и победил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ы детей: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чит музыка «Финская зарядка трицаца»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Участвует 10 игроков от клас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вентарь:  </w:t>
            </w:r>
            <w:r>
              <w:rPr>
                <w:rFonts w:cs="Times New Roman" w:ascii="Times New Roman" w:hAnsi="Times New Roman"/>
                <w:sz w:val="24"/>
              </w:rPr>
              <w:t>2 ложки, 20 мячей для настольного тенниса, 2 стула, 2 упаковки для яиц, 2 обруч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игналу с ложкой в руках нужно подбежать к обручу, положить яйцо и отнести не раняя к стулу. Положить в упаковку для яиц, назад вернуться бегом передав эстафету. Выигрывает тот, кто первым выполнит задание и меньше сделает ошибок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ы детей: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ют 8 человек от клас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вентарь</w:t>
            </w:r>
            <w:r>
              <w:rPr>
                <w:rFonts w:cs="Times New Roman" w:ascii="Times New Roman" w:hAnsi="Times New Roman"/>
                <w:sz w:val="24"/>
              </w:rPr>
              <w:t>: 3 кегли, 8 резиновых мячей, секундом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и стоят в круг - это порося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учащийся команды соперника стоит в середине круга — это вол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сята должны как можно быстрее сбить домик волка который он охраняе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 кегли -это домик) Играют сразу две команды на разных площадках. 2 жюри засекают время у каждой команды. Кто быстрее собьет все кегли тот и победил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ы детей: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ют 8 человек от клас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вентарь: </w:t>
            </w:r>
            <w:r>
              <w:rPr>
                <w:rFonts w:cs="Times New Roman" w:ascii="Times New Roman" w:hAnsi="Times New Roman"/>
                <w:sz w:val="24"/>
              </w:rPr>
              <w:t>2 лопатки, 2 круглых фишки, 2 стула- это печь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ки стоят в колонну по одному, в руках у первого лопатка. Нужно добежать до печи, лопаткой взять блин и принести следующему игроку.. Следующий участник относит блин в печь. Кто быстрее выполнит задание и меньше уронит блинов, та команда и победил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чит музыка Барбарики «Дружба это не работ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ют 8 человек от клас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вентарь: </w:t>
            </w:r>
            <w:r>
              <w:rPr>
                <w:rFonts w:cs="Times New Roman" w:ascii="Times New Roman" w:hAnsi="Times New Roman"/>
                <w:sz w:val="24"/>
              </w:rPr>
              <w:t>2  пластмассовых ведерка,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теннисных мячей,  3лунки нарисованных на полу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По сигналу первый игрок раскладывает из ведерка в лунки мячи оббегает фишку и возвращается назад. Следующий игрок собирает мячи. Кто быстрее выполнит задание, тот и победил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чит музыка «Приходите в гости к нам»</w:t>
            </w:r>
          </w:p>
        </w:tc>
        <w:tc>
          <w:tcPr>
            <w:tcW w:w="6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Алёнушка: </w:t>
            </w:r>
            <w:r>
              <w:rPr>
                <w:rFonts w:cs="Times New Roman" w:ascii="Times New Roman" w:hAnsi="Times New Roman"/>
                <w:sz w:val="24"/>
              </w:rPr>
              <w:t xml:space="preserve">Звали, зазывали, вот мы и пришли. 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Иванушк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 люблю приключение и не смог отказаться от приглашения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>: Ребята, а вы знаете, как зовут гостей наших?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Спасибо  что пришли помочь провести праздник. А участвуют у нас сегодня ребята из 3 класс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 вы готовы  показать нашим гостям свои умения?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А  вы гости дорогие  присаживайтесь за стол, помогите пожалуйста  следить за правильностью выполнения задани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Ну что начнём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Ну и зачем вы здесь собрались. Я же сказал, не каких соревнований.  Вы мешаете мне спать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мощница Кощея</w:t>
            </w:r>
            <w:r>
              <w:rPr>
                <w:rFonts w:cs="Times New Roman" w:ascii="Times New Roman" w:hAnsi="Times New Roman"/>
                <w:sz w:val="24"/>
              </w:rPr>
              <w:t>: Живет в легендах злой Кощей,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   </w:t>
            </w:r>
            <w:r>
              <w:rPr>
                <w:rFonts w:cs="Times New Roman" w:ascii="Times New Roman" w:hAnsi="Times New Roman"/>
                <w:sz w:val="24"/>
              </w:rPr>
              <w:t>Не любит взрослых и детей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Да я такой. Кощею нет нигде преград.  Но гостей  вы зазывали, вот я и пришел не смог усидеть дома. Буду силой мериться с ребятами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Мы не шумели и вам спать, ещё не мешали. Правда ребята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Силой мериться с ребятами  не честно ты большой, а ребята маленьки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Тогда с гостями вашими. Все равно уже не усн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Алёнушка и Иванушка: 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ы </w:t>
            </w:r>
            <w:r>
              <w:rPr>
                <w:rFonts w:cs="Times New Roman" w:ascii="Times New Roman" w:hAnsi="Times New Roman"/>
                <w:sz w:val="24"/>
              </w:rPr>
              <w:t>готовы соревноваться с Кощеем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едущий: </w:t>
            </w:r>
            <w:r>
              <w:rPr>
                <w:rFonts w:cs="Times New Roman" w:ascii="Times New Roman" w:hAnsi="Times New Roman"/>
                <w:sz w:val="24"/>
              </w:rPr>
              <w:t xml:space="preserve"> Нет, так не пойдёт, вообще то, это ребята  хотели помериться силой, ловкостью и быстротой. Нас много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 ка, Кощей ты тоже садись за стол жюр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Ну ладно, уговорили, пока спорил я  с вами, уже и  устал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дущий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чнём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ёнушка 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  начнём? Кощей не знает здесь никого. С начала пусть ребята представятся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</w:rPr>
              <w:t>Название и девиз команды связанный с новым годом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дущий:</w:t>
            </w:r>
            <w:r>
              <w:rPr>
                <w:rFonts w:cs="Times New Roman" w:ascii="Times New Roman" w:hAnsi="Times New Roman"/>
                <w:sz w:val="24"/>
              </w:rPr>
              <w:t xml:space="preserve"> Молодцы, за каждое задание  вы будете получать жетон  в виде снегурочки и снеговик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Кто будет выполнять всё правильно и первым закончит задание,  получит 2 жетона, если с ошибками то 1 жетон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мы знаем, ёлка главное украшение  нового  год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час мы будем её наряжать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дущий:</w:t>
            </w:r>
            <w:r>
              <w:rPr>
                <w:rFonts w:cs="Times New Roman" w:ascii="Times New Roman" w:hAnsi="Times New Roman"/>
                <w:sz w:val="24"/>
              </w:rPr>
              <w:t xml:space="preserve"> Молодцы вы завершили выполнение первого задания, а как вы справились с ним, нам скажет Алёнушка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b/>
                <w:sz w:val="24"/>
              </w:rPr>
              <w:t>Алёнушка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Ёлочки просто красавицы (объявляет результаты 1 конкурса и раздают жетоны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едущий: </w:t>
            </w:r>
            <w:r>
              <w:rPr>
                <w:rFonts w:cs="Times New Roman" w:ascii="Times New Roman" w:hAnsi="Times New Roman"/>
                <w:sz w:val="24"/>
              </w:rPr>
              <w:t>Ребята, а чем отличается зима от лета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вы любите играть в снежки?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лёнушк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объявляет результаты 2 конкурса и раздают жетоны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Это легкое задание, а вы вот попробуйте метлу бабы яги приручить.  Даже я этого не смо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мощница Кощея: </w:t>
            </w:r>
            <w:r>
              <w:rPr>
                <w:rFonts w:cs="Times New Roman" w:ascii="Times New Roman" w:hAnsi="Times New Roman"/>
                <w:sz w:val="24"/>
              </w:rPr>
              <w:t>Да, д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 смо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едущий: </w:t>
            </w:r>
            <w:r>
              <w:rPr>
                <w:rFonts w:cs="Times New Roman" w:ascii="Times New Roman" w:hAnsi="Times New Roman"/>
                <w:sz w:val="24"/>
              </w:rPr>
              <w:t xml:space="preserve"> Наши ребята и с этим заданием справятся. Так ведь ребята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Иванушк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Такого я ещё не видал, это было просто класс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объявляет  результаты 3 конкурса и раздаёт жетоны)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едущий:  </w:t>
            </w:r>
            <w:r>
              <w:rPr>
                <w:rFonts w:cs="Times New Roman" w:ascii="Times New Roman" w:hAnsi="Times New Roman"/>
                <w:sz w:val="24"/>
              </w:rPr>
              <w:t>Угадайте,  из какой сказки эти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ба била, била не разбила, дед бил, бил не разбил. Мышка пробежала, хвостиком махнуло яичко и разбилос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щей:  </w:t>
            </w:r>
            <w:r>
              <w:rPr>
                <w:rFonts w:cs="Times New Roman" w:ascii="Times New Roman" w:hAnsi="Times New Roman"/>
                <w:sz w:val="24"/>
              </w:rPr>
              <w:t>Я против этого конкурса. К смерти моей подбираетесь ( встаёт со стул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Помощница Кощея: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ощеюшка, </w:t>
            </w:r>
            <w:r>
              <w:rPr>
                <w:rFonts w:cs="Times New Roman" w:ascii="Times New Roman" w:hAnsi="Times New Roman"/>
                <w:sz w:val="24"/>
              </w:rPr>
              <w:t xml:space="preserve">яйцо не настоящее, в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ё яйцо, держи. Позволь продолжить, больно уж интересно ребята выступ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Ну ладно,  я не против, продолжайте (держит в руках яйц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Алёнушка и Иванушка: 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одят итоги 4 конкурс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едущий:  </w:t>
            </w:r>
            <w:r>
              <w:rPr>
                <w:rFonts w:cs="Times New Roman" w:ascii="Times New Roman" w:hAnsi="Times New Roman"/>
                <w:sz w:val="24"/>
              </w:rPr>
              <w:t>Послушайте сказ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построю себе домик из соло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построю из прут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я из кирпичей-----         кто так говорил? (порося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кто ломал их домик?   (вол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годня поросята будут  пытаться сломать домик вол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щей:  </w:t>
            </w:r>
            <w:r>
              <w:rPr>
                <w:rFonts w:cs="Times New Roman" w:ascii="Times New Roman" w:hAnsi="Times New Roman"/>
                <w:sz w:val="24"/>
              </w:rPr>
              <w:t>Я очень много видел сраже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Различных состязаний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Не падать духом, орлы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Я! Кощей бессмертный с в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подводит итоги 5 конкурса и раздаёт жето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>: Следующий герой из сказки говорил: «Я от бабушки ушел, я от дедушки ушел и от вас уйду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будем  с вами  печь бли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Иванушка: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лёнушка  ребята пекли блины прямо, как т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щей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наверно вкусные.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ёнушка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одводит итоги 6 конкурса и раздаёт жето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А вот интересно у вас все ребята такие дружные как герои из сказки «Репка»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т моё задание они не смогут выполнить, если не будет дружны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подводит итоги 7 конкурса и раздаёт жетон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щей: </w:t>
            </w:r>
            <w:r>
              <w:rPr>
                <w:rFonts w:cs="Times New Roman" w:ascii="Times New Roman" w:hAnsi="Times New Roman"/>
                <w:sz w:val="24"/>
              </w:rPr>
              <w:t>Посмотрел я на вас и понял. Вы сильные, смелые и дружные. Не буду я с вами связываться.  Поеду ка лучше я дом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 УУД: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познавать и называть двигательное 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ые УУД: создание ситуации  работы в коман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тие умения эффективно распределять обяза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ситуации для  продуктивного взаимодействия учащихся друг с друг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 УУД: развитие умения осмысливать полученн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ные УУД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ые УУД: осознание трудностей и стремление  к их преодолен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 УУД: формировать умение учебного сотрудничества и коллективного обсуждения проб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ять эмоциями при общении со сверстниками и взрослыми, сохранять хладнокровие, сдержанность, рассуди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</w:rPr>
              <w:t>Регулятивные УУД: координировать работу в соответствии со  строго определённым времен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знавательные УУД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ушать, извлекая нужную информацию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Личностные УУД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знавательные УУД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рабатывать полученную информацию: делать выводы в результате совместной работы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Личностные УУД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казывать бескорыстную помощь своим сверстникам, находить с ними общий язык и общие интересы.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формирование установки на безопасный, здоровый образ жизн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>. Заключительный эта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дведение итогов праздник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учение медалек и новогодних сувениров</w:t>
            </w:r>
          </w:p>
        </w:tc>
        <w:tc>
          <w:tcPr>
            <w:tcW w:w="6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гражд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едущий: </w:t>
            </w:r>
            <w:r>
              <w:rPr>
                <w:rFonts w:cs="Times New Roman" w:ascii="Times New Roman" w:hAnsi="Times New Roman"/>
                <w:bCs/>
                <w:sz w:val="24"/>
              </w:rPr>
              <w:t>Вот и подошло к концу наше путешествие по сказкам. Здорово, что сказки не только помогают развивать воображение и творчество, но и помогают быть сильными, ловкими и умелым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ные УУД: рефлексия мотивации, способов деятельности, общения.</w:t>
            </w:r>
          </w:p>
        </w:tc>
      </w:tr>
      <w:tr>
        <w:trPr/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Рефлекс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организация эмоционального отклика на празднике, способствующего здоровью сбережению учащихся младшего школьного возраст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«Новогодняя гирлянд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талось украсить нашу новогоднюю ёлочку гирляндой, сделанной в команде. Красная полосочка – все понравилось, запомнилось, в эти игры будем продолжать играть с друзьями в свободное время на улице или на переменах в школ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тая полосочка – понравились игры, но не все; о некоторых из них я расскажу друзьям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яя полосочка – играл в игры с удовольствием, но уста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ичневая полосочка – было неинтересно, но мне приходилось играть, т.к. я не мог подвести свою команду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ная полосочка – мне было неинтересно.</w:t>
            </w:r>
          </w:p>
        </w:tc>
        <w:tc>
          <w:tcPr>
            <w:tcW w:w="6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>-Команды! Направо, на выход шагом марш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(Звучит музыка группы Барбарики «Дружба – это не работа»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ые УУД: оформлять свои мысли в устной форме с достаточной полнотой и точностью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знавательные УУД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ерабатывать полученную информацию: делать выводы в результате совмест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/>
        <w:t>   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40:00Z</dcterms:created>
  <dc:creator>RePack by Diakov</dc:creator>
  <dc:description/>
  <cp:keywords/>
  <dc:language>en-US</dc:language>
  <cp:lastModifiedBy>RePack by Diakov</cp:lastModifiedBy>
  <dcterms:modified xsi:type="dcterms:W3CDTF">2018-07-25T08:44:00Z</dcterms:modified>
  <cp:revision>4</cp:revision>
  <dc:subject/>
  <dc:title/>
</cp:coreProperties>
</file>