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е семейного творчества «Сочиняем сказку в кругу семьи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тор и организатор конкурса учитель-логопед А.В. Нозиров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казка - прекрасное творение искусства, есть в каждом доме и пользуется огромной любовью у детей. Знакомство со сказкой помогает ребёнку понять окружающую действительность, ведь любая сказка - это рассказ об отношениях между людьми. Ребенок не любит наставлений, и сказка не учит его напрямую. Детская сказка предлагает ребенку образы, которые ему очень интересны. Роли детских сказок в развитии детей многогранны. От развития фантазии до развития правильной речи. Сказка является неотъемлемым элементом в воспитании детей и на доступном языке учит жизни, рассказывает о добре и зле. Дети легче понимают сказку, чем пресную взрослую речь. Поэтому, если взрослые хотят помочь объяснить что-то ребёнку, поддержать его, то придётся вспомнить язык детства – сказку. Сказки представляют собой одно из самых древних средств нравственного, этического воспитания, они помогают формировать поведенческие стереотипы будущих членов взрослого общества. Сказка входит в жизнь ребенка с самого раннего возраста, сопровождает на протяжении всего дошкольного детства и остается с ним на всю жизнь. Дети учатся анализу и оценке поведения героев, развивают самооценку, уверенность в себе, а главное - развиваются всесторонне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сказок развивает фантазию, речь (ребенок учится формулировать свои мысли, выстраивая их в логическую последовательность), мышление, воображение ребёнка, помогает в творческой форме закрепить имеющиеся у ребёнка знания, готовит к успешному школьному обучению, сплачивает семью и доставляет массу положительных эмоций, формирует у ребёнка чувство своей успешности. Представляя свою сказку общественности, ребенок учится общению со взрослыми и сверстниками. Приобретенный опыт поможет лучше подготовиться ребенку к школе, а далее более успешно адаптироваться в школьной среде. В школе у детей будет множество творческих преодолений, где нужно будет презентовать свой опыт, проявлять свою находчивость и оригинальность. Поддерживая творческое фантазирование и сочинительство сказок, Вы закладываете фундамент в успешное будущее ребенка. Читайте детям сказки, вместе размышляйте над поступками героев, придумывайте свои </w:t>
      </w:r>
      <w:r>
        <w:rPr>
          <w:rFonts w:cs="Times New Roman" w:ascii="Times New Roman" w:hAnsi="Times New Roman"/>
          <w:bCs/>
          <w:sz w:val="28"/>
          <w:szCs w:val="28"/>
        </w:rPr>
        <w:t>сказки</w:t>
      </w:r>
      <w:r>
        <w:rPr>
          <w:rFonts w:cs="Times New Roman" w:ascii="Times New Roman" w:hAnsi="Times New Roman"/>
          <w:sz w:val="28"/>
          <w:szCs w:val="28"/>
        </w:rPr>
        <w:t xml:space="preserve"> - и это несомненно будет лучшим "тренажером" в формировании личности вашего ребенка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МКДОУ д/с №330 «Аринушка» в декабре 2021 года состоялся конкурс семейного творчества «Сочиняем сказку в кругу семьи»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конкурса очень порадовали членов экспертной группы своими творческими работами.  Творения участников конкурса были презентованы в группах детского сада и получили признание и яркие эмоции от юных слуш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храняя давнюю традицию ДОУ, творческие работы были включены в сборник «Аринушкины сказки» (см. приложение 1,2,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онкурсе семейного творче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чиняем сказку в кругу семьи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ламентирует порядок проведения 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чиняем сказку в кругу семьи» среди семей воспитанников всех возрастных групп МКДОУ д/с № 330 «Аринушка» (далее именуется – Конкурс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конкур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евой творческой деятельности посредством совместного сочинительства текстов сказочного содержания в кругу семьи воспитанников ДОУ, как формы проведения семейного досуга. 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. Задачи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емей воспитанников к творческому сотрудничеству и участию в образовательной деятельности ДОУ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заинтересованность семей воспитанников ДОУ в обобщении и распространении опыта семейного сочинительства сказок;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творческий потенциал семей воспитанников посредством совместного сочинительства сказок в кругу семьи; 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и уточнение представлений дошкольников, обогащение их эмоционального опыта, формирование творческого воображения, образного мышления, фантазии;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, активизация в речи слов сказочного жанра, развитие связной речи и словесного творчества детей на материале сказок;</w:t>
      </w:r>
    </w:p>
    <w:p>
      <w:pPr>
        <w:pStyle w:val="Style16"/>
        <w:numPr>
          <w:ilvl w:val="0"/>
          <w:numId w:val="4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давних традиций ДОУ – пополнение сборника «Аринушкины сказ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астники и члены экспертной группы конкур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 участие семьи воспитанников всех возрастных груп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экспертной группы конкурса входят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едующий МКДОУ д/с №330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. воспитатель МКДОУ д/с №330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логопеды МКДОУ д/с №330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групп МКДОУ д/с №33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, условия, общие требования проведения конкурс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проводится в 2 этапа: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 1 декабря по 13 декабря 2021 г.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бор конкурсных работ в группах детского са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 13 декабря по 15 декабря 2021 г .: </w:t>
      </w:r>
      <w:r>
        <w:rPr>
          <w:rFonts w:cs="Times New Roman" w:ascii="Times New Roman" w:hAnsi="Times New Roman"/>
          <w:sz w:val="28"/>
          <w:szCs w:val="28"/>
        </w:rPr>
        <w:t>заседание членов экспертной группы, подведение итогов, подготовка дипломов, награждение участников конкурс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информация о конкурсе «Сочиняем сказку в кругу семьи» размещена на стендах в группах ДО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каждой семьи принимается по одной творческой работ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конкурс предоставляются работы, оформленные в печатном или рукописном варианте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 проводится по следующим номинациям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ая поучительная сказка;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амый оригинальный сюжет сказки; 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ий подход к оформлению сказ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е работы участников конкурса будут включены в сборник «Аринушкины сказки»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ие победителей проводится путём подсчёта баллов (каждый критерий оценивается по 5 бальной шкале), которые набрала конкурсная работа при рассмотрении членами экспертной группы. </w:t>
      </w:r>
      <w:r>
        <w:rPr>
          <w:rFonts w:cs="Times New Roman" w:ascii="Times New Roman" w:hAnsi="Times New Roman"/>
          <w:sz w:val="28"/>
          <w:szCs w:val="28"/>
        </w:rPr>
        <w:t>Все участники конкурса будут награждены дипломами лауреат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бедителям конкурса, члены экспертной группы учреждают спецприз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Требования к оформлению конкурсных работ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 должна быть эстетически оформлен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ский подход к изложению и оформлению материала; наличие красочных иллюстраций; читаемость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ная работа должна сопровождаться краткой информацией об авторе: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милия, имя, отчество, возраст автора, группа.</w:t>
      </w:r>
    </w:p>
    <w:p>
      <w:pPr>
        <w:pStyle w:val="Normal"/>
        <w:spacing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 издания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 должна отражать совместное творчество родителей и детей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содержания сказки возрастной группе ребенка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ответствие сочиненного материала литературному жанру «сказка». Признаки сказк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чин</w:t>
      </w:r>
      <w:r>
        <w:rPr>
          <w:rFonts w:cs="Times New Roman" w:ascii="Times New Roman" w:hAnsi="Times New Roman"/>
          <w:sz w:val="28"/>
          <w:szCs w:val="28"/>
        </w:rPr>
        <w:t xml:space="preserve"> (например: жил-был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шебные предметы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очные слова и выражения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оекратный повтор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рьба добра и зла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 побеждает зло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цов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пример: </w:t>
      </w:r>
      <w:r>
        <w:rPr>
          <w:rFonts w:cs="Times New Roman" w:ascii="Times New Roman" w:hAnsi="Times New Roman"/>
          <w:sz w:val="28"/>
          <w:szCs w:val="28"/>
        </w:rPr>
        <w:t>вот и сказки конец, а кто слушал молодец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ая работа должна быть оформлена в виде альбома, книги, буклета, иллюстрированного текста на одном листе формата А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Критерии оценки работ участников конкурса: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находки авторов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ность и оригинальность оформления конкурсной работы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бытность автора, оригинальность сюжета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иллюстрации сюжету сказки.</w:t>
      </w:r>
    </w:p>
    <w:p>
      <w:pPr>
        <w:pStyle w:val="Style16"/>
        <w:numPr>
          <w:ilvl w:val="0"/>
          <w:numId w:val="5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ребованиям к оформлению конкурс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тоги конкурса.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курса подводятся членами экспертной группы 15 декабря</w:t>
      </w:r>
    </w:p>
    <w:p>
      <w:pPr>
        <w:pStyle w:val="Style16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;</w:t>
      </w:r>
    </w:p>
    <w:p>
      <w:pPr>
        <w:pStyle w:val="Style16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марафона будут награждены дипломами лауреатов в каждой номин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26" w:hanging="36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каждой возрастной группе определяются победи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нкурса, которым, члены экспертной группы учреждают спецприз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36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граждение проходит в группах ДО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6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4:00Z</dcterms:created>
  <dc:creator>User</dc:creator>
  <dc:description/>
  <cp:keywords/>
  <dc:language>en-US</dc:language>
  <cp:lastModifiedBy>Анна</cp:lastModifiedBy>
  <cp:lastPrinted>2021-10-13T14:12:00Z</cp:lastPrinted>
  <dcterms:modified xsi:type="dcterms:W3CDTF">2022-08-14T10:07:00Z</dcterms:modified>
  <cp:revision>92</cp:revision>
  <dc:subject/>
  <dc:title/>
</cp:coreProperties>
</file>