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крытый урок по ОБЖ в 5  класс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: «Организация дорожного движения. Причины и последствия ДТП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и урока для учителя: </w:t>
      </w:r>
      <w:r>
        <w:rPr>
          <w:sz w:val="28"/>
          <w:szCs w:val="28"/>
        </w:rPr>
        <w:t>создать условия для формирования знаний об организации дорожного движения и причинах ДТП.</w:t>
      </w:r>
    </w:p>
    <w:p>
      <w:pPr>
        <w:pStyle w:val="Normal"/>
        <w:shd w:fill="FFFFFF" w:val="clear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</w:p>
    <w:p>
      <w:pPr>
        <w:pStyle w:val="Normal"/>
        <w:shd w:fill="FFFFFF" w:val="clear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учающие: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формировать понятие «дорога» и дать первоначальные знания  обучающимся по разметке, назначению дорожных знаков и светофоров.</w:t>
      </w:r>
    </w:p>
    <w:p>
      <w:pPr>
        <w:pStyle w:val="Normal"/>
        <w:shd w:fill="FFFFFF" w:val="clea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вивающие:</w:t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Развивать умения работать текстовой информацией, схемами, рисунками;</w:t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Развивать мышление через умение обобщать и делать выводы, сравнивать и анализировать;</w:t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Развивать познавательный интерес, коммуникативные и информационные компетенции.</w:t>
      </w:r>
    </w:p>
    <w:p>
      <w:pPr>
        <w:pStyle w:val="Normal"/>
        <w:shd w:fill="FFFFFF" w:val="clea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ывающие:</w:t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Формирование культуры поведения на дорогах;</w:t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Формировать умение работать в коллективе;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 для обучающихся</w:t>
      </w:r>
      <w:r>
        <w:rPr>
          <w:color w:val="000000"/>
          <w:sz w:val="28"/>
          <w:szCs w:val="28"/>
        </w:rPr>
        <w:t>: в результате работы, на уроке обучающиеся узнают о дорожной разметке, назначении дорожных знаков и видах светофоров.</w:t>
      </w:r>
    </w:p>
    <w:p>
      <w:pPr>
        <w:pStyle w:val="Normal"/>
        <w:shd w:fill="FFFFFF" w:val="clear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ируемые результаты:</w:t>
      </w:r>
    </w:p>
    <w:p>
      <w:pPr>
        <w:pStyle w:val="Normal"/>
        <w:shd w:fill="FFFFFF" w:val="clea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 Предметные УУ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современной культуры безопасности жизнедеятельности на основе осознания и понимания необходимости защиты личности;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рмирование убеждения в необходимости безопасного здорового и разумного образа жизни;</w:t>
      </w:r>
    </w:p>
    <w:p>
      <w:pPr>
        <w:pStyle w:val="Normal"/>
        <w:shd w:fill="FFFFFF" w:val="clea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 Метапредметные УУД:</w:t>
      </w:r>
    </w:p>
    <w:p>
      <w:pPr>
        <w:pStyle w:val="Normal"/>
        <w:shd w:fill="FFFFFF" w:val="clea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Познавательные: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боты с учебником, обобщать, сравнивать, делать выводы, устанавливать причинно-следственные связи, обобщать и классифицировать по признакам;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- Регулятивные УУД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ф</w:t>
      </w:r>
      <w:r>
        <w:rPr>
          <w:sz w:val="28"/>
          <w:szCs w:val="28"/>
        </w:rPr>
        <w:t>ормировать умение самостоятельно обнаруживать и формулировать учебную проблему, определять цель учебной деятельности (формулировка вопроса урок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ие классифицировать информацию по заданным признакам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Коммуникативные УУ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ормировать умение самостоятельно организовывать учебное взаимодействие в паре и индивидуальной рабо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>развитие умений работать в коллективе, развитие способности излагать свою точку зрения по обсуждаемым вопросам, выслушивать мнения других и конструктивно обсуждать их, развитие умений использовать ранее приобретенные знания для получения новых знаний.</w:t>
      </w:r>
    </w:p>
    <w:p>
      <w:pPr>
        <w:pStyle w:val="Normal"/>
        <w:shd w:fill="FFFFFF" w:val="clea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чностные УУД:</w:t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формирование коммуникативной компетентности в процессе</w:t>
      </w:r>
      <w:r>
        <w:rPr>
          <w:color w:val="000000"/>
          <w:sz w:val="28"/>
          <w:szCs w:val="28"/>
        </w:rPr>
        <w:t> </w:t>
      </w:r>
      <w:hyperlink r:id="rId2">
        <w:r>
          <w:rPr>
            <w:rStyle w:val="InternetLink"/>
            <w:sz w:val="28"/>
            <w:szCs w:val="28"/>
          </w:rPr>
          <w:t>образовательной деятельности</w:t>
        </w:r>
      </w:hyperlink>
      <w:r>
        <w:rPr>
          <w:sz w:val="28"/>
          <w:szCs w:val="28"/>
        </w:rPr>
        <w:t>;</w:t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формирование осознанного отношения к мнению других;</w:t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своение правил поведения на дорога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пьютер, интерактивная доска с ПО </w:t>
      </w:r>
      <w:r>
        <w:rPr>
          <w:sz w:val="28"/>
          <w:szCs w:val="28"/>
          <w:lang w:val="en-US"/>
        </w:rPr>
        <w:t>El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naboad</w:t>
      </w:r>
      <w:r>
        <w:rPr>
          <w:sz w:val="28"/>
          <w:szCs w:val="28"/>
        </w:rPr>
        <w:t>, раздаточный материал.</w:t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ип урока:</w:t>
      </w:r>
      <w:r>
        <w:rPr>
          <w:color w:val="000000"/>
          <w:sz w:val="28"/>
          <w:szCs w:val="28"/>
        </w:rPr>
        <w:t xml:space="preserve"> познание нового.</w:t>
      </w:r>
    </w:p>
    <w:p>
      <w:pPr>
        <w:pStyle w:val="Normal"/>
        <w:shd w:fill="FFFFFF" w:val="clear"/>
        <w:textAlignment w:val="baseline"/>
        <w:rPr/>
      </w:pPr>
      <w:r>
        <w:rPr>
          <w:b/>
          <w:color w:val="000000"/>
          <w:sz w:val="28"/>
          <w:szCs w:val="28"/>
        </w:rPr>
        <w:t>Формы работы учащихся:</w:t>
      </w:r>
      <w:r>
        <w:rPr>
          <w:color w:val="000000"/>
          <w:sz w:val="28"/>
          <w:szCs w:val="28"/>
        </w:rPr>
        <w:t xml:space="preserve"> индивидуальная, в парах, фронтальная.</w:t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ы:</w:t>
      </w:r>
      <w:r>
        <w:rPr>
          <w:color w:val="000000"/>
          <w:sz w:val="28"/>
          <w:szCs w:val="28"/>
        </w:rPr>
        <w:t xml:space="preserve"> частично-поисковый, наглядный, контроля, анализа, синтез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иды деятельности:</w:t>
      </w:r>
      <w:r>
        <w:rPr>
          <w:sz w:val="28"/>
          <w:szCs w:val="28"/>
        </w:rPr>
        <w:t xml:space="preserve"> работа с текстом, работа со схемами, работа на интерактивной доске, фронтальная беседа, работа в пар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253"/>
        <w:gridCol w:w="2977"/>
        <w:gridCol w:w="2409"/>
        <w:gridCol w:w="1985"/>
        <w:gridCol w:w="85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уро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еников (виды деятельност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У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деятельности учащихся и методы обуч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момен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ие. Проверка готовности к уроку. Создание благоприятной рабочей  обстановки в классе и настроя на работ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уют учителя, проверяют наличие учебных материалов  на урок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 – формирование коммуникативной компетен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мин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упительное слово учителя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д вами, на доске несколько рисунков. Скажите, что их объединяет? – </w:t>
            </w:r>
            <w:r>
              <w:rPr>
                <w:b/>
                <w:sz w:val="28"/>
                <w:szCs w:val="28"/>
              </w:rPr>
              <w:t>Слайд № 1</w:t>
            </w:r>
            <w:r>
              <w:rPr>
                <w:sz w:val="28"/>
                <w:szCs w:val="28"/>
              </w:rPr>
              <w:t xml:space="preserve"> интерактивной доски – </w:t>
            </w:r>
            <w:r>
              <w:rPr>
                <w:b/>
                <w:sz w:val="28"/>
                <w:szCs w:val="28"/>
              </w:rPr>
              <w:t>картинки.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картинках представлено дорожное движение.</w:t>
            </w:r>
          </w:p>
          <w:p>
            <w:pPr>
              <w:pStyle w:val="Style16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начальных классах вы уже знакомились с правилами поведения на дороге. Скажите, а что необходимо для безопасного дорожного  движения</w:t>
            </w:r>
            <w:r>
              <w:rPr>
                <w:b/>
                <w:sz w:val="28"/>
                <w:szCs w:val="28"/>
              </w:rPr>
              <w:t>? Слайд № 2.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безопасного движения необходимо его правильно организовать. А если дорожное движение не будет организовано, к чему это может привести?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егодняшнем уроке мы с вами поговорим об организации  дорожного движения, причинах и последствиях ДТП.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ы отправимся с вами в путешествие по дороге. А повезет нас этот маленький автомобиль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ушают учителя, отвечают, выдвигают свои предполо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ют свои ответы – фронтальная беседа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ТП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тему урок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ватель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, личност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 мин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полага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каждого путешествия есть цель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ю нашего путешествия выступает цель нашего урока. Давайте вместе попробуем сформулировать е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а путешествия </w:t>
            </w:r>
            <w:r>
              <w:rPr>
                <w:b/>
                <w:sz w:val="28"/>
                <w:szCs w:val="28"/>
              </w:rPr>
              <w:t>слайд № 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уют цель уро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 – умение ставить цели, планировать свои дейст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ми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овых знани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ак, отправляемся с вами в путешествие. А путешествие наше будет происходить по дороге.  </w:t>
            </w:r>
            <w:r>
              <w:rPr>
                <w:b/>
                <w:sz w:val="28"/>
                <w:szCs w:val="28"/>
              </w:rPr>
              <w:t>Слайд №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что такое дорог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№ 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 вами три рисунка. Что на них изображено? В чем отличие этих рисунков? Можно ли это назвать дорогами? По каким признакам вы узнали, что это дорог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теперь посмотрим, какое определение нам предлагают – </w:t>
            </w:r>
            <w:r>
              <w:rPr>
                <w:b/>
                <w:sz w:val="28"/>
                <w:szCs w:val="28"/>
              </w:rPr>
              <w:t xml:space="preserve">слайд № 6. Мы с вами ответили на вопрос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 посмотрим на определение: полоса земли, используемая для движения транспорта. А транспорт сам движется? Кто еще может быть на дороге?  Водители, пассажиры, пеше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как вы думаете их можно назвать всех вместе? Они на дороге кто? Запишем схему в тетрад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ак. Мы с вами на дороге кем будем являться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того, чтобы наше путешествие было безопасным, необходимо правильно организовать дорожное движение. А для этого нужно нам выбрать из предложенного списка слова или словосочетания,  которые помогут организовать наше движение безопасно. </w:t>
            </w:r>
            <w:r>
              <w:rPr>
                <w:b/>
                <w:sz w:val="28"/>
                <w:szCs w:val="28"/>
              </w:rPr>
              <w:t>Слайд 7 –</w:t>
            </w:r>
            <w:r>
              <w:rPr>
                <w:sz w:val="28"/>
                <w:szCs w:val="28"/>
              </w:rPr>
              <w:t xml:space="preserve"> перетащить на кузов машины (если правильно, слова останутся на кузове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вигают свои версии. Дают опреде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елочная и шоссейная дорог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, отдельная полоса для дви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вигают свои предполо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исунками - обобщ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хем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дорожного дви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ами дорожного дви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ая разметка, светофор, дорожные знак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классифицировать информацию по заданным признак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анализировать, обобщ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работать со схем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работы с информацией, отбор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ми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ми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ми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мин.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 ли слова нам знакомы? Постараемся разобратьс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№ 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постараемся сами определить, что же называется дорожной разметк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ите правильное (на ваш взгляд) определение с понятием дорожная размет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ите внимание, что определение большое. На какие две части его можно разбить? Да, разметка бывает горизонтальная и вертикальная (</w:t>
            </w:r>
            <w:r>
              <w:rPr>
                <w:b/>
                <w:sz w:val="28"/>
                <w:szCs w:val="28"/>
              </w:rPr>
              <w:t>сам разношу слова на слайде № 9</w:t>
            </w:r>
            <w:r>
              <w:rPr>
                <w:sz w:val="28"/>
                <w:szCs w:val="28"/>
              </w:rPr>
              <w:t>) – запись в тетрадь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ожение обучающихс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 - формирование умений анализировать текст, сопоставля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оской, слай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 мин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№ 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установите соответствие картинки и понят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ем путешеств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№ 11</w:t>
            </w:r>
            <w:r>
              <w:rPr>
                <w:sz w:val="28"/>
                <w:szCs w:val="28"/>
              </w:rPr>
              <w:t xml:space="preserve"> Перед вами дорожные знаки. Все ли картинки с изображением дорожных знаков? Уберите лишни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(Мой рассказ о знаках – зачем они нужны)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Едем дальш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№ 12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д вами – светофор. Он так же нужен на дорогах. Но что – то мы засиделись, устали в пути. Нужно размяться. </w:t>
            </w:r>
            <w:r>
              <w:rPr>
                <w:b/>
                <w:sz w:val="28"/>
                <w:szCs w:val="28"/>
              </w:rPr>
              <w:t>Физкультминутк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должаем путешествие. Слайд № 13 Светофор (запись в тетрадь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мотрите на слайд. Перед вами два светофора – в чем отличи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нтерактивной до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казывания обучающих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еся работают со словами у интерактивной дос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минут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щут отличия. Высказывают свои мн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й сопоставля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я анализиров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лайдами, фронтальная рабо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 интерактивной доск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 мин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 ми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ми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мин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фор для пешеходов нам понятен. Там два сигнала – красный и зеленый. А вот транспортный светофор может мигать по - разному. Как же нам его понять? Перед вами таблица с заданием. Необходимо для левой колонки найти соответствие в правой колон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ерь нужно соединить на слайд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ют с тексто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опоставля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мин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34" w:hanging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Еще один элемент безопасного дорожного движения – этот регулировщик</w:t>
            </w:r>
            <w:r>
              <w:rPr>
                <w:b/>
                <w:sz w:val="28"/>
                <w:szCs w:val="28"/>
              </w:rPr>
              <w:t xml:space="preserve"> – слайд№ 15 (</w:t>
            </w:r>
            <w:r>
              <w:rPr>
                <w:b/>
                <w:sz w:val="28"/>
                <w:szCs w:val="28"/>
                <w:u w:val="single"/>
              </w:rPr>
              <w:t>кратко о регулировщике</w:t>
            </w:r>
            <w:r>
              <w:rPr>
                <w:b/>
                <w:sz w:val="28"/>
                <w:szCs w:val="28"/>
              </w:rPr>
              <w:t>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ак, давайте посмотрим – что или кто необходим для организации безопасного дорожного движения – </w:t>
            </w:r>
            <w:r>
              <w:rPr>
                <w:b/>
                <w:sz w:val="28"/>
                <w:szCs w:val="28"/>
                <w:u w:val="single"/>
              </w:rPr>
              <w:t>дорожная разметка, светофоры, регулировщик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ения обучающихс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бобщать, делать выв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мин</w:t>
            </w:r>
          </w:p>
        </w:tc>
      </w:tr>
      <w:tr>
        <w:trPr>
          <w:trHeight w:val="654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№ 16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перед вами изображено?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Т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 мин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34" w:hanging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34" w:hanging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что может стать причинами ДТП и его последствия. На </w:t>
            </w:r>
            <w:r>
              <w:rPr>
                <w:b/>
                <w:sz w:val="28"/>
                <w:szCs w:val="28"/>
              </w:rPr>
              <w:t>слайде № 17</w:t>
            </w:r>
            <w:r>
              <w:rPr>
                <w:sz w:val="28"/>
                <w:szCs w:val="28"/>
              </w:rPr>
              <w:t xml:space="preserve"> распределите картинки по стрелочка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мин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Рефлексия, подведение итог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и подошло к концу наше путешествие. Давайте еще раз вспомним что мы узнали, чему научились (</w:t>
            </w:r>
            <w:r>
              <w:rPr>
                <w:b/>
                <w:sz w:val="28"/>
                <w:szCs w:val="28"/>
              </w:rPr>
              <w:t>слайд № 19</w:t>
            </w:r>
            <w:r>
              <w:rPr>
                <w:sz w:val="28"/>
                <w:szCs w:val="28"/>
              </w:rPr>
              <w:t xml:space="preserve">)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обучающих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 личност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ись задания в дневни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 м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18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obrazovatelmznaya_deyatelmznostm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7:17:00Z</dcterms:created>
  <dc:creator>Asus</dc:creator>
  <dc:description/>
  <cp:keywords/>
  <dc:language>en-US</dc:language>
  <cp:lastModifiedBy>1</cp:lastModifiedBy>
  <cp:lastPrinted>2007-01-01T04:07:00Z</cp:lastPrinted>
  <dcterms:modified xsi:type="dcterms:W3CDTF">2018-08-20T20:07:00Z</dcterms:modified>
  <cp:revision>16</cp:revision>
  <dc:subject/>
  <dc:title/>
</cp:coreProperties>
</file>