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комплекса шести образовательных мероприятий: 5 внеурочных занятий в рамках программы общекультурного направления (ОДНКНР): физическо-оздоровительного направления, творческих внеурочных занятий и одного урока математики для 5-6 классов. В ходе изучения темы дети знакомятся с жизнью и мирскими делами князя Александра Невского, с образом святого покровителя Санкт-Петербурга. Описана технология создания атрибутов древнерусских воинов для выступления на конкурсах: «Смотр строя и песни», конкурсе, посвященном 800-летию Александра Невского. В материалы вошли: развивающий кругозор видео-ролик о часовне во имя святого Александра Невского для Всероссийского конкурса «Своим потомкам завещаю» (учителя-кураторы: Грифлюк И. А., Семёнова И.В .). Представлен сценарий спортивных состязаний «Молодецкие игры», а также  методическая разработка тематического урока математики Коровкиной В. Н. «По Невскому проспекту в Александро-Невскую лавру», по теме: «Деление обыкновенных дробей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disk.yandex.ru/d/X2FTwwCEME35Yg</w:t>
        </w:r>
      </w:hyperlink>
      <w:r>
        <w:rPr/>
        <w:t xml:space="preserve">     </w:t>
      </w:r>
      <w:r>
        <w:rPr>
          <w:rFonts w:cs="Times New Roman" w:ascii="Times New Roman" w:hAnsi="Times New Roman"/>
        </w:rPr>
        <w:t>ссылка на  работ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X2FTwwCEME35Y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19:00Z</dcterms:created>
  <dc:creator>Грифлюк Александра Витальевна</dc:creator>
  <dc:description/>
  <cp:keywords/>
  <dc:language>en-US</dc:language>
  <cp:lastModifiedBy>Грифлюк Александра Витальевна</cp:lastModifiedBy>
  <dcterms:modified xsi:type="dcterms:W3CDTF">2022-08-02T13:32:00Z</dcterms:modified>
  <cp:revision>5</cp:revision>
  <dc:subject/>
  <dc:title/>
</cp:coreProperties>
</file>