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 ОБРАЗОВАНИЯ И НАУКИ ЛИПЕЦ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е област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Липецкий техникум сервиса и дизайна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044565" cy="17157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400" cy="171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ВИ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о Информатик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548dd4" stroked="t" o:allowincell="f" style="position:absolute;margin-left:0pt;margin-top:-135.15pt;width:475.9pt;height:135.05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КВИ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по Информатике</w:t>
                      </w:r>
                    </w:p>
                  </w:txbxContent>
                </v:textbox>
                <v:path textpathok="t"/>
                <v:textpath on="t" fitshape="t" string="КВИЗ&#10;по Информатике" style="font-family:&quot;Arial Black&quot;;font-size:12pt"/>
                <v:fill o:detectmouseclick="t" type="solid" color2="#ab722b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5715" cy="14573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800" cy="145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The X-files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#ddebcf" stroked="t" o:allowincell="f" style="position:absolute;margin-left:0pt;margin-top:-114.8pt;width:500.4pt;height:114.7pt;mso-wrap-style:none;v-text-anchor:middle;mso-position-vertical:top" type="_x0000_t1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The X-files"</w:t>
                      </w:r>
                    </w:p>
                  </w:txbxContent>
                </v:textbox>
                <v:path textpathok="t"/>
                <v:textpath on="t" fitshape="t" string="&quot;The X-files&quot;" style="font-family:&quot;Arial Black&quot;;font-size:12pt"/>
                <v:fill o:detectmouseclick="t" color2="#156b13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ил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подаватели высшей катег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зобава Н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Горюнова О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737" w:right="85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ГОБПОУ «ЛТСиД» 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2"/>
        <w:gridCol w:w="2268"/>
        <w:gridCol w:w="2835"/>
        <w:gridCol w:w="241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и и задачи урока для обучающего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и и задачи урока для преподават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-321945</wp:posOffset>
                      </wp:positionV>
                      <wp:extent cx="3902710" cy="2971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271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Технологическая карта уро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7.3pt;height:23.4pt;mso-wrap-distance-left:9.05pt;mso-wrap-distance-right:9.05pt;mso-wrap-distance-top:0pt;mso-wrap-distance-bottom:0pt;margin-top:-25.35pt;mso-position-vertical-relative:text;margin-left:4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Технологическая карта уро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ирование на уроке УУ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: Выявить, как в обыденных вещах скрываются понятия информатики. Расширить знания об информационных  процессах и явлениях различных ви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: Закрепить знания об основных информационных объектах и явлениях различных в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знавате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гулятив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муникативные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на зн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зывает основные понятия информации, информационных ресурсов и процессов, средств </w:t>
              <w:br/>
              <w:t>ИК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бразо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ыявить качество и уровень овладения основными понятия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ет определения основным понят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ределение последовательности промежуточных целей с учетом конечного резуль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оит понятное, монологическое высказыва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 поним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Характеризует объекты и явления информационного обществ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ясняет информационные явления и проце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танавливает причинно-следственные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на примен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водит примеры объектов и явлений в соответствии с их характеристиками, основными направлениями развития информационных ресурс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вести примеры объектов и явлений в соответствии с их характеристиками, основными направлениями развития информационных ресур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с различными видами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особность к мобилизации сил и 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менивается мнениями в малых групп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авнивает объекты и явления жизни с объектами и явления инфор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развиваю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ировать у детей умение сравнивать абстрактное явление и ассоциировать его с элементами инфор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ыдвижение гипотез и их обос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ыполнять задачи в соответствии с поставленной целью, отвечает на вопрос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менивается мнениями в малых групп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на синт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лают выводы о связи элементов информатики и их основат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ирует умение делать вы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танавливает причинно-следственные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менивается мнениями в малых групп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 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ивает значение информационных процессов и яв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ирует у детей умения оценивать значение информатики на современном этапе развития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мение самостоятельно планировать и регулировать свою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ют в малых групп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воспит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ирование научного мировоззрения и информационной культуры студ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Тема: «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files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Default"/>
        <w:jc w:val="both"/>
        <w:rPr/>
      </w:pPr>
      <w:r>
        <w:rPr>
          <w:b/>
          <w:iCs/>
        </w:rPr>
        <w:t xml:space="preserve">Образовательная цель урока: </w:t>
      </w:r>
      <w:r>
        <w:rPr>
          <w:iCs/>
        </w:rPr>
        <w:t>расширение понятийной базы обучающихся</w:t>
      </w:r>
      <w:r>
        <w:rPr>
          <w:b/>
          <w:iCs/>
        </w:rPr>
        <w:t xml:space="preserve"> </w:t>
      </w:r>
      <w:r>
        <w:rPr>
          <w:iCs/>
        </w:rPr>
        <w:t>за счет включения в нее новых элементов. С</w:t>
      </w:r>
      <w:r>
        <w:rPr>
          <w:sz w:val="23"/>
          <w:szCs w:val="23"/>
        </w:rPr>
        <w:t xml:space="preserve">истематизировать и обобщить знания обучающихся об информационных объектах, явлениях и процессах; совершенствовать умения обучающихся  применять знания для решения зад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Деятельностная цель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формировать познавательные универсальные учебные действия, формулировать цель учебной деятельности по овладению обобщенными способами приобретения новых знаний, одушевлять самооценку собствен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ланируемые образовательные 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редметные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студент сможет давать определения основных информационных понятий, приводить примеры передачи, хранения и обработки информации в деятельности человека, в живой природе, обществе, технике, преобразовывать информацию по заданным правилам и путём рассуждений, для объектов окружающей действительности указывать их признаки — свойства, действия, поведение, состояния, называть отношения, связывающие данный объект с другими объе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Метапредметны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Познавательные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– студент научится выстраивать логическую цепочку, состоящую из ключевого слова и соподчиненных ему слов, выделять общий признак двух или нескольких явлений и объяснять их, объединять явления в группы по определенным признакам, сравнивать, классифицировать и обобщать факты и явления, ученик научиться находить и использовать различные источники информации. Студент будет иметь возможность научиться  сравнивать и анализировать информацию, делать выводы, умения устанавливать причинно-следственные связи, строить логическое рассуж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Регулятивные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– студент научится определять необходимые действия в соответствии с учебной задачей и будет иметь возможность составлять алгоритм их выполнения,  осуществлять рефлексию свое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Коммуникативные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– студент научиться корректно и аргументировано отстаивать свою точку зрения, уметь выдвигать контраргументы,  выделять общую точку зрения в диску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 владение первичными навыками анализа и критичной оценки получаемой информации; 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 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  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 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Учащийся должен знать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основные понятия информатики, единицы измерения количества информации и объема данных, структуру ПК, назначение и принципы функционирования основных и периферийных устройств, структуру программного обеспечения, классы и назначение основных системных и прикладных программ, правила сетевого этик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Учащиеся должны  уметь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называть основные понятия информатики, единицы измерения количества информации и объема данных, структуру ПК, назначение и принципы функционирования основных и периферийных устройств, структуру программного обеспечения, классы и назначение основных системных и прикладных программ, правила сетевого этик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редства обучения (обеспечение урока)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компьютер, мультимедийный проектор, слайды презентации, рабочие лис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троля знаний и ум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частично-поисковые, практические.</w:t>
      </w:r>
    </w:p>
    <w:p>
      <w:pPr>
        <w:sectPr>
          <w:type w:val="nextPage"/>
          <w:pgSz w:w="11906" w:h="16838"/>
          <w:pgMar w:left="851" w:right="737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ь преподавателя и студента</w:t>
      </w:r>
    </w:p>
    <w:tbl>
      <w:tblPr>
        <w:tblW w:w="1516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7024"/>
        <w:gridCol w:w="3501"/>
        <w:gridCol w:w="2310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 преподавател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Деятельность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ормируемые УУД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моме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яет готовность к ур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оверяет подготовленность рабочего места обучающихся к уроку, организует внимание студентов к работе на уроке, включает в учебный ритм, создаёт положительный, эмоциональный настрой у студентов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настраиваются на предстоящую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учатся культуре общения.</w:t>
            </w:r>
          </w:p>
        </w:tc>
      </w:tr>
      <w:tr>
        <w:trPr>
          <w:trHeight w:val="983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. Постановка целей и задач урока. Мотивация учебной деятельност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цели занятия, создает образ результата и объяснение системы требований к нему, описает способ достижения результата и объясняет требования к н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годня у нас необычное занятие – Квиз «Секретные материалы» или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il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, на котором мы с вами получим доступ к расследованию нескольких секретных дел связанных с информатикой. Для этого мы сформировали 3 инфогруппы. В своих группах вы сейчас назначите руководителя, ответственного за расследование материалов, порученных вашей инфогрупп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ъявление лидера внутри группы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 прошу подойти к столу помощников и вытянуть название своей инфогруппы (выбор названия инфогруппы: «Фокс Малдер», «Дана Скалли», «Уолтер Скинер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мы начинаем наше расследование, по итогам которого определиться наиболее компетентная инфогруппа в сфере инфор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воей деятельности мы будем использовать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учный подхо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 что такое научный подход?</w:t>
            </w:r>
            <w:r>
              <w:rPr>
                <w:rFonts w:eastAsia="Times New Roman" w:cs="1 Fine Hand M2;Times New Roman" w:ascii="1 Fine Hand M2;Times New Roman" w:hAnsi="1 Fine Hand M2;Times New Roman"/>
                <w:b/>
                <w:bCs/>
                <w:shadow/>
                <w:color w:val="F2F2F2"/>
                <w:kern w:val="2"/>
                <w:sz w:val="48"/>
                <w:szCs w:val="4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тоит вам задаться нелепым вопросом, как вы уже на полпути к научному открыт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 вам 6 дел, которые необходимо раскрыть. Начал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о №1. «Х-разми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: Участвуют все члены команды. За каждый убедительно сформулированный ответ - 1 балл. В случае неверного ответа ход передаётся команде сопер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  <w:tab/>
              <w:t>О какой компьютерной программе идет речь в песн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 мне дорог с давних л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его милее н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х окон негасимый свет (ответы студен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  <w:tab/>
              <w:t>Какая связь между городом в Англии, ружьем калибра 30х30 и одним из элементов компьютера? (ответы студен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  <w:tab/>
              <w:t>Что общего между папирусом, берестяной грамотой, книгой и дискетой? (ответы студен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  <w:tab/>
              <w:t>А всё-таки: в какой системе счисления лучше получать стипендию? (ответы студен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о №2. «Х-мараф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:  ведущий дает поочередно три подсказки для ответа, если ответ дан после первой подсказки, то команда получает 3 очка, после второй – 2 очка, после третьей – 1 оч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и подсказки (по порядку) демонстрируются на экране мони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  <w:tab/>
              <w:t>Это или 1 или 0, иного быть не мо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  <w:tab/>
              <w:t>Об этом говорят, когда идет речь о данных, об объем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  <w:tab/>
              <w:t>Единица измере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тветы студен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  <w:tab/>
              <w:t>Она встречается в программе, в вычислениях, в рассуж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  <w:tab/>
              <w:t>Хорошие ученики ее находят сразу, а плохие ее вообще не могут най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  <w:tab/>
              <w:t>Она появляется из-за того, что вы неправильно думали, неправильно вычисля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тветы студен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  <w:tab/>
              <w:t>В персональном компьютере ее много. Она есть внутри и нару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  <w:tab/>
              <w:t>О ней говорят, что в молодости она хорошая, а в старости пропадает. Ее можно трен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  <w:tab/>
              <w:t>В ней хранится информ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тветы студен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  <w:tab/>
              <w:t>Она может быть у вас дома и у компью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  <w:tab/>
              <w:t>Появление ее дома – редкое явление, а у компьютера – обычное д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  <w:tab/>
              <w:t>А в компьютерной графике без нее как без ру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тветы студен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  <w:tab/>
              <w:t>Это бывает в каждой програм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  <w:tab/>
              <w:t>Оно помогает вам выбрать нужные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  <w:tab/>
              <w:t>Это подают в ресто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тветы студен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  <w:tab/>
              <w:t>Это нужно и программисту, и пользователю, и секретар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  <w:tab/>
              <w:t>Так называют дяденьку, который создает газ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  <w:tab/>
              <w:t>Без него нельзя создать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тветы студен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  <w:tab/>
              <w:t>Это есть у кажд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  <w:tab/>
              <w:t>Он бывает формальный и естестве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  <w:tab/>
              <w:t>На нем объясняются все программисты с ЭВ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тветы студен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  <w:tab/>
              <w:t>Это бывает на эк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  <w:tab/>
              <w:t>Его можно перемещ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  <w:tab/>
              <w:t>Он отмечает позицию, куда вводим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тветы студен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о №3. «Х-ребу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:  верный ответ 1 балл. Проводится жеребьевка последовательности выбора задания командами. Если выбравшая вопрос команда ответила неверно, то право ответа переходит к готовой дать ответ коман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усы: Отгадайте слова, которые зашифрованы (ответы студен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о №4. «Х-пап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: каждой команде помощниками раздаются конверты с заданием. За каждый правильный ответ начисляется 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. Перед вами – таблица с двумя колонками текста. В левой колонке перечислен ряд фамилий известных людей и название фирмы, а в правой – формулы, программ, ЭВМ, и т.п. Необходимо найти связи между ними – указать пары номеров фамилий (фирмы) и номеров соответствующих им названий второго столбца (студенты выполняют задания, помощники собирают и проверяют зад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о №5. «Х-лог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лашаются по 1 участнику от команды. В двух местах расположены столы с надписями “ИСТИНА” и “ЛОЖЬ”. Ведущий проговаривает повествовательное предложение. Цель игроков – определить: данное высказывание - ложь или истина и занять место рядом с соответствующим столом. За каждый правильный ответ выставляется 1 балл. (ответы студен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о №6. «Х-тес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о: каждой команде помощниками раздаются конверты с заданиями.  За каждый правильный ответ начисляется 0,5 б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уденты выполняют задания, помощники собирают и проверяют задания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сновные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ают руководителя в каждой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ягивают лист с названием инфо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слайды презентации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инают, что им известно по изучаемому вопросу, обмениваются мнения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ют свои мнения  о предполагаемом пон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и осознают проблему и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, что им известно по изучаемому вопросу, обмениваются мнениями Высказывают свои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группах. Высказывают свои предположения. Анализируют, делают выв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, что им известно по изучаемому вопросу.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группах. Высказывают свои предположения. Анализируют, делают выводы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учатся строить высказывания устанавливать причинно-следственные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учатся анализировать, сравнивать, обобщать,  выделять глав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учатся преобразовывать информацию в соответствии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- учатся культуре общ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учатся самостоятельно организовывать учебное взаимодействие при работе в групп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учатся аргументировать свое мн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- учатся выражать свои мысли с достаточной полнотой и точ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тся учитывать разные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учатся фиксировать индивидуальные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учатся осуществлять самоконтроль и коррек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. Рефлексия Подведение итогов и выв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для Вас был необычный урок.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так! Сейчас после подсчёта результатов, будет выявлен победитель. А пока ведется подсчет баллов для каждой команды, давайте обсудим наш урок. 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то вам понравилось? А что нет? </w:t>
            </w:r>
          </w:p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Какой конкурс понравился вам больше всего?</w:t>
            </w:r>
            <w:r>
              <w:rPr/>
              <w:t xml:space="preserve"> </w:t>
            </w:r>
          </w:p>
          <w:p>
            <w:pPr>
              <w:pStyle w:val="Style20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/>
              <w:t>(ответы студентов)</w:t>
            </w:r>
          </w:p>
          <w:p>
            <w:pPr>
              <w:pStyle w:val="Style20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  <w:p>
            <w:pPr>
              <w:pStyle w:val="Style20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Итак! Объявляем результаты (руководители инфогрупп получают сертифика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тепень соответствия поставленной цели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ют оценочные суждения.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учатся строить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учатся анализировать, сравнивать, обобщать,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учатся выражать свои мы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учатся слушать и понимать речь друг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учатся осуществлять самоконтроль и коррекцию.</w:t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30" w:before="0" w:after="0"/>
        <w:jc w:val="center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Тема урока: «Квиз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 w:eastAsia="ru-RU"/>
        </w:rPr>
        <w:t>The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 w:eastAsia="ru-RU"/>
        </w:rPr>
        <w:t>X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 w:eastAsia="ru-RU"/>
        </w:rPr>
        <w:t>files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»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Цели мероприятия: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numPr>
          <w:ilvl w:val="0"/>
          <w:numId w:val="9"/>
        </w:numPr>
        <w:spacing w:lineRule="atLeast" w:line="330" w:before="0" w:after="0"/>
        <w:ind w:left="0" w:hanging="36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скрыть знания и способности учащихся;</w:t>
      </w:r>
    </w:p>
    <w:p>
      <w:pPr>
        <w:pStyle w:val="Normal"/>
        <w:numPr>
          <w:ilvl w:val="0"/>
          <w:numId w:val="9"/>
        </w:numPr>
        <w:spacing w:lineRule="atLeast" w:line="330" w:before="0" w:after="0"/>
        <w:ind w:left="0" w:hanging="36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знать новое в области информатики;</w:t>
      </w:r>
    </w:p>
    <w:p>
      <w:pPr>
        <w:pStyle w:val="Normal"/>
        <w:numPr>
          <w:ilvl w:val="0"/>
          <w:numId w:val="9"/>
        </w:numPr>
        <w:spacing w:lineRule="atLeast" w:line="330" w:before="0" w:after="0"/>
        <w:ind w:left="0" w:hanging="36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высить интерес учащихся к информатике;</w:t>
      </w:r>
    </w:p>
    <w:p>
      <w:pPr>
        <w:pStyle w:val="Normal"/>
        <w:numPr>
          <w:ilvl w:val="0"/>
          <w:numId w:val="9"/>
        </w:numPr>
        <w:spacing w:lineRule="atLeast" w:line="330" w:before="0" w:after="0"/>
        <w:ind w:left="0" w:hanging="36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ывать аккуратность и четкость в работе, упорство в достижении цели, тесное общение студентов;</w:t>
      </w:r>
    </w:p>
    <w:p>
      <w:pPr>
        <w:pStyle w:val="Normal"/>
        <w:numPr>
          <w:ilvl w:val="0"/>
          <w:numId w:val="9"/>
        </w:numPr>
        <w:spacing w:lineRule="atLeast" w:line="330" w:before="0" w:after="0"/>
        <w:ind w:left="0" w:hanging="36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ивать творческое мышление студентов, чувство взаимовыручки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Тип мероприятия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гра-соревнование команд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Методы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нкурс, создание ситуации успеха, поощрение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Участники: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команды студентов 1 курса 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tLeast" w:line="330" w:before="0" w:after="0"/>
        <w:jc w:val="center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Ход урока: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Дело №1. «Х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азминка».</w:t>
      </w:r>
    </w:p>
    <w:p>
      <w:pPr>
        <w:pStyle w:val="Normal"/>
        <w:spacing w:lineRule="atLeast" w:line="330" w:before="0" w:after="0"/>
        <w:jc w:val="both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аствуют все члены команды. За каждый убедительно сформулированный ответ - 1 балл. В случае неверного ответа ход передаётся команде соперника.</w:t>
      </w:r>
    </w:p>
    <w:p>
      <w:pPr>
        <w:pStyle w:val="Normal"/>
        <w:numPr>
          <w:ilvl w:val="0"/>
          <w:numId w:val="13"/>
        </w:numPr>
        <w:spacing w:lineRule="atLeast" w:line="330" w:before="0" w:after="0"/>
        <w:ind w:left="720" w:firstLine="36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 какой компьютерной программе идет речь в песне:</w:t>
      </w:r>
    </w:p>
    <w:p>
      <w:pPr>
        <w:pStyle w:val="Normal"/>
        <w:spacing w:lineRule="atLeast" w:line="330" w:before="0" w:after="0"/>
        <w:jc w:val="center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н мне дорог с давних лет,</w:t>
      </w:r>
    </w:p>
    <w:p>
      <w:pPr>
        <w:pStyle w:val="Normal"/>
        <w:spacing w:lineRule="atLeast" w:line="330" w:before="0" w:after="0"/>
        <w:jc w:val="center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его милее нет,</w:t>
      </w:r>
    </w:p>
    <w:p>
      <w:pPr>
        <w:pStyle w:val="Normal"/>
        <w:spacing w:lineRule="atLeast" w:line="330" w:before="0" w:after="0"/>
        <w:jc w:val="both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Этих окон негасимый свет.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Операционная система Windows).</w:t>
      </w:r>
    </w:p>
    <w:p>
      <w:pPr>
        <w:pStyle w:val="Normal"/>
        <w:numPr>
          <w:ilvl w:val="0"/>
          <w:numId w:val="7"/>
        </w:numPr>
        <w:spacing w:lineRule="atLeast" w:line="330" w:before="0" w:after="0"/>
        <w:ind w:left="786" w:firstLine="360"/>
        <w:jc w:val="both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Какая связь между городом в Англии, ружьем калибра 30х30 и одним из элементов компьютера?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се они связаны со словом "винчестер").</w:t>
      </w:r>
    </w:p>
    <w:p>
      <w:pPr>
        <w:pStyle w:val="Normal"/>
        <w:numPr>
          <w:ilvl w:val="0"/>
          <w:numId w:val="4"/>
        </w:numPr>
        <w:spacing w:lineRule="atLeast" w:line="330" w:before="0" w:after="0"/>
        <w:ind w:left="720" w:firstLine="360"/>
        <w:jc w:val="both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Что общего между папирусом, берестяной грамотой, книгой и дискетой?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Хранение информации).</w:t>
      </w:r>
    </w:p>
    <w:p>
      <w:pPr>
        <w:pStyle w:val="Normal"/>
        <w:numPr>
          <w:ilvl w:val="0"/>
          <w:numId w:val="4"/>
        </w:numPr>
        <w:spacing w:lineRule="atLeast" w:line="330" w:before="0" w:after="0"/>
        <w:ind w:left="720" w:firstLine="360"/>
        <w:jc w:val="both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А всё-таки: в какой системе счисления лучше получать стипендию?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 любой)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Дело №2. «Х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арафон».</w:t>
      </w:r>
    </w:p>
    <w:p>
      <w:pPr>
        <w:pStyle w:val="Normal"/>
        <w:spacing w:lineRule="atLeast" w:line="330" w:before="0" w:after="0"/>
        <w:jc w:val="both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u w:val="single"/>
          <w:lang w:eastAsia="ru-RU"/>
        </w:rPr>
        <w:t>Правил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ведущий дает поочередно три подсказки для ответа, если ответ дан после первой подсказки, то команда получает 3 очка, после второй – 2 очка, после третьей – 1 очко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просы и подсказки (по порядку) демонстрируются на экране монитора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опросы: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Вопрос 1</w:t>
      </w:r>
    </w:p>
    <w:p>
      <w:pPr>
        <w:pStyle w:val="Normal"/>
        <w:numPr>
          <w:ilvl w:val="0"/>
          <w:numId w:val="10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 или 1 или 0, иного быть не может.</w:t>
      </w:r>
    </w:p>
    <w:p>
      <w:pPr>
        <w:pStyle w:val="Normal"/>
        <w:numPr>
          <w:ilvl w:val="0"/>
          <w:numId w:val="10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 этом говорят, когда идет речь о данных, об объеме информации.</w:t>
      </w:r>
    </w:p>
    <w:p>
      <w:pPr>
        <w:pStyle w:val="Normal"/>
        <w:numPr>
          <w:ilvl w:val="0"/>
          <w:numId w:val="10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диница измерения информации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твет: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бит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Вопрос 2</w:t>
      </w:r>
    </w:p>
    <w:p>
      <w:pPr>
        <w:pStyle w:val="Normal"/>
        <w:numPr>
          <w:ilvl w:val="0"/>
          <w:numId w:val="8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на встречается в программе, в вычислениях, в рассуждениях.</w:t>
      </w:r>
    </w:p>
    <w:p>
      <w:pPr>
        <w:pStyle w:val="Normal"/>
        <w:numPr>
          <w:ilvl w:val="0"/>
          <w:numId w:val="8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Хорошие ученики ее находят сразу, а плохие ее вообще не могут найти.</w:t>
      </w:r>
    </w:p>
    <w:p>
      <w:pPr>
        <w:pStyle w:val="Normal"/>
        <w:numPr>
          <w:ilvl w:val="0"/>
          <w:numId w:val="8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на появляется из-за того, что вы неправильно думали, неправильно вычисляли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ошибка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Вопрос 3</w:t>
      </w:r>
    </w:p>
    <w:p>
      <w:pPr>
        <w:pStyle w:val="Normal"/>
        <w:numPr>
          <w:ilvl w:val="0"/>
          <w:numId w:val="5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персональном компьютере ее много. Она есть внутри и наружи.</w:t>
      </w:r>
    </w:p>
    <w:p>
      <w:pPr>
        <w:pStyle w:val="Normal"/>
        <w:numPr>
          <w:ilvl w:val="0"/>
          <w:numId w:val="5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 ней говорят, что в молодости она хорошая, а в старости пропадает. Ее можно тренировать.</w:t>
      </w:r>
    </w:p>
    <w:p>
      <w:pPr>
        <w:pStyle w:val="Normal"/>
        <w:numPr>
          <w:ilvl w:val="0"/>
          <w:numId w:val="5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ней хранится информация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амять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Вопрос 4</w:t>
      </w:r>
    </w:p>
    <w:p>
      <w:pPr>
        <w:pStyle w:val="Normal"/>
        <w:numPr>
          <w:ilvl w:val="0"/>
          <w:numId w:val="1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на может быть у вас дома и у компьютера.</w:t>
      </w:r>
    </w:p>
    <w:p>
      <w:pPr>
        <w:pStyle w:val="Normal"/>
        <w:numPr>
          <w:ilvl w:val="0"/>
          <w:numId w:val="1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явление ее дома – редкое явление, а у компьютера – обычное дело.</w:t>
      </w:r>
    </w:p>
    <w:p>
      <w:pPr>
        <w:pStyle w:val="Normal"/>
        <w:numPr>
          <w:ilvl w:val="0"/>
          <w:numId w:val="1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в компьютерной графике без нее как без рук!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мыш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Вопрос 5</w:t>
      </w:r>
    </w:p>
    <w:p>
      <w:pPr>
        <w:pStyle w:val="Normal"/>
        <w:numPr>
          <w:ilvl w:val="0"/>
          <w:numId w:val="3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 бывает в каждой программе.</w:t>
      </w:r>
    </w:p>
    <w:p>
      <w:pPr>
        <w:pStyle w:val="Normal"/>
        <w:numPr>
          <w:ilvl w:val="0"/>
          <w:numId w:val="3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но помогает вам выбрать нужные команды.</w:t>
      </w:r>
    </w:p>
    <w:p>
      <w:pPr>
        <w:pStyle w:val="Normal"/>
        <w:numPr>
          <w:ilvl w:val="0"/>
          <w:numId w:val="3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 подают в ресторане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меню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Вопрос 6</w:t>
      </w:r>
    </w:p>
    <w:p>
      <w:pPr>
        <w:pStyle w:val="Normal"/>
        <w:numPr>
          <w:ilvl w:val="0"/>
          <w:numId w:val="6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 нужно и программисту, и пользователю, и секретарю.</w:t>
      </w:r>
    </w:p>
    <w:p>
      <w:pPr>
        <w:pStyle w:val="Normal"/>
        <w:numPr>
          <w:ilvl w:val="0"/>
          <w:numId w:val="6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к называют дяденьку, который создает газету.</w:t>
      </w:r>
    </w:p>
    <w:p>
      <w:pPr>
        <w:pStyle w:val="Normal"/>
        <w:numPr>
          <w:ilvl w:val="0"/>
          <w:numId w:val="6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ез него нельзя создать текст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редактор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Вопрос 7</w:t>
      </w:r>
    </w:p>
    <w:p>
      <w:pPr>
        <w:pStyle w:val="Normal"/>
        <w:numPr>
          <w:ilvl w:val="0"/>
          <w:numId w:val="11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 есть у каждого человека.</w:t>
      </w:r>
    </w:p>
    <w:p>
      <w:pPr>
        <w:pStyle w:val="Normal"/>
        <w:numPr>
          <w:ilvl w:val="0"/>
          <w:numId w:val="11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н бывает формальный и естественный.</w:t>
      </w:r>
    </w:p>
    <w:p>
      <w:pPr>
        <w:pStyle w:val="Normal"/>
        <w:numPr>
          <w:ilvl w:val="0"/>
          <w:numId w:val="11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нем объясняются все программисты с ЭВМ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язык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Вопрос 8</w:t>
      </w:r>
    </w:p>
    <w:p>
      <w:pPr>
        <w:pStyle w:val="Normal"/>
        <w:numPr>
          <w:ilvl w:val="0"/>
          <w:numId w:val="2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то бывает на экране.</w:t>
      </w:r>
    </w:p>
    <w:p>
      <w:pPr>
        <w:pStyle w:val="Normal"/>
        <w:numPr>
          <w:ilvl w:val="0"/>
          <w:numId w:val="2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го можно перемещать.</w:t>
      </w:r>
    </w:p>
    <w:p>
      <w:pPr>
        <w:pStyle w:val="Normal"/>
        <w:numPr>
          <w:ilvl w:val="0"/>
          <w:numId w:val="2"/>
        </w:numPr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н отмечает позицию, куда вводим информацию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курсор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Дело №3. «Х-ребус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u w:val="single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верный ответ 1 балл. Проводится жеребьевка последовательности выбора задания командами. Если выбравшая вопрос команда ответила неверно, то право ответа переходит к готовой дать ответ команде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>Ребусы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Отгадайте слова, которые зашифрованы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Ответы: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val="en-US" w:eastAsia="en-US"/>
        </w:rPr>
        <w:drawing>
          <wp:inline distT="0" distB="0" distL="0" distR="0">
            <wp:extent cx="2702560" cy="110553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Монитор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val="en-US" w:eastAsia="en-US"/>
        </w:rPr>
        <w:drawing>
          <wp:inline distT="0" distB="0" distL="0" distR="0">
            <wp:extent cx="2719705" cy="99314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Винчестер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val="en-US" w:eastAsia="en-US"/>
        </w:rPr>
        <w:drawing>
          <wp:inline distT="0" distB="0" distL="0" distR="0">
            <wp:extent cx="2686050" cy="104965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Дисковод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val="en-US" w:eastAsia="en-US"/>
        </w:rPr>
        <w:drawing>
          <wp:inline distT="0" distB="0" distL="0" distR="0">
            <wp:extent cx="2677795" cy="90614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Информация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val="en-US" w:eastAsia="en-US"/>
        </w:rPr>
        <w:drawing>
          <wp:inline distT="0" distB="0" distL="0" distR="0">
            <wp:extent cx="2679065" cy="99441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Клавиатура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val="en-US" w:eastAsia="en-US"/>
        </w:rPr>
        <w:drawing>
          <wp:inline distT="0" distB="0" distL="0" distR="0">
            <wp:extent cx="2679700" cy="103441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Исполнитель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val="en-US" w:eastAsia="en-US"/>
        </w:rPr>
        <w:drawing>
          <wp:inline distT="0" distB="0" distL="0" distR="0">
            <wp:extent cx="2680970" cy="100203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Курсор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val="en-US" w:eastAsia="en-US"/>
        </w:rPr>
        <w:drawing>
          <wp:inline distT="0" distB="0" distL="0" distR="0">
            <wp:extent cx="2679700" cy="86614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рограммирование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val="en-US" w:eastAsia="en-US"/>
        </w:rPr>
        <w:drawing>
          <wp:inline distT="0" distB="0" distL="0" distR="0">
            <wp:extent cx="2653030" cy="94615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Таблица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tLeast" w:line="33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Дело №4. «Х-папа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u w:val="single"/>
          <w:lang w:eastAsia="ru-RU"/>
        </w:rPr>
        <w:t>Правила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: каждой команде раздаются конверты с заданием(см. Приложение 1). За каждый правильный ответ начисляется 1 балл</w:t>
      </w:r>
    </w:p>
    <w:p>
      <w:pPr>
        <w:pStyle w:val="Normal"/>
        <w:spacing w:lineRule="atLeast" w:line="33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u w:val="single"/>
          <w:lang w:eastAsia="ru-RU"/>
        </w:rPr>
        <w:t>Задание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Перед вами – таблица с двумя колонками текста. В левой колонке перечислен ряд фамилий известных людей и название фирмы, а в правой – формулы, программ, ЭВМ, и т.п. Необходимо найти связи между ними – указать пары номеров фамилий (фирмы) и номеров соответствующих им названий второго столбца.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tbl>
      <w:tblPr>
        <w:tblW w:w="7621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235"/>
        <w:gridCol w:w="5386"/>
      </w:tblGrid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szCs w:val="24"/>
                <w:lang w:eastAsia="ru-RU"/>
              </w:rPr>
              <w:t xml:space="preserve">1. Винер Н. 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szCs w:val="24"/>
                <w:lang w:eastAsia="ru-RU"/>
              </w:rPr>
              <w:t>1. Телеграфный код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szCs w:val="24"/>
                <w:lang w:eastAsia="ru-RU"/>
              </w:rPr>
              <w:t>2. Гейтс Б.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szCs w:val="24"/>
                <w:lang w:eastAsia="ru-RU"/>
              </w:rPr>
              <w:t>2. Большая электронно-счетная машина (БЭСМ)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szCs w:val="24"/>
                <w:lang w:eastAsia="ru-RU"/>
              </w:rPr>
              <w:t>Лебедев А</w:t>
            </w: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szCs w:val="24"/>
                <w:lang w:val="en-US" w:eastAsia="ru-RU"/>
              </w:rPr>
              <w:t>. Norton Commander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szCs w:val="24"/>
                <w:lang w:eastAsia="ru-RU"/>
              </w:rPr>
              <w:t>4. Морзе С.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Roboto;Times New Roman" w:ascii="Roboto;Times New Roman" w:hAnsi="Roboto;Times New Roman"/>
                <w:i/>
                <w:iCs/>
                <w:color w:val="000000"/>
                <w:sz w:val="24"/>
                <w:szCs w:val="24"/>
                <w:lang w:eastAsia="ru-RU"/>
              </w:rPr>
              <w:t>c</w:t>
            </w:r>
            <w:r>
              <w:rPr>
                <w:rFonts w:eastAsia="Times New Roman" w:cs="Roboto;Times New Roman" w:ascii="Roboto;Times New Roman" w:hAnsi="Roboto;Times New Roman"/>
                <w:i/>
                <w:iCs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Roboto;Times New Roman" w:ascii="Roboto;Times New Roman" w:hAnsi="Roboto;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= a</w:t>
            </w:r>
            <w:r>
              <w:rPr>
                <w:rFonts w:eastAsia="Times New Roman" w:cs="Roboto;Times New Roman" w:ascii="Roboto;Times New Roman" w:hAnsi="Roboto;Times New Roman"/>
                <w:i/>
                <w:iCs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Roboto;Times New Roman" w:ascii="Roboto;Times New Roman" w:hAnsi="Roboto;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+ b</w:t>
            </w:r>
            <w:r>
              <w:rPr>
                <w:rFonts w:eastAsia="Times New Roman" w:cs="Roboto;Times New Roman" w:ascii="Roboto;Times New Roman" w:hAnsi="Roboto;Times New Roman"/>
                <w:i/>
                <w:iCs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35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szCs w:val="24"/>
                <w:lang w:eastAsia="ru-RU"/>
              </w:rPr>
              <w:t>5. Нортон П.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szCs w:val="24"/>
                <w:lang w:eastAsia="ru-RU"/>
              </w:rPr>
              <w:t xml:space="preserve">5. Microsoft 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szCs w:val="24"/>
                <w:lang w:eastAsia="ru-RU"/>
              </w:rPr>
              <w:t>6. Пифагор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szCs w:val="24"/>
                <w:lang w:eastAsia="ru-RU"/>
              </w:rPr>
              <w:t>6. Windows</w:t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szCs w:val="24"/>
                <w:lang w:eastAsia="ru-RU"/>
              </w:rPr>
              <w:t>7. Microsoft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szCs w:val="24"/>
                <w:lang w:eastAsia="ru-RU"/>
              </w:rPr>
              <w:t>7. Кибернетика</w:t>
            </w:r>
          </w:p>
        </w:tc>
      </w:tr>
    </w:tbl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u w:val="single"/>
          <w:lang w:eastAsia="ru-RU"/>
        </w:rPr>
        <w:t xml:space="preserve">Ответы: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1-7; 2-5; 3-2; 4-1; 5-3; 6-4; 7-6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(первыми указаны номера из левой колонки)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Дело №5. «Х-логика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u w:val="single"/>
          <w:lang w:eastAsia="ru-RU"/>
        </w:rPr>
        <w:t>Правила: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Приглашаются по 1 участнику от команды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В двух местах расположены столы с надписями “ИСТИНА” и “ЛОЖЬ”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Ведущий проговаривает повествовательное предложение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Цель игроков – определить: данное высказывание - ложь или истина и занять место рядом с соответствующим столом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За каждый правильный ответ выставляется 1 балл.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Вопрос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Ответ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ноябре 31 день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Ложь,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30 дней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слове КЛАВИАТУРА 11 букв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Ложь,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10 букв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лементы, из которых состоит компьютер, называют устройствами.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стин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 первых версий ПК отсутствовал жесткий магнитный диск.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стин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перационная система Windows допускает, чтобы на одном диске находились два файла с абсолютно одинаковыми именами.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стина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в разных папках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ка Тигр носит имя домашнего животного.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Ложь 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дикого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исло, определяющее систему счисления, называют основанием.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стин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дин байт больше одного мегабайта.</w:t>
      </w:r>
    </w:p>
    <w:p>
      <w:pPr>
        <w:pStyle w:val="Normal"/>
        <w:spacing w:lineRule="auto" w:line="24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ожь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Дело №6. «Х-тест».</w:t>
      </w:r>
    </w:p>
    <w:p>
      <w:pPr>
        <w:pStyle w:val="Normal"/>
        <w:spacing w:lineRule="atLeast" w:line="33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u w:val="single"/>
          <w:lang w:eastAsia="ru-RU"/>
        </w:rPr>
        <w:t>Правило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каждой команде раздаются конверты с заданиями (см. Приложение 2).  За каждый правильный ответ начисляется 0,5 балла.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  <w:t>Материал 1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i/>
          <w:i/>
          <w:color w:val="000000"/>
          <w:sz w:val="27"/>
          <w:szCs w:val="27"/>
          <w:lang w:eastAsia="ru-RU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646295" cy="2131060"/>
                <wp:effectExtent l="0" t="0" r="0" b="0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154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64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64"/>
                              </w:rPr>
                              <w:t xml:space="preserve">ЗАР_____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64"/>
                              </w:rPr>
                              <w:t>(вознаграждение за труд)</w:t>
                            </w:r>
                          </w:p>
                          <w:p>
                            <w:pPr>
                              <w:pStyle w:val="Style20"/>
                              <w:spacing w:before="154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64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64"/>
                              </w:rPr>
                              <w:t xml:space="preserve">_____СЫ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64"/>
                              </w:rPr>
                              <w:t>(популярный продукт из картофеля)</w:t>
                            </w:r>
                          </w:p>
                          <w:p>
                            <w:pPr>
                              <w:pStyle w:val="Style20"/>
                              <w:spacing w:before="154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64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64"/>
                              </w:rPr>
                              <w:t xml:space="preserve">.______ОБОЛ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64"/>
                              </w:rPr>
                              <w:t>(спортсмен, занимающийся метанием)</w:t>
                            </w:r>
                          </w:p>
                          <w:p>
                            <w:pPr>
                              <w:pStyle w:val="Style20"/>
                              <w:spacing w:before="154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64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64"/>
                              </w:rPr>
                              <w:t>ВЕР_____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64"/>
                              </w:rPr>
                              <w:t>(точка пересечения двух лучей, образующих угол)</w:t>
                            </w:r>
                          </w:p>
                          <w:p>
                            <w:pPr>
                              <w:pStyle w:val="Style20"/>
                              <w:spacing w:before="154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64"/>
                              </w:rPr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64"/>
                              </w:rPr>
                              <w:t xml:space="preserve">______ЬЕР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64"/>
                              </w:rPr>
                              <w:t>(плотная занавеска)</w:t>
                            </w:r>
                          </w:p>
                          <w:p>
                            <w:pPr>
                              <w:pStyle w:val="Style20"/>
                              <w:spacing w:before="154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64"/>
                              </w:rPr>
                              <w:t xml:space="preserve">6.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64"/>
                              </w:rPr>
                              <w:t xml:space="preserve">_______АД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64"/>
                              </w:rPr>
                              <w:t>(изоляция города противника)</w:t>
                            </w:r>
                          </w:p>
                          <w:p>
                            <w:pPr>
                              <w:pStyle w:val="Style20"/>
                              <w:spacing w:before="154" w:after="0"/>
                              <w:rPr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64"/>
                              </w:rPr>
                              <w:t xml:space="preserve">7.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64"/>
                              </w:rPr>
                              <w:t xml:space="preserve">О______ЕЛЬ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64"/>
                              </w:rPr>
                              <w:t>(монастырь)</w:t>
                            </w:r>
                          </w:p>
                          <w:p>
                            <w:pPr>
                              <w:pStyle w:val="Style20"/>
                              <w:spacing w:before="154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64"/>
                              </w:rPr>
                              <w:t xml:space="preserve">8.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kern w:val="2"/>
                                <w:sz w:val="20"/>
                                <w:szCs w:val="64"/>
                              </w:rPr>
                              <w:t xml:space="preserve">ОПЕ____К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64"/>
                              </w:rPr>
                              <w:t>(непреднамеренная ошибка в книг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65.85pt;height:167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154" w:after="0"/>
                        <w:rPr>
                          <w:sz w:val="10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0"/>
                          <w:szCs w:val="64"/>
                        </w:rPr>
                        <w:t xml:space="preserve">1. </w:t>
                      </w:r>
                      <w:r>
                        <w:rPr>
                          <w:b/>
                          <w:bCs/>
                          <w:color w:val="0000FF"/>
                          <w:kern w:val="2"/>
                          <w:sz w:val="20"/>
                          <w:szCs w:val="64"/>
                        </w:rPr>
                        <w:t xml:space="preserve">ЗАР_____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 w:val="20"/>
                          <w:szCs w:val="64"/>
                        </w:rPr>
                        <w:t>(вознаграждение за труд)</w:t>
                      </w:r>
                    </w:p>
                    <w:p>
                      <w:pPr>
                        <w:pStyle w:val="Style20"/>
                        <w:spacing w:before="154" w:after="0"/>
                        <w:rPr>
                          <w:sz w:val="10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0"/>
                          <w:szCs w:val="64"/>
                        </w:rPr>
                        <w:t xml:space="preserve">2. </w:t>
                      </w:r>
                      <w:r>
                        <w:rPr>
                          <w:b/>
                          <w:bCs/>
                          <w:color w:val="0000FF"/>
                          <w:kern w:val="2"/>
                          <w:sz w:val="20"/>
                          <w:szCs w:val="64"/>
                        </w:rPr>
                        <w:t xml:space="preserve">_____СЫ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 w:val="20"/>
                          <w:szCs w:val="64"/>
                        </w:rPr>
                        <w:t>(популярный продукт из картофеля)</w:t>
                      </w:r>
                    </w:p>
                    <w:p>
                      <w:pPr>
                        <w:pStyle w:val="Style20"/>
                        <w:spacing w:before="154" w:after="0"/>
                        <w:rPr>
                          <w:sz w:val="10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0"/>
                          <w:szCs w:val="64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kern w:val="2"/>
                          <w:sz w:val="20"/>
                          <w:szCs w:val="64"/>
                        </w:rPr>
                        <w:t xml:space="preserve">.______ОБОЛ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 w:val="20"/>
                          <w:szCs w:val="64"/>
                        </w:rPr>
                        <w:t>(спортсмен, занимающийся метанием)</w:t>
                      </w:r>
                    </w:p>
                    <w:p>
                      <w:pPr>
                        <w:pStyle w:val="Style20"/>
                        <w:spacing w:before="154" w:after="0"/>
                        <w:rPr>
                          <w:sz w:val="10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0"/>
                          <w:szCs w:val="64"/>
                        </w:rPr>
                        <w:t xml:space="preserve">4. </w:t>
                      </w:r>
                      <w:r>
                        <w:rPr>
                          <w:b/>
                          <w:bCs/>
                          <w:color w:val="0000FF"/>
                          <w:kern w:val="2"/>
                          <w:sz w:val="20"/>
                          <w:szCs w:val="64"/>
                        </w:rPr>
                        <w:t>ВЕР______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 w:val="20"/>
                          <w:szCs w:val="64"/>
                        </w:rPr>
                        <w:t>(точка пересечения двух лучей, образующих угол)</w:t>
                      </w:r>
                    </w:p>
                    <w:p>
                      <w:pPr>
                        <w:pStyle w:val="Style20"/>
                        <w:spacing w:before="154" w:after="0"/>
                        <w:rPr>
                          <w:sz w:val="10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0"/>
                          <w:szCs w:val="64"/>
                        </w:rPr>
                        <w:t xml:space="preserve">5. </w:t>
                      </w:r>
                      <w:r>
                        <w:rPr>
                          <w:b/>
                          <w:bCs/>
                          <w:color w:val="0000FF"/>
                          <w:kern w:val="2"/>
                          <w:sz w:val="20"/>
                          <w:szCs w:val="64"/>
                        </w:rPr>
                        <w:t xml:space="preserve">______ЬЕРА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 w:val="20"/>
                          <w:szCs w:val="64"/>
                        </w:rPr>
                        <w:t>(плотная занавеска)</w:t>
                      </w:r>
                    </w:p>
                    <w:p>
                      <w:pPr>
                        <w:pStyle w:val="Style20"/>
                        <w:spacing w:before="154" w:after="0"/>
                        <w:rPr>
                          <w:sz w:val="10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0"/>
                          <w:szCs w:val="64"/>
                        </w:rPr>
                        <w:t xml:space="preserve">6. </w:t>
                      </w:r>
                      <w:r>
                        <w:rPr>
                          <w:b/>
                          <w:bCs/>
                          <w:color w:val="0000FF"/>
                          <w:kern w:val="2"/>
                          <w:sz w:val="20"/>
                          <w:szCs w:val="64"/>
                        </w:rPr>
                        <w:t xml:space="preserve">_______АДА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 w:val="20"/>
                          <w:szCs w:val="64"/>
                        </w:rPr>
                        <w:t>(изоляция города противника)</w:t>
                      </w:r>
                    </w:p>
                    <w:p>
                      <w:pPr>
                        <w:pStyle w:val="Style20"/>
                        <w:spacing w:before="154" w:after="0"/>
                        <w:rPr>
                          <w:sz w:val="10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0"/>
                          <w:szCs w:val="64"/>
                        </w:rPr>
                        <w:t xml:space="preserve">7. </w:t>
                      </w:r>
                      <w:r>
                        <w:rPr>
                          <w:b/>
                          <w:bCs/>
                          <w:color w:val="0000FF"/>
                          <w:kern w:val="2"/>
                          <w:sz w:val="20"/>
                          <w:szCs w:val="64"/>
                        </w:rPr>
                        <w:t xml:space="preserve">О______ЕЛЬ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 w:val="20"/>
                          <w:szCs w:val="64"/>
                        </w:rPr>
                        <w:t>(монастырь)</w:t>
                      </w:r>
                    </w:p>
                    <w:p>
                      <w:pPr>
                        <w:pStyle w:val="Style20"/>
                        <w:spacing w:before="154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0"/>
                          <w:szCs w:val="64"/>
                        </w:rPr>
                        <w:t xml:space="preserve">8. </w:t>
                      </w:r>
                      <w:r>
                        <w:rPr>
                          <w:b/>
                          <w:bCs/>
                          <w:color w:val="0000FF"/>
                          <w:kern w:val="2"/>
                          <w:sz w:val="20"/>
                          <w:szCs w:val="64"/>
                        </w:rPr>
                        <w:t xml:space="preserve">ОПЕ____КА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 w:val="20"/>
                          <w:szCs w:val="64"/>
                        </w:rPr>
                        <w:t>(непреднамеренная ошибка в книг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  <w:lang w:eastAsia="ru-RU"/>
        </w:rPr>
        <w:t xml:space="preserve">Ответы: зарплата, чипсы, дискобол, вершина, портьера, блокада, обитель, опечатка. 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7"/>
          <w:szCs w:val="27"/>
          <w:lang w:eastAsia="ru-RU"/>
        </w:rPr>
        <w:t>Материал 2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810760" cy="1494790"/>
                <wp:effectExtent l="0" t="0" r="0" b="0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76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rPr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Cs w:val="64"/>
                              </w:rPr>
                              <w:t xml:space="preserve">1.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kern w:val="2"/>
                                <w:szCs w:val="64"/>
                              </w:rPr>
                              <w:t xml:space="preserve">____ПК _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Cs w:val="64"/>
                              </w:rPr>
                              <w:t>(холм, курган, вулкан)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Cs w:val="64"/>
                              </w:rPr>
                              <w:t xml:space="preserve">2.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kern w:val="2"/>
                                <w:szCs w:val="64"/>
                              </w:rPr>
                              <w:t xml:space="preserve">____ПК _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Cs w:val="64"/>
                              </w:rPr>
                              <w:t>(орудие труда огородника)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Cs w:val="64"/>
                              </w:rPr>
                              <w:t xml:space="preserve">3.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kern w:val="2"/>
                                <w:szCs w:val="64"/>
                              </w:rPr>
                              <w:t xml:space="preserve">____ПК _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Cs w:val="64"/>
                              </w:rPr>
                              <w:t>(головной убор с козырьком)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Cs w:val="64"/>
                              </w:rPr>
                              <w:t xml:space="preserve">4.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kern w:val="2"/>
                                <w:szCs w:val="64"/>
                              </w:rPr>
                              <w:t xml:space="preserve">____ПК _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Cs w:val="64"/>
                              </w:rPr>
                              <w:t>(канцелярская принадлежность для бумаги)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Cs w:val="64"/>
                              </w:rPr>
                              <w:t xml:space="preserve">5.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kern w:val="2"/>
                                <w:szCs w:val="64"/>
                              </w:rPr>
                              <w:t xml:space="preserve">____ПК _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Cs w:val="64"/>
                              </w:rPr>
                              <w:t>(лоскут ткани для хозяйственных нужд)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Cs w:val="64"/>
                              </w:rPr>
                              <w:t xml:space="preserve">6.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kern w:val="2"/>
                                <w:szCs w:val="64"/>
                              </w:rPr>
                              <w:t xml:space="preserve">____ПК _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Cs w:val="64"/>
                              </w:rPr>
                              <w:t>(лодка с прочным широким корпусом)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Cs w:val="64"/>
                              </w:rPr>
                              <w:t xml:space="preserve">7.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kern w:val="2"/>
                                <w:szCs w:val="64"/>
                              </w:rPr>
                              <w:t xml:space="preserve">____ПК_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Cs w:val="64"/>
                              </w:rPr>
                              <w:t>(зажим для бумаг)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Cs w:val="64"/>
                              </w:rPr>
                              <w:t xml:space="preserve">8.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kern w:val="2"/>
                                <w:szCs w:val="64"/>
                              </w:rPr>
                              <w:t xml:space="preserve">____ПК _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Cs w:val="64"/>
                              </w:rPr>
                              <w:t>(положительный результат похода в магазин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78.8pt;height:117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rPr>
                          <w:sz w:val="6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Cs w:val="64"/>
                        </w:rPr>
                        <w:t xml:space="preserve">1.   </w:t>
                      </w:r>
                      <w:r>
                        <w:rPr>
                          <w:b/>
                          <w:bCs/>
                          <w:color w:val="0000FF"/>
                          <w:kern w:val="2"/>
                          <w:szCs w:val="64"/>
                        </w:rPr>
                        <w:t xml:space="preserve">____ПК _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Cs w:val="64"/>
                        </w:rPr>
                        <w:t>(холм, курган, вулкан)</w:t>
                      </w:r>
                    </w:p>
                    <w:p>
                      <w:pPr>
                        <w:pStyle w:val="Style20"/>
                        <w:spacing w:before="0" w:after="0"/>
                        <w:rPr>
                          <w:sz w:val="6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Cs w:val="64"/>
                        </w:rPr>
                        <w:t xml:space="preserve">2.   </w:t>
                      </w:r>
                      <w:r>
                        <w:rPr>
                          <w:b/>
                          <w:bCs/>
                          <w:color w:val="0000FF"/>
                          <w:kern w:val="2"/>
                          <w:szCs w:val="64"/>
                        </w:rPr>
                        <w:t xml:space="preserve">____ПК _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Cs w:val="64"/>
                        </w:rPr>
                        <w:t>(орудие труда огородника)</w:t>
                      </w:r>
                    </w:p>
                    <w:p>
                      <w:pPr>
                        <w:pStyle w:val="Style20"/>
                        <w:spacing w:before="0" w:after="0"/>
                        <w:rPr>
                          <w:sz w:val="6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Cs w:val="64"/>
                        </w:rPr>
                        <w:t xml:space="preserve">3.   </w:t>
                      </w:r>
                      <w:r>
                        <w:rPr>
                          <w:b/>
                          <w:bCs/>
                          <w:color w:val="0000FF"/>
                          <w:kern w:val="2"/>
                          <w:szCs w:val="64"/>
                        </w:rPr>
                        <w:t xml:space="preserve">____ПК _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Cs w:val="64"/>
                        </w:rPr>
                        <w:t>(головной убор с козырьком)</w:t>
                      </w:r>
                    </w:p>
                    <w:p>
                      <w:pPr>
                        <w:pStyle w:val="Style20"/>
                        <w:spacing w:before="0" w:after="0"/>
                        <w:rPr>
                          <w:sz w:val="6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Cs w:val="64"/>
                        </w:rPr>
                        <w:t xml:space="preserve">4.   </w:t>
                      </w:r>
                      <w:r>
                        <w:rPr>
                          <w:b/>
                          <w:bCs/>
                          <w:color w:val="0000FF"/>
                          <w:kern w:val="2"/>
                          <w:szCs w:val="64"/>
                        </w:rPr>
                        <w:t xml:space="preserve">____ПК _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Cs w:val="64"/>
                        </w:rPr>
                        <w:t>(канцелярская принадлежность для бумаги)</w:t>
                      </w:r>
                    </w:p>
                    <w:p>
                      <w:pPr>
                        <w:pStyle w:val="Style20"/>
                        <w:spacing w:before="0" w:after="0"/>
                        <w:rPr>
                          <w:sz w:val="6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Cs w:val="64"/>
                        </w:rPr>
                        <w:t xml:space="preserve">5.   </w:t>
                      </w:r>
                      <w:r>
                        <w:rPr>
                          <w:b/>
                          <w:bCs/>
                          <w:color w:val="0000FF"/>
                          <w:kern w:val="2"/>
                          <w:szCs w:val="64"/>
                        </w:rPr>
                        <w:t xml:space="preserve">____ПК _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Cs w:val="64"/>
                        </w:rPr>
                        <w:t>(лоскут ткани для хозяйственных нужд)</w:t>
                      </w:r>
                    </w:p>
                    <w:p>
                      <w:pPr>
                        <w:pStyle w:val="Style20"/>
                        <w:spacing w:before="0" w:after="0"/>
                        <w:rPr>
                          <w:sz w:val="6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Cs w:val="64"/>
                        </w:rPr>
                        <w:t xml:space="preserve">6.   </w:t>
                      </w:r>
                      <w:r>
                        <w:rPr>
                          <w:b/>
                          <w:bCs/>
                          <w:color w:val="0000FF"/>
                          <w:kern w:val="2"/>
                          <w:szCs w:val="64"/>
                        </w:rPr>
                        <w:t xml:space="preserve">____ПК _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Cs w:val="64"/>
                        </w:rPr>
                        <w:t>(лодка с прочным широким корпусом)</w:t>
                      </w:r>
                    </w:p>
                    <w:p>
                      <w:pPr>
                        <w:pStyle w:val="Style20"/>
                        <w:spacing w:before="0" w:after="0"/>
                        <w:rPr>
                          <w:sz w:val="6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Cs w:val="64"/>
                        </w:rPr>
                        <w:t xml:space="preserve">7.   </w:t>
                      </w:r>
                      <w:r>
                        <w:rPr>
                          <w:b/>
                          <w:bCs/>
                          <w:color w:val="0000FF"/>
                          <w:kern w:val="2"/>
                          <w:szCs w:val="64"/>
                        </w:rPr>
                        <w:t xml:space="preserve">____ПК_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Cs w:val="64"/>
                        </w:rPr>
                        <w:t>(зажим для бумаг)</w:t>
                      </w:r>
                    </w:p>
                    <w:p>
                      <w:pPr>
                        <w:pStyle w:val="Style20"/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Cs w:val="64"/>
                        </w:rPr>
                        <w:t xml:space="preserve">8.   </w:t>
                      </w:r>
                      <w:r>
                        <w:rPr>
                          <w:b/>
                          <w:bCs/>
                          <w:color w:val="0000FF"/>
                          <w:kern w:val="2"/>
                          <w:szCs w:val="64"/>
                        </w:rPr>
                        <w:t xml:space="preserve">____ПК _ 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Cs w:val="64"/>
                        </w:rPr>
                        <w:t>(положительный результат похода в магази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  <w:lang w:eastAsia="ru-RU"/>
        </w:rPr>
        <w:t>Ответы: сопка, тяпка, кепка, папка, тряпка, шлюпка, скрепка, покупка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одведение итогов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так! Сейчас после подсчёта результатов, будет выявлен победитель. А пока ведется подсчет баллов для каждой команды, давайте обсудим наш урок. Что вам понравилось? А что нет? Какой конкурс понравился вам больше всего?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так! Объявляем результаты.</w:t>
      </w:r>
    </w:p>
    <w:p>
      <w:pPr>
        <w:pStyle w:val="Normal"/>
        <w:spacing w:lineRule="atLeast" w:line="33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Каждой команде выдается соответствующий сертификат (см. Приложение 3). </w:t>
      </w:r>
    </w:p>
    <w:p>
      <w:pPr>
        <w:pStyle w:val="Normal"/>
        <w:spacing w:lineRule="atLeast" w:line="33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330" w:before="0" w:after="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ем спасибо, до свидания!</w:t>
      </w:r>
    </w:p>
    <w:p>
      <w:pPr>
        <w:pStyle w:val="Normal"/>
        <w:spacing w:lineRule="auto" w:line="276" w:before="0" w:after="200"/>
        <w:rPr>
          <w:rFonts w:ascii="Roboto;Times New Roman" w:hAnsi="Roboto;Times New Roman" w:eastAsia="Times New Roman" w:cs="Roboto;Times New Roman"/>
          <w:color w:val="000000"/>
          <w:lang w:eastAsia="ru-RU"/>
        </w:rPr>
      </w:pPr>
      <w:r>
        <w:rPr>
          <w:rFonts w:eastAsia="Times New Roman" w:cs="Roboto;Times New Roman" w:ascii="Roboto;Times New Roman" w:hAnsi="Roboto;Times New Roman"/>
          <w:color w:val="000000"/>
          <w:lang w:eastAsia="ru-RU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аточный материа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4240" cy="550291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2" r="52768" b="14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550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риложение 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0685" cy="33928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41320" cy="372808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2" r="52107" b="12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Образцы сертификаиов для награждения групп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0275" cy="856361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7783" t="19105" r="21059" b="7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856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8210" cy="850455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7559" t="20153" r="21502" b="7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850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4"/>
          <w:lang w:val="en-US" w:eastAsia="en-US"/>
        </w:rPr>
      </w:r>
    </w:p>
    <w:p>
      <w:pPr>
        <w:pStyle w:val="Normal"/>
        <w:spacing w:before="0" w:after="1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4260" cy="855345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7464" t="20153" r="21502" b="8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  <w:font w:name="1 Fine Hand M2">
    <w:altName w:val="Times New Roman"/>
    <w:charset w:val="00"/>
    <w:family w:val="auto"/>
    <w:pitch w:val="variable"/>
  </w:font>
  <w:font w:name="Robot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21:00Z</dcterms:created>
  <dc:creator>Горюнова О.А.;Гзобава Н.А.</dc:creator>
  <dc:description/>
  <cp:keywords/>
  <dc:language>en-US</dc:language>
  <cp:lastModifiedBy>208</cp:lastModifiedBy>
  <cp:lastPrinted>2018-03-13T21:10:00Z</cp:lastPrinted>
  <dcterms:modified xsi:type="dcterms:W3CDTF">2022-06-16T10:48:00Z</dcterms:modified>
  <cp:revision>4</cp:revision>
  <dc:subject/>
  <dc:title/>
</cp:coreProperties>
</file>