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387"/>
        <w:gridCol w:w="5386"/>
      </w:tblGrid>
      <w:tr>
        <w:trPr>
          <w:trHeight w:val="10646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</w:rPr>
              <w:t>Истоки  способностей и дарований  детей  находится  на кончиках пальцев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</w:t>
            </w:r>
            <w:r>
              <w:rPr>
                <w:i/>
                <w:sz w:val="22"/>
                <w:szCs w:val="22"/>
              </w:rPr>
              <w:t>В.А. Сухомлин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 каждым годом жизнь предъявляет  все  более  высокие  требования  не только нам, взрослым, но и к детям: неуклонно  растет объем знаний, которые  нужно им передавать. Мало того, педагоги хотят, чтобы усвоение этих знаний было не механическим, а осмысленным. Для того чтобы помочь детям справиться с ожидающими их сложными задачами, нужно позаботиться о  своевременном и  полноценном  формировании у них  речи. Это – основное условие успешного обучения,  ведь посредством речи совершается развитие отвлеченного мышления, с помощью слова мы выражаем свои мысл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М.М. Кольцова в работе «Ребенок учится говорить» указывает на то, что речевые области головного мозга человека формируются под влиянием импульсов от пальцев рук. Это значит, чем больше ребенок    умеет, хочет и стремиться делать руками, тем он умнее и изобретательнее. </w:t>
            </w:r>
            <w:r>
              <w:rPr>
                <w:i/>
                <w:color w:val="7030A0"/>
                <w:sz w:val="22"/>
                <w:szCs w:val="22"/>
              </w:rPr>
              <w:t>Ведь на кончиках пальцев – неиссякаемый источник творческой мысли, который питает мозг ребенка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Совершенствование  мелкой  моторики – это совершенствование реч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лкая моторика – это согласованные движения пальцев рук, умение ребенка «пользоваться» этими движениями. Китайские специалисты утверждают, что игры с участием рук приводят в гармонию тело и разум, развивает психику и речь. Дети очень любят манипулировать, играть с предметами заместителями, придумывать для них новое применение. В продаже есть готовые игры с предметами для развития мелкой моторики рук, но в основном стоят они  недешево. Я хочу предложить игры с предметами, которые  окружают ребенка в быту. В пальчиковых играх с </w:t>
            </w:r>
            <w:r>
              <w:rPr>
                <w:i/>
                <w:sz w:val="22"/>
                <w:szCs w:val="22"/>
              </w:rPr>
              <w:t>нестандартным</w:t>
            </w:r>
            <w:r>
              <w:rPr>
                <w:sz w:val="22"/>
                <w:szCs w:val="22"/>
              </w:rPr>
              <w:t xml:space="preserve"> оборудованием содержание стихотворения изображается с помощью движения рук и пальцев. </w:t>
            </w:r>
            <w:r>
              <w:rPr>
                <w:i/>
                <w:sz w:val="22"/>
                <w:szCs w:val="22"/>
              </w:rPr>
              <w:t>Нетрадиционное</w:t>
            </w:r>
            <w:r>
              <w:rPr>
                <w:sz w:val="22"/>
                <w:szCs w:val="22"/>
              </w:rPr>
              <w:t xml:space="preserve"> использование предметов стимулирует умственную деятельность, способствует хорошему эмоциональному настрою, повышает общий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нус, снижает психоэмоциональное  напряжение, координирует движение пальцев рук, расширяет словарный запас, приучает руку к осознанным, точным, целенаправленным  движения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новной целью</w:t>
            </w:r>
            <w:r>
              <w:rPr>
                <w:sz w:val="22"/>
                <w:szCs w:val="22"/>
              </w:rPr>
              <w:t xml:space="preserve"> представленных игр является  развитие координации движений мелкой моторики рук через </w:t>
            </w:r>
            <w:r>
              <w:rPr>
                <w:i/>
                <w:sz w:val="22"/>
                <w:szCs w:val="22"/>
              </w:rPr>
              <w:t xml:space="preserve">нетрадиционное </w:t>
            </w:r>
            <w:r>
              <w:rPr>
                <w:sz w:val="22"/>
                <w:szCs w:val="22"/>
              </w:rPr>
              <w:t>использование различных предметов.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  <w:t>Игры с массажными  мячиками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  <w:t>Разминк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Ручки, ручки, просыпайтесь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i/>
                <w:sz w:val="22"/>
                <w:szCs w:val="22"/>
              </w:rPr>
              <w:t>Дети катают мячик в руках, делая движения вперед-назад, вправо-влево между ладоням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альчики, пальчики, просыпайтесь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Катают мячик по каждому пальцу правой и левой рук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Головка, головка, просыпайс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Катают мячик круговыми движениями по голов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Животик, животик просыпайс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Катают мячик круговыми движениями по живо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Ножки, ножки, просыпайтесь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Катают мячик по правой, а затем по левой ноге.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  <w:t>Игры с платочками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  <w:t>Т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им, месим тесто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в печи место!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т, будут из пе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очки и калачи!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7030A0"/>
                <w:sz w:val="22"/>
                <w:szCs w:val="22"/>
              </w:rPr>
              <w:t>1 вариант игры.</w:t>
            </w:r>
            <w:r>
              <w:rPr>
                <w:i/>
                <w:sz w:val="22"/>
                <w:szCs w:val="22"/>
              </w:rPr>
              <w:t xml:space="preserve"> Дети берут платочек за два уголка и пальцами обеих рук собирают платочек в обе ладон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7030A0"/>
                <w:sz w:val="22"/>
                <w:szCs w:val="22"/>
              </w:rPr>
              <w:t>2 вариант игры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Берут платочек за уголок и собирают целиком платочек в ладонь, используя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ьцы только одной руки (правой или левой)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ая рука не помогает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7030A0"/>
                <w:sz w:val="22"/>
                <w:szCs w:val="22"/>
              </w:rPr>
              <w:t>Игры  с крупными бигуди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  <w:t>Игол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сосны, у пихты, ел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колкие игол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еще сильней, чем ельни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 уколет можжевельни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тают бигуди между ладонями вперед-назад, руки держат перед собой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7030A0"/>
                <w:sz w:val="22"/>
                <w:szCs w:val="22"/>
              </w:rPr>
              <w:t>Игры с прищепками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  <w:t>Кыш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о кусает Котенок-глупыш! Он думает, что это не палец, а мышь! Но я же играю с тобою, малыш! А будешь кусаться – скажу тебе: «Кыш!!»              М.Рогожн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льевой прищепкой дети прищепляют ногтевые фаланги пальцев правой, а затем левой руки на каждый ударный слог – от большого пальца к мизинцу.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  <w:t>Игры с решетками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22"/>
                <w:szCs w:val="22"/>
              </w:rPr>
            </w:pPr>
            <w:r>
              <w:rPr>
                <w:b/>
                <w:color w:val="7030A0"/>
                <w:sz w:val="22"/>
                <w:szCs w:val="22"/>
              </w:rPr>
              <w:t>Зоопарк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ти кладут решетку на колени, на любую ровную поверхность или держат одной рукой перед собо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 зоопарке мы бродили, к каждой клетке подходил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u w:val="single"/>
              </w:rPr>
              <w:t>И смотрели всех подряд: медвежат, волчат, бобрят.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Ходят» указательным и средним пальцами по клеткам решетки, делая «шаги» на каждый слог, - двумя руками одновременно или  поочередно.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Игры с зубными щетками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Массаж</w:t>
            </w:r>
          </w:p>
          <w:p>
            <w:pPr>
              <w:pStyle w:val="Normal"/>
              <w:jc w:val="center"/>
              <w:rPr/>
            </w:pPr>
            <w:r>
              <w:rPr/>
              <w:t>Я возьму зубную щетку,</w:t>
            </w:r>
          </w:p>
          <w:p>
            <w:pPr>
              <w:pStyle w:val="Normal"/>
              <w:jc w:val="center"/>
              <w:rPr/>
            </w:pPr>
            <w:r>
              <w:rPr/>
              <w:t>Чтоб погладить пальчики.</w:t>
            </w:r>
          </w:p>
          <w:p>
            <w:pPr>
              <w:pStyle w:val="Normal"/>
              <w:jc w:val="center"/>
              <w:rPr/>
            </w:pPr>
            <w:r>
              <w:rPr/>
              <w:t>Станьте ловкими скорей,</w:t>
            </w:r>
          </w:p>
          <w:p>
            <w:pPr>
              <w:pStyle w:val="Normal"/>
              <w:jc w:val="center"/>
              <w:rPr/>
            </w:pPr>
            <w:r>
              <w:rPr/>
              <w:t>Пальчики-удальчики!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t>С.Ерошки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ти берут в руки зубную щетку. Растирают щеткой подушечки пальцев правой, затем левой руки, начиная с большого пальца и заканчивая мизинце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</w:rPr>
            </w:pPr>
            <w:r>
              <w:rPr>
                <w:b/>
                <w:i/>
                <w:color w:val="7030A0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Игры с бусами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Бусы</w:t>
            </w:r>
          </w:p>
          <w:p>
            <w:pPr>
              <w:pStyle w:val="Normal"/>
              <w:jc w:val="center"/>
              <w:rPr/>
            </w:pPr>
            <w:r>
              <w:rPr/>
              <w:t>Дома я одна скучала,</w:t>
            </w:r>
          </w:p>
          <w:p>
            <w:pPr>
              <w:pStyle w:val="Normal"/>
              <w:jc w:val="center"/>
              <w:rPr/>
            </w:pPr>
            <w:r>
              <w:rPr/>
              <w:t>Бусы мамины достала.</w:t>
            </w:r>
          </w:p>
          <w:p>
            <w:pPr>
              <w:pStyle w:val="Normal"/>
              <w:jc w:val="center"/>
              <w:rPr/>
            </w:pPr>
            <w:r>
              <w:rPr/>
              <w:t>Бусы я перебираю,</w:t>
            </w:r>
          </w:p>
          <w:p>
            <w:pPr>
              <w:pStyle w:val="Normal"/>
              <w:jc w:val="center"/>
              <w:rPr/>
            </w:pPr>
            <w:r>
              <w:rPr/>
              <w:t>Свои пальцы развива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Дети перебирают бусы в руках, считают бусины в прямом и обратном порядке</w:t>
            </w:r>
            <w:r>
              <w:rPr/>
              <w:t>.</w:t>
            </w:r>
          </w:p>
        </w:tc>
      </w:tr>
      <w:tr>
        <w:trPr>
          <w:trHeight w:val="11261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Игры с резиночками для волос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Пальчиковая гимнаст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надевают резиночку на каждый палец руки, начиная с большого пальца и заканчивая мизинцем, затем меняют ру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Я – пальчик первый, я большой! </w:t>
            </w:r>
            <w:r>
              <w:rPr>
                <w:i/>
              </w:rPr>
              <w:t>Надевают резиночку на большой палец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азательный – второй!              </w:t>
            </w:r>
            <w:r>
              <w:rPr>
                <w:i/>
              </w:rPr>
              <w:t>на указательный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Третий пальчик – средний!        </w:t>
            </w:r>
            <w:r>
              <w:rPr>
                <w:i/>
              </w:rPr>
              <w:t>на средн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Четвертый – безымянный!         </w:t>
            </w:r>
            <w:r>
              <w:rPr>
                <w:i/>
              </w:rPr>
              <w:t>на безымянны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А пятый мизинчик –                  </w:t>
            </w:r>
            <w:r>
              <w:rPr>
                <w:i/>
              </w:rPr>
              <w:t>на мизинец.</w:t>
            </w:r>
          </w:p>
          <w:p>
            <w:pPr>
              <w:pStyle w:val="Normal"/>
              <w:jc w:val="both"/>
              <w:rPr/>
            </w:pPr>
            <w:r>
              <w:rPr/>
              <w:t>Он самый маленький, румяный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 </w:t>
            </w:r>
            <w:r>
              <w:rPr/>
              <w:t>И.Лопухина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Игры с шестигранными  карандашами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Вертолет</w:t>
            </w:r>
          </w:p>
          <w:p>
            <w:pPr>
              <w:pStyle w:val="Normal"/>
              <w:rPr/>
            </w:pPr>
            <w:r>
              <w:rPr/>
              <w:t>Отправляется в полет</w:t>
            </w:r>
          </w:p>
          <w:p>
            <w:pPr>
              <w:pStyle w:val="Normal"/>
              <w:rPr/>
            </w:pPr>
            <w:r>
              <w:rPr/>
              <w:t>Наш красавец вертолет!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вращают карандаш пальцами обеих рук вверх-вниз.</w:t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Игры  без стихотворного    сопровождения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Волшебная ленточ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ы: </w:t>
            </w:r>
            <w:r>
              <w:rPr/>
              <w:t>Резиновый коврик для раковины, цветная узкая лента или шнуро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Ход игры: </w:t>
            </w:r>
            <w:r>
              <w:rPr/>
              <w:t>Педагог предлагает ребенку сделать разноцветную дорожку, продевая ленточку в отверстия коврик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95575" cy="2369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2369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Собери антенну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териалы: </w:t>
            </w:r>
            <w:r>
              <w:rPr/>
              <w:t>Макаронное изделие (спагетти), пластилин, трубочки для коктей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:</w:t>
            </w:r>
            <w:r>
              <w:rPr/>
              <w:t xml:space="preserve"> Педагог предлагает надевать на «антенну»  цветные кусочки труб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6370" cy="1858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Разложи в домик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атериалы: </w:t>
            </w:r>
            <w:r>
              <w:rPr/>
              <w:t>Решетка для раковины, фасоль, или макаронные изделия «ракушки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од игры</w:t>
            </w:r>
            <w:r>
              <w:rPr/>
              <w:t>: Педагог предлагает ребенку раскладывать в каждую ячейку по одному предмету (фасоль, ракушка</w:t>
            </w:r>
            <w:r>
              <w:rPr>
                <w:sz w:val="20"/>
                <w:szCs w:val="20"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611120" cy="2589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1120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7030A0"/>
              </w:rPr>
              <w:t>ТВОРЧЕСКИХ  ВАМ  УСПЕХОВ</w:t>
            </w:r>
            <w:r>
              <w:rPr>
                <w:color w:val="7030A0"/>
              </w:rPr>
              <w:t>!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7030A0"/>
                <w:sz w:val="28"/>
                <w:szCs w:val="28"/>
              </w:rPr>
              <w:t>МБДОУ « Детский сад № 4»  г.Называевска Омская область</w:t>
            </w:r>
          </w:p>
          <w:p>
            <w:pPr>
              <w:pStyle w:val="Normal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 xml:space="preserve">        </w:t>
            </w:r>
            <w:r>
              <w:rPr>
                <w:b/>
                <w:i/>
                <w:color w:val="7030A0"/>
                <w:sz w:val="28"/>
                <w:szCs w:val="28"/>
              </w:rPr>
              <w:t>Воспитатель группы «Ягод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>Гнускова Елена Николаев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>Телефон: 8 908 119 82 6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32"/>
                <w:szCs w:val="32"/>
              </w:rPr>
            </w:pPr>
            <w:r>
              <w:rPr>
                <w:b/>
                <w:i/>
                <w:color w:val="7030A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2322195" cy="3096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309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40"/>
              </w:rPr>
            </w:pPr>
            <w:r>
              <w:rPr>
                <w:b/>
                <w:color w:val="FF0000"/>
                <w:sz w:val="36"/>
                <w:szCs w:val="40"/>
              </w:rPr>
              <w:t>«Игры для развития мелкой моторики рук с использованием нестандартного оборудовани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36"/>
                <w:szCs w:val="28"/>
              </w:rPr>
            </w:pPr>
            <w:r>
              <w:rPr>
                <w:b/>
                <w:i/>
                <w:color w:val="7030A0"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7030A0"/>
                <w:sz w:val="28"/>
                <w:szCs w:val="28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color w:val="7030A0"/>
                <w:sz w:val="28"/>
                <w:szCs w:val="28"/>
              </w:rPr>
              <w:t xml:space="preserve">                         </w:t>
            </w:r>
            <w:r>
              <w:rPr>
                <w:b/>
                <w:i/>
                <w:color w:val="7030A0"/>
                <w:sz w:val="28"/>
                <w:szCs w:val="28"/>
              </w:rPr>
              <w:t>2016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spacing w:before="280" w:after="280"/>
        <w:ind w:left="360" w:hanging="0"/>
        <w:rPr/>
      </w:pPr>
      <w:r>
        <w:rPr/>
      </w:r>
    </w:p>
    <w:sectPr>
      <w:type w:val="nextPage"/>
      <w:pgSz w:orient="landscape" w:w="16838" w:h="11906"/>
      <w:pgMar w:left="1134" w:right="851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8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00:00Z</dcterms:created>
  <dc:creator>User</dc:creator>
  <dc:description/>
  <cp:keywords/>
  <dc:language>en-US</dc:language>
  <cp:lastModifiedBy>user</cp:lastModifiedBy>
  <cp:lastPrinted>2015-09-13T13:43:00Z</cp:lastPrinted>
  <dcterms:modified xsi:type="dcterms:W3CDTF">2017-05-11T18:23:00Z</dcterms:modified>
  <cp:revision>125</cp:revision>
  <dc:subject/>
  <dc:title/>
</cp:coreProperties>
</file>