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иродными ресурсами Кольского полуострова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творческое воображение, любознательность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, самостоятельность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эстетическое, экологическое воспитание школьников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в здоровом образе жизни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ое оборудование, презентация, карточки с названиями для детей, изображающих ягод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Ребята, любите ли вы Заполярье? Ведь мы привыкли к словосочетаниям «суровое Заполярье»,  «суровый климат», «полярная ночь». Но мы гордимся тем, что живем здесь. Оглянитесь вокруг, и вы убедитесь, что, фантастически красива природа Заполярья, несмотря на внешнюю суровость. Убедимся в этом, посмотрев фотографии. (слайды 2 - 5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, чем богата Заполярная земля? (полезные ископаемые, ягоды, грибы)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 какие северные ягоды вы знаете? (ответы учащихся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авильно! И сегодня на нашем занятии пойдет речь именно об этих ягодах. Посмотрите, ребята, к нам гости. (Заходит брусника)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ника. Здравствуйте, ребята, я – вечнозеленый кустарник с мелкими красными ягодами, зовусь я – брусника. Живу я очень долго – до трехсот лет. Если лес горит, то я сгораю и не расту до 8 лет. Осенью я ухожу под снег, а весной продолжаю расти. Я помогаю при многих болезнях, а еще я хороша для компота, варенья и даже мармелада. (слайд 6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итель. Ребята, а кто знает стихотворения о бруснике? Давайте порадуем нашу гостью. (Ученик читает стихотворение)</w:t>
      </w:r>
    </w:p>
    <w:p>
      <w:pPr>
        <w:sectPr>
          <w:type w:val="nextPage"/>
          <w:pgSz w:w="11906" w:h="16838"/>
          <w:pgMar w:left="993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астая брусник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синой глядит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иком зеленым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рылась и сидит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губки поцелую –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нет алым рот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лая брусника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ком истечет.</w:t>
      </w:r>
    </w:p>
    <w:p>
      <w:pPr>
        <w:sectPr>
          <w:type w:val="continuous"/>
          <w:pgSz w:w="11906" w:h="16838"/>
          <w:pgMar w:left="993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ника. Как приятно услышать о себе стихотворение. Мне у вас очень понравилось, и я хотела бы вам сделать маленький подарок и угостить ягодами. Ребята, я пришла не одна – со мной моя подружка – красавица черника. (слайд 7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ка. Я – черника. А зовусь я так оттого, что все, к чему я прикасаюсь, становится черного цвета. Я расту и в тундре, и на болотах. Меня используют и в пищу, и для окраски кожаных изделий. А еще я снимаю усталость, улучшаю память и даже зрение. Кроме того, из меня получается вкусный кисель и варенье. Ребята, найдите меня среди моих сестричек (слайд 8)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Ребята, стихотворения о каких ягодах вы еще знаете?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еник читает стихотворение:</w:t>
      </w:r>
    </w:p>
    <w:p>
      <w:pPr>
        <w:sectPr>
          <w:type w:val="continuous"/>
          <w:pgSz w:w="11906" w:h="16838"/>
          <w:pgMar w:left="993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ю свеклу,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ю брюкву,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ю даже патиссон,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у, а вдруг я встречу клюкву,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узнать ее в лицо?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ю я хитровато: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Ты обязан всё уметь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знакомства с клюквой надо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то зеркальце иметь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т встречаешь ягод кучу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 знаешь, кто он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ы на пробу пару штучек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ъешь –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зеркальце взгляни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сли там увидел злюку –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зкий глаз,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вой оскал – 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чит, ты увидел клюкву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лицо её узнал.</w:t>
      </w:r>
    </w:p>
    <w:p>
      <w:pPr>
        <w:sectPr>
          <w:type w:val="continuous"/>
          <w:pgSz w:w="11906" w:h="16838"/>
          <w:pgMar w:left="993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т клюква. (слайд 9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люква. Кто меня звал? Я – клюква, болотная ягода, темно-красная, сочная, на вкус кислая, как лимон. По форме я напоминаю маленькие красные яблоки. Я быстро снимаю температуру и утоляю жажду. Из меня варят варенье, морс, делают клюкву в сахаре, а так же сок, квас, пастилу. А знаете ли вы, что клюкву изображали на марке и даже на гербе города в Швейцарии. (Слайд 10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Ребята, как вы думаете, что за ягоды, которые называются </w:t>
      </w:r>
      <w:r>
        <w:rPr>
          <w:rFonts w:cs="Times New Roman" w:ascii="Times New Roman" w:hAnsi="Times New Roman"/>
          <w:iCs/>
          <w:color w:val="252525"/>
          <w:sz w:val="28"/>
          <w:szCs w:val="28"/>
          <w:shd w:fill="FFFFFF" w:val="clear"/>
        </w:rPr>
        <w:t>моховая смородина, глошина, северный апельсин, арктическая малина? (слайд 11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шка. Я – морошка, живу на болотах и в тундре. Я – ягода особенная и редкая. В народе меня называют царской. Саамы собирали меня и отправляли на царский стол. Я начинаю зеленеть  раньше других растений, а сбрасываю листья позже. Узнать меня легко – меня называют северной малиной. Сначала мои ягоды красные, а когда поспеют, становятся оранжевыми, полупрозрачными.  Меня используют при простуде, заболеваниях сердца, а так же для повышения аппетита. А еще изображение морошки чеканят в Финляндии на монете в 2 евро. (слайд 12)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итель. А теперь посмотрим, что вы запомнили из рассказов наших гостей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годы, какого растения помогут улучшить зрение и память? </w:t>
      </w:r>
      <w:r>
        <w:rPr>
          <w:rFonts w:cs="Times New Roman" w:ascii="Times New Roman" w:hAnsi="Times New Roman"/>
          <w:b/>
          <w:bCs/>
          <w:sz w:val="28"/>
          <w:szCs w:val="28"/>
        </w:rPr>
        <w:t>ЧЕРНИКА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сли поднялась высокая температура, напиток из какого растения поможет снизить жар? </w:t>
      </w:r>
      <w:r>
        <w:rPr>
          <w:rFonts w:cs="Times New Roman" w:ascii="Times New Roman" w:hAnsi="Times New Roman"/>
          <w:b/>
          <w:bCs/>
          <w:sz w:val="28"/>
          <w:szCs w:val="28"/>
        </w:rPr>
        <w:t>Клюква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кую ягоду называют царской?   </w:t>
      </w:r>
      <w:r>
        <w:rPr>
          <w:rFonts w:cs="Times New Roman" w:ascii="Times New Roman" w:hAnsi="Times New Roman"/>
          <w:b/>
          <w:bCs/>
          <w:sz w:val="28"/>
          <w:szCs w:val="28"/>
        </w:rPr>
        <w:t>МОРОШКА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ягода растет до трехсот лет?  </w:t>
      </w:r>
      <w:r>
        <w:rPr>
          <w:rFonts w:cs="Times New Roman" w:ascii="Times New Roman" w:hAnsi="Times New Roman"/>
          <w:b/>
          <w:sz w:val="28"/>
          <w:szCs w:val="28"/>
        </w:rPr>
        <w:t>Брус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молодцы. А как надо собирать ягоды для того, чтобы они принесли пользу? (ответы детей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формулируем правила. (слайд 13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сбора ягод: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бирайте только те ягоды, которые хорошо знаете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 собирайте ягоды рядом с дорогой, потому, что там ездят машины и дымят на них;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бирайте ягоды не в пакет, а в корзину, чтобы не помялись, а то выделится сок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При сборе ягод не вырывайте растение с корнем и не собирайте все до последнего (слайд 14)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полезных растений подарила нам северная природа! Давайте же сделаем все, чтобы сберечь ее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993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9:00Z</dcterms:created>
  <dc:creator>Повелитель</dc:creator>
  <dc:description/>
  <cp:keywords/>
  <dc:language>en-US</dc:language>
  <cp:lastModifiedBy>user</cp:lastModifiedBy>
  <dcterms:modified xsi:type="dcterms:W3CDTF">2015-09-05T15:36:00Z</dcterms:modified>
  <cp:revision>6</cp:revision>
  <dc:subject/>
  <dc:title/>
</cp:coreProperties>
</file>