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утверждений для физмину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ция – это логическое сложение. (Ложь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 – минимальная единица измерения информации. (Истина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сель – минимальный элемент растровой графики. (Истина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IMP</w:t>
      </w:r>
      <w:r>
        <w:rPr>
          <w:rFonts w:cs="Times New Roman" w:ascii="Times New Roman" w:hAnsi="Times New Roman"/>
          <w:sz w:val="24"/>
          <w:szCs w:val="24"/>
        </w:rPr>
        <w:t xml:space="preserve"> – векторный графический редактор (Ложь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дискретизации звука измеряется в герцах. (Истина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63" w:leader="none"/>
        </w:tabs>
        <w:spacing w:lineRule="auto" w:line="240" w:before="0" w:after="0"/>
        <w:ind w:left="-21" w:firstLine="2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ление – основная алгоритмическая конструкция. (Истина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он сладкий. (Ложь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 – это информационная модель процесса обучения. (Истина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илобайт больше 1 гигабайта. (Ложь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 самый «старый»  сервис сети Интернет. (Исти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Задача 1 (для группы 1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ы работаете курьером в банке, метро Серпуховская.  Сегодня вам нужно доставить документы по следующим адресам и вернуться в банк с заполненным отчетом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Вешняковская, метро Выхино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л. Старая Бассманная, метро Курска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Ленская, метро Бабушкинска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вободы, метро Планерна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Тульская, метро Тульская</w:t>
      </w:r>
    </w:p>
    <w:p>
      <w:pPr>
        <w:pStyle w:val="Style18"/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нтерактивную схему «Метро», составьте схему (граф) движения по заданным адресам, с временными интервалами. Определите минимальное время, которое нужно потратить на доставку всех документов.</w:t>
      </w:r>
    </w:p>
    <w:p>
      <w:pPr>
        <w:pStyle w:val="Style18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Задача 2 (для группы 2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ы работаете курьером в крупной строительной компании, метро Полежаевская.  Сегодня вам нужно доставить документы по следующим адресам вернуться в компанию с заполненным отчетом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алая Полянка, метро Полянка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Ленская, метро Бабушкинская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вободы, метро Планерная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Народного ополчения, метро Октябрьское Поле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Тульская, метро Тульска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нтерактивную схему «Метро», составьте схему (граф) движения по заданным адресам, с временными интервалами. Определите минимальное время, которое нужно потратить на доставку всех документов.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работы групп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«5» - Схема построена аккуратно и без ошибок, на схеме указаны временные интервалы и посчитано минимально врем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«4» - Схема построена не аккуратно и/или есть незначительные 1-2 ошибки, на схеме указаны временные интервалы и посчитано минимально врем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«3» -  При построении схемы допущено больше 2-х ошибок, временные интервалы указаны, время не посчитан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«2» - Схема не построена, время не посчитано.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азноуровневое  домашнее 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два</w:t>
      </w:r>
      <w:r>
        <w:rPr>
          <w:rFonts w:cs="Times New Roman" w:ascii="Times New Roman" w:hAnsi="Times New Roman"/>
          <w:b/>
          <w:i/>
          <w:sz w:val="24"/>
        </w:rPr>
        <w:t xml:space="preserve"> стихотворения, которые посвящены мистеру Фоссу. Узнайте, построив информационные модели на графах, занимается ли мистер Фосс боксом и широкоплеч ли он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еры с твердою походкой</w:t>
        <w:br/>
        <w:t xml:space="preserve">Не моют пол зубною щеткой. </w:t>
        <w:br/>
        <w:t>Кто моет пол зубною щеткой,</w:t>
        <w:br/>
        <w:t xml:space="preserve">Тот наделен душою кроткой. </w:t>
        <w:br/>
        <w:t xml:space="preserve">Кто пол мыть щеткой не желает, </w:t>
        <w:br/>
        <w:t>Суровым нравом обладает.</w:t>
        <w:br/>
        <w:t>Суровый нрав у тех бывает,</w:t>
        <w:br/>
        <w:t>Кто книжек вовсе не читает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сс враг и книжек и газет, </w:t>
        <w:br/>
        <w:t>Ответь боксер он или нет?</w:t>
      </w:r>
    </w:p>
    <w:p>
      <w:pPr>
        <w:pStyle w:val="Style19"/>
        <w:numPr>
          <w:ilvl w:val="0"/>
          <w:numId w:val="1"/>
        </w:numPr>
        <w:spacing w:before="280" w:after="280"/>
        <w:ind w:left="720" w:right="-780" w:hanging="360"/>
        <w:rPr/>
      </w:pPr>
      <w:r>
        <w:rPr/>
        <w:t>Широкоплечие мужчины</w:t>
        <w:br/>
        <w:t>Поют, садясь за руль машины.</w:t>
        <w:br/>
        <w:t>Мужчины с узкими плечами,</w:t>
        <w:br/>
        <w:t>Садясь за руль, молчат как камень.</w:t>
        <w:br/>
        <w:t>Те, кто за руль садятся с пеньем,</w:t>
        <w:br/>
        <w:t>Не отличаются терпеньем.</w:t>
        <w:br/>
        <w:t xml:space="preserve">Те, кто в машине молчаливы, </w:t>
        <w:br/>
        <w:t>Бывают очень терпеливы.</w:t>
        <w:br/>
        <w:t>Терпенье тем дано с избытком,</w:t>
        <w:br/>
        <w:t>Кто чинит домики улиткам.</w:t>
        <w:br/>
        <w:t>Чтоб домик починить улитке,</w:t>
        <w:br/>
        <w:t>Клей варят на электроплитке.</w:t>
        <w:br/>
        <w:t>Фосс не выносит запах клея,</w:t>
        <w:br/>
        <w:t>Он сразу падает бледнея.</w:t>
        <w:br/>
        <w:t>Прошу ответить на вопрос:</w:t>
        <w:br/>
        <w:t>Широкоплеч ли мистер Фосс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ройте генеалогическое древо своей семьи, используя граф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71450</wp:posOffset>
                </wp:positionV>
                <wp:extent cx="3505200" cy="1930400"/>
                <wp:effectExtent l="0" t="0" r="0" b="0"/>
                <wp:wrapSquare wrapText="bothSides"/>
                <wp:docPr id="1" name="Полотно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930320"/>
                          <a:chOff x="0" y="0"/>
                          <a:chExt cx="3505320" cy="19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05320" cy="19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78400">
                            <a:off x="456120" y="750600"/>
                            <a:ext cx="7164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683280"/>
                            <a:ext cx="57672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2640"/>
                            <a:ext cx="964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53540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94500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320" y="71748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3467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83280"/>
                            <a:ext cx="872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59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1225080"/>
                            <a:ext cx="2494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96520"/>
                            <a:ext cx="16632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739800"/>
                            <a:ext cx="73296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1208520"/>
                            <a:ext cx="7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6280" y="1240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457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5840" y="773280"/>
                            <a:ext cx="139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0" style="position:absolute;margin-left:26.65pt;margin-top:13.5pt;width:276pt;height:152pt" coordorigin="533,270" coordsize="5520,3040">
                <v:rect id="shape_0" stroked="f" o:allowincell="f" style="position:absolute;left:533;top:271;width:5519;height:30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4;top:1992;width:53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3;top:1093;width:53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73,733" to="1972,1453" ID="Line 6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1072,1418" to="1971,2155" ID="Line 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1973,734" to="3232,734" ID="Line 8" stroked="t" o:allowincell="f" style="position:absolute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shape id="shape_0" ID="Freeform 9" coordsize="1188,11" path="m0,11l1188,0e" fillcolor="white" stroked="t" o:allowincell="f" style="position:absolute;left:1251;top:1453;width:112;height:1235;mso-wrap-style:none;v-text-anchor:middle;rotation:155">
                  <v:fill o:detectmouseclick="t" type="solid" color2="black"/>
                  <v:stroke color="black" weight="9360" endarrow="classic" endarrowwidth="medium" endarrowlength="long" joinstyle="round" endcap="flat"/>
                  <w10:wrap type="square"/>
                </v:shape>
                <v:line id="shape_0" from="3233,716" to="3233,716" ID="Line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55,1346" to="4062,2174" ID="Line 11" stroked="t" o:allowincell="f" style="position:absolute;flip:x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line id="shape_0" from="1973,734" to="2512,1454" ID="Line 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1973,1436" to="2512,2155" ID="Line 13" stroked="t" o:allowincell="f" style="position:absolute;flip:y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shape id="shape_0" ID="Freeform 14" coordsize="1518,58" path="m0,58l1518,0e" fillcolor="white" stroked="t" o:allowincell="f" style="position:absolute;left:2513;top:1361;width:1517;height:57;mso-wrap-style:none;v-text-anchor:middle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square"/>
                </v:shape>
                <v:shape id="shape_0" stroked="f" o:allowincell="f" style="position:absolute;left:533;top:980;width:53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7;top:2688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3;top:1758;width:53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3;top:374;width:53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73,1436" to="2512,1453" ID="Line 19" stroked="t" o:allowincell="f" style="position:absolute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873;top:270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86,1400" to="5486,1417" ID="Line 21" stroked="t" o:allowincell="f" style="position:absolute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square"/>
                </v:line>
                <v:line id="shape_0" from="3320,754" to="5440,1360" ID="Line 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ID="Freeform 23" coordsize="1505,107" path="m0,0l1505,107e" fillcolor="white" stroked="t" o:allowincell="f" style="position:absolute;left:4052;top:1346;width:1373;height:71;mso-wrap-style:none;v-text-anchor:middle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square"/>
                </v:shape>
                <v:shape id="shape_0" stroked="f" o:allowincell="f" style="position:absolute;left:3463;top:954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87,736" to="3287,753" ID="Line 25" stroked="t" o:allowincell="f" style="position:absolute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square"/>
                </v:line>
                <v:line id="shape_0" from="1545,2199" to="1937,2711" ID="Line 26" stroked="t" o:allowincell="f" style="position:absolute;flip:y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line id="shape_0" from="1613,2627" to="4231,2712" ID="Line 2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4287,1435" to="5440,2625" ID="Line 28" stroked="t" o:allowincell="f" style="position:absolute;flip:y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  <v:line id="shape_0" from="1998,2173" to="3125,2173" ID="Line 2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976;top:2224;width:53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991;width:53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51,1488" to="5446,2207" ID="Line 32" stroked="t" o:allowincell="f" style="position:absolute;flip:y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 xml:space="preserve">* Дополнительное творческое задание: </w:t>
      </w:r>
      <w:r>
        <w:rPr>
          <w:rFonts w:cs="Times New Roman" w:ascii="Times New Roman" w:hAnsi="Times New Roman"/>
          <w:sz w:val="24"/>
          <w:lang w:eastAsia="ru-RU"/>
        </w:rPr>
        <w:t>Приготовьте сообщение об истории возникновения теории графов и ее основоположн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Викторина «Графы»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33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371475</wp:posOffset>
                  </wp:positionV>
                  <wp:extent cx="2577465" cy="1811655"/>
                  <wp:effectExtent l="0" t="0" r="0" b="0"/>
                  <wp:wrapSquare wrapText="bothSides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425" t="24633" r="19478" b="19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81165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93980</wp:posOffset>
                  </wp:positionH>
                  <wp:positionV relativeFrom="paragraph">
                    <wp:posOffset>374015</wp:posOffset>
                  </wp:positionV>
                  <wp:extent cx="2576830" cy="1811655"/>
                  <wp:effectExtent l="0" t="0" r="0" b="0"/>
                  <wp:wrapSquare wrapText="bothSides"/>
                  <wp:docPr id="3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092" t="19811" r="13349" b="3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81165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74295</wp:posOffset>
                  </wp:positionV>
                  <wp:extent cx="2576830" cy="1809750"/>
                  <wp:effectExtent l="0" t="0" r="0" b="0"/>
                  <wp:wrapSquare wrapText="bothSides"/>
                  <wp:docPr id="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512" t="23739" r="19103" b="16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8097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93345</wp:posOffset>
                  </wp:positionH>
                  <wp:positionV relativeFrom="paragraph">
                    <wp:posOffset>76835</wp:posOffset>
                  </wp:positionV>
                  <wp:extent cx="2577465" cy="1793240"/>
                  <wp:effectExtent l="0" t="0" r="0" b="0"/>
                  <wp:wrapSquare wrapText="bothSides"/>
                  <wp:docPr id="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429" t="20042" r="14480" b="32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79324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60985</wp:posOffset>
                  </wp:positionV>
                  <wp:extent cx="2590800" cy="1810385"/>
                  <wp:effectExtent l="0" t="0" r="0" b="0"/>
                  <wp:wrapSquare wrapText="bothSides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528" t="26707" r="20238" b="18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1038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269875</wp:posOffset>
                  </wp:positionV>
                  <wp:extent cx="2705100" cy="1809750"/>
                  <wp:effectExtent l="0" t="0" r="0" b="0"/>
                  <wp:wrapSquare wrapText="bothSides"/>
                  <wp:docPr id="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270" t="21534" r="14423" b="33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8097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7F6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Сетевая анкета «Впечатления от уро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2840</wp:posOffset>
            </wp:positionH>
            <wp:positionV relativeFrom="paragraph">
              <wp:posOffset>20320</wp:posOffset>
            </wp:positionV>
            <wp:extent cx="3756025" cy="8888095"/>
            <wp:effectExtent l="0" t="0" r="0" b="0"/>
            <wp:wrapSquare wrapText="bothSides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796" t="0" r="37556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8888095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t>Интерактивная  схема   метро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t xml:space="preserve">(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 w:eastAsia="en-US"/>
          </w:rPr>
          <w:t>https://metro.yandex.ru</w:t>
        </w:r>
      </w:hyperlink>
      <w:r>
        <w:rPr>
          <w:rFonts w:cs="Times New Roman" w:ascii="Times New Roman" w:hAnsi="Times New Roman"/>
          <w:b/>
          <w:i/>
          <w:sz w:val="24"/>
          <w:lang w:val="en-US" w:eastAsia="en-US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4880</wp:posOffset>
            </wp:positionH>
            <wp:positionV relativeFrom="paragraph">
              <wp:posOffset>128270</wp:posOffset>
            </wp:positionV>
            <wp:extent cx="3771265" cy="3867150"/>
            <wp:effectExtent l="0" t="0" r="0" b="0"/>
            <wp:wrapSquare wrapText="bothSides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660" t="14029" r="14536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867150"/>
                    </a:xfrm>
                    <a:prstGeom prst="rect">
                      <a:avLst/>
                    </a:prstGeom>
                    <a:ln w="28575">
                      <a:solidFill>
                        <a:srgbClr val="2E75B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4676140</wp:posOffset>
            </wp:positionV>
            <wp:extent cx="1828800" cy="4140835"/>
            <wp:effectExtent l="0" t="0" r="0" b="0"/>
            <wp:wrapSquare wrapText="bothSides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75785" b="3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40835"/>
                    </a:xfrm>
                    <a:prstGeom prst="rect">
                      <a:avLst/>
                    </a:prstGeom>
                    <a:ln w="19050">
                      <a:solidFill>
                        <a:srgbClr val="1F4E79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72665</wp:posOffset>
            </wp:positionH>
            <wp:positionV relativeFrom="paragraph">
              <wp:posOffset>4979035</wp:posOffset>
            </wp:positionV>
            <wp:extent cx="3333750" cy="3324225"/>
            <wp:effectExtent l="0" t="0" r="0" b="0"/>
            <wp:wrapSquare wrapText="bothSides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501" t="16030" r="15015" b="1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24225"/>
                    </a:xfrm>
                    <a:prstGeom prst="rect">
                      <a:avLst/>
                    </a:prstGeom>
                    <a:ln w="19050">
                      <a:solidFill>
                        <a:srgbClr val="1F4E79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metro.yandex.ru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0:00Z</dcterms:created>
  <dc:creator>user</dc:creator>
  <dc:description/>
  <dc:language>en-US</dc:language>
  <cp:lastModifiedBy>Ивкина НВ</cp:lastModifiedBy>
  <dcterms:modified xsi:type="dcterms:W3CDTF">2017-04-07T11:20:00Z</dcterms:modified>
  <cp:revision>2</cp:revision>
  <dc:subject/>
  <dc:title/>
</cp:coreProperties>
</file>