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/>
      </w:pPr>
      <w:r>
        <w:rPr>
          <w:b/>
          <w:kern w:val="2"/>
          <w:lang w:eastAsia="ru-RU"/>
        </w:rPr>
        <w:t>Интеллектуально- познавательная игра</w:t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«Эрудит»</w:t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  <w:t>для обучающихся 9 класса</w:t>
      </w:r>
    </w:p>
    <w:p>
      <w:pPr>
        <w:pStyle w:val="Style13"/>
        <w:jc w:val="center"/>
        <w:rPr>
          <w:b/>
          <w:b/>
          <w:kern w:val="2"/>
          <w:lang w:eastAsia="ru-RU"/>
        </w:rPr>
      </w:pPr>
      <w:r>
        <w:rPr>
          <w:b/>
          <w:kern w:val="2"/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Style13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одготовила:</w:t>
      </w:r>
    </w:p>
    <w:p>
      <w:pPr>
        <w:pStyle w:val="Style13"/>
        <w:jc w:val="right"/>
        <w:rPr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 </w:t>
      </w:r>
      <w:r>
        <w:rPr>
          <w:b/>
          <w:i/>
          <w:lang w:eastAsia="ru-RU"/>
        </w:rPr>
        <w:t xml:space="preserve">учитель русского языка и литературы </w:t>
      </w:r>
    </w:p>
    <w:p>
      <w:pPr>
        <w:pStyle w:val="Style13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МБОУ СОШ № 11</w:t>
      </w:r>
    </w:p>
    <w:p>
      <w:pPr>
        <w:pStyle w:val="Style13"/>
        <w:jc w:val="right"/>
        <w:rPr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 xml:space="preserve"> </w:t>
      </w:r>
      <w:r>
        <w:rPr>
          <w:b/>
          <w:i/>
          <w:lang w:eastAsia="ru-RU"/>
        </w:rPr>
        <w:t>п. Новотерский</w:t>
      </w:r>
    </w:p>
    <w:p>
      <w:pPr>
        <w:pStyle w:val="Style13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Минераловодского района</w:t>
      </w:r>
    </w:p>
    <w:p>
      <w:pPr>
        <w:pStyle w:val="Style13"/>
        <w:jc w:val="right"/>
        <w:rPr/>
      </w:pPr>
      <w:r>
        <w:rPr>
          <w:b/>
          <w:i/>
          <w:lang w:eastAsia="ru-RU"/>
        </w:rPr>
        <w:t xml:space="preserve">Ставропольского края </w:t>
      </w:r>
    </w:p>
    <w:p>
      <w:pPr>
        <w:pStyle w:val="Style13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Козина Елена Ивановн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0"/>
        <w:rPr>
          <w:rFonts w:ascii="Arial" w:hAnsi="Arial" w:eastAsia="Times New Roman" w:cs="Arial"/>
          <w:b/>
          <w:b/>
          <w:bCs/>
          <w:color w:val="199043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199043"/>
          <w:kern w:val="2"/>
          <w:sz w:val="28"/>
          <w:szCs w:val="28"/>
          <w:lang w:eastAsia="ru-RU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кат «Эрудит»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казывания известных людей о язык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ор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аточный материал с заданиями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формление класса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лы и стулья для команд и жюри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доске - заранее приготовленные названия игры и команд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ах -  таблички с названиями команд.</w:t>
      </w:r>
    </w:p>
    <w:p>
      <w:pPr>
        <w:pStyle w:val="Style14"/>
        <w:rPr/>
      </w:pPr>
      <w:r>
        <w:rPr>
          <w:rStyle w:val="StrongEmphasis"/>
          <w:color w:val="000000"/>
          <w:sz w:val="28"/>
          <w:szCs w:val="28"/>
        </w:rPr>
        <w:t>Форма проведени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интеллектуально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познавательная игра для обучающихся 9 класса по русскому языку.</w:t>
      </w:r>
    </w:p>
    <w:p>
      <w:pPr>
        <w:pStyle w:val="Style14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z w:val="28"/>
          <w:szCs w:val="28"/>
        </w:rPr>
        <w:t>О нас судят на основании того,</w:t>
        <w:br/>
        <w:t xml:space="preserve">                                                                                    Что мы делаем,</w:t>
        <w:br/>
        <w:t xml:space="preserve">                                                                                    Как мы выгляд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                                                                         Что мы говори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                                                                            Как мы говорим.</w:t>
        <w:br/>
        <w:t xml:space="preserve">                                                                                                              Д. Карнеги</w:t>
      </w:r>
    </w:p>
    <w:p>
      <w:pPr>
        <w:pStyle w:val="Heading2"/>
        <w:spacing w:before="240" w:after="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-й ведущий:</w:t>
      </w:r>
    </w:p>
    <w:p>
      <w:pPr>
        <w:pStyle w:val="Style14"/>
        <w:rPr/>
      </w:pPr>
      <w:r>
        <w:rPr>
          <w:i/>
          <w:color w:val="000000"/>
          <w:sz w:val="28"/>
          <w:szCs w:val="28"/>
        </w:rPr>
        <w:t>Великий, могучий, правдивый, свободный,</w:t>
        <w:br/>
        <w:t>Народной живительной силы родник!</w:t>
        <w:br/>
        <w:t>Тебе посвящаем игру мы сегодня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Наш гордый, наш русский, родной наш язык!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С самого раннего детства и до глубокой старости вся жизнь человека непрерывно связана с языком. Русский язык для него  что воздух для его тела. На нем мы думаем, общаемся, творим.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Сейчас мы представим тех, кто будет состязаться в сегодняшней игре… 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Представление команд)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А судить  будет наше уважаемое жюри, в состав которого вошли</w:t>
      </w:r>
      <w:r>
        <w:rPr>
          <w:rStyle w:val="Emphasis"/>
          <w:i w:val="false"/>
          <w:color w:val="000000"/>
          <w:sz w:val="28"/>
          <w:szCs w:val="28"/>
        </w:rPr>
        <w:t>…. (представляет членов жюр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.ШАРАДЫ</w:t>
      </w:r>
    </w:p>
    <w:p>
      <w:pPr>
        <w:pStyle w:val="Style13"/>
        <w:rPr>
          <w:lang w:eastAsia="ru-RU"/>
        </w:rPr>
      </w:pPr>
      <w:r>
        <w:rPr>
          <w:lang w:eastAsia="ru-RU"/>
        </w:rPr>
        <w:t>В первом отдыхают,</w:t>
      </w:r>
    </w:p>
    <w:p>
      <w:pPr>
        <w:pStyle w:val="Style13"/>
        <w:rPr>
          <w:lang w:eastAsia="ru-RU"/>
        </w:rPr>
      </w:pPr>
      <w:r>
        <w:rPr>
          <w:lang w:eastAsia="ru-RU"/>
        </w:rPr>
        <w:t>Едят, поют и выпивают.</w:t>
      </w:r>
    </w:p>
    <w:p>
      <w:pPr>
        <w:pStyle w:val="Style13"/>
        <w:rPr>
          <w:lang w:eastAsia="ru-RU"/>
        </w:rPr>
      </w:pPr>
      <w:r>
        <w:rPr>
          <w:lang w:eastAsia="ru-RU"/>
        </w:rPr>
        <w:t>Ветка толстая – второе,</w:t>
      </w:r>
    </w:p>
    <w:p>
      <w:pPr>
        <w:pStyle w:val="Style13"/>
        <w:rPr>
          <w:lang w:eastAsia="ru-RU"/>
        </w:rPr>
      </w:pPr>
      <w:r>
        <w:rPr>
          <w:lang w:eastAsia="ru-RU"/>
        </w:rPr>
        <w:t>Может быть, совсем сухое.</w:t>
      </w:r>
    </w:p>
    <w:p>
      <w:pPr>
        <w:pStyle w:val="Style13"/>
        <w:rPr>
          <w:lang w:eastAsia="ru-RU"/>
        </w:rPr>
      </w:pPr>
      <w:r>
        <w:rPr>
          <w:lang w:eastAsia="ru-RU"/>
        </w:rPr>
        <w:t>Вместе всё он зверь лесной,</w:t>
      </w:r>
    </w:p>
    <w:p>
      <w:pPr>
        <w:pStyle w:val="Style13"/>
        <w:rPr>
          <w:lang w:eastAsia="ru-RU"/>
        </w:rPr>
      </w:pPr>
      <w:r>
        <w:rPr>
          <w:lang w:eastAsia="ru-RU"/>
        </w:rPr>
        <w:t>Просыпается весной.</w:t>
      </w:r>
    </w:p>
    <w:p>
      <w:pPr>
        <w:pStyle w:val="Style13"/>
        <w:rPr>
          <w:lang w:eastAsia="ru-RU"/>
        </w:rPr>
      </w:pPr>
      <w:r>
        <w:rPr>
          <w:lang w:eastAsia="ru-RU"/>
        </w:rPr>
        <w:t>Он в норе своей живёт,</w:t>
      </w:r>
    </w:p>
    <w:p>
      <w:pPr>
        <w:pStyle w:val="Style13"/>
        <w:rPr>
          <w:lang w:eastAsia="ru-RU"/>
        </w:rPr>
      </w:pPr>
      <w:r>
        <w:rPr>
          <w:lang w:eastAsia="ru-RU"/>
        </w:rPr>
        <w:t>Ест он всё, что лишь найдёт.</w:t>
      </w:r>
    </w:p>
    <w:p>
      <w:pPr>
        <w:pStyle w:val="Style13"/>
        <w:rPr>
          <w:lang w:eastAsia="ru-RU"/>
        </w:rPr>
      </w:pPr>
      <w:r>
        <w:rPr>
          <w:lang w:eastAsia="ru-RU"/>
        </w:rPr>
        <w:t>Ловко землю он копает,</w:t>
      </w:r>
    </w:p>
    <w:p>
      <w:pPr>
        <w:pStyle w:val="Style13"/>
        <w:rPr>
          <w:lang w:eastAsia="ru-RU"/>
        </w:rPr>
      </w:pPr>
      <w:r>
        <w:rPr>
          <w:lang w:eastAsia="ru-RU"/>
        </w:rPr>
        <w:t>А уставши, засыпает.</w:t>
      </w:r>
    </w:p>
    <w:p>
      <w:pPr>
        <w:pStyle w:val="Style13"/>
        <w:rPr>
          <w:lang w:eastAsia="ru-RU"/>
        </w:rPr>
      </w:pPr>
      <w:r>
        <w:rPr>
          <w:lang w:eastAsia="ru-RU"/>
        </w:rPr>
        <w:t>Спать без отдыха весь день</w:t>
      </w:r>
    </w:p>
    <w:p>
      <w:pPr>
        <w:pStyle w:val="Style13"/>
        <w:rPr/>
      </w:pPr>
      <w:r>
        <w:rPr>
          <w:lang w:eastAsia="ru-RU"/>
        </w:rPr>
        <w:t>Зверю этому не лень. (бар - сук)</w:t>
      </w:r>
    </w:p>
    <w:p>
      <w:pPr>
        <w:pStyle w:val="Style13"/>
        <w:rPr>
          <w:lang w:eastAsia="ru-RU"/>
        </w:rPr>
      </w:pPr>
      <w:r>
        <w:rPr>
          <w:lang w:eastAsia="ru-RU"/>
        </w:rPr>
      </w:r>
    </w:p>
    <w:p>
      <w:pPr>
        <w:pStyle w:val="Style13"/>
        <w:rPr>
          <w:lang w:eastAsia="ru-RU"/>
        </w:rPr>
      </w:pPr>
      <w:r>
        <w:rPr>
          <w:lang w:eastAsia="ru-RU"/>
        </w:rPr>
        <w:t>Называем так домишко,</w:t>
      </w:r>
    </w:p>
    <w:p>
      <w:pPr>
        <w:pStyle w:val="Style13"/>
        <w:rPr/>
      </w:pPr>
      <w:r>
        <w:rPr>
          <w:lang w:eastAsia="ru-RU"/>
        </w:rPr>
        <w:t>Хлам, где всякий и дровишки.</w:t>
      </w:r>
    </w:p>
    <w:p>
      <w:pPr>
        <w:pStyle w:val="Style13"/>
        <w:rPr>
          <w:lang w:eastAsia="ru-RU"/>
        </w:rPr>
      </w:pPr>
      <w:r>
        <w:rPr>
          <w:lang w:eastAsia="ru-RU"/>
        </w:rPr>
        <w:t>Буквам место изменить-</w:t>
      </w:r>
    </w:p>
    <w:p>
      <w:pPr>
        <w:pStyle w:val="Style13"/>
        <w:rPr/>
      </w:pPr>
      <w:r>
        <w:rPr>
          <w:lang w:eastAsia="ru-RU"/>
        </w:rPr>
        <w:t>Будет рыбка в море плыть. (сарай-сайра)</w:t>
      </w:r>
    </w:p>
    <w:p>
      <w:pPr>
        <w:pStyle w:val="Style13"/>
        <w:rPr>
          <w:lang w:eastAsia="ru-RU"/>
        </w:rPr>
      </w:pPr>
      <w:r>
        <w:rPr>
          <w:lang w:eastAsia="ru-RU"/>
        </w:rPr>
      </w:r>
    </w:p>
    <w:p>
      <w:pPr>
        <w:pStyle w:val="Style13"/>
        <w:rPr/>
      </w:pPr>
      <w:r>
        <w:rPr>
          <w:lang w:eastAsia="ru-RU"/>
        </w:rPr>
        <w:t>Первое – большая хищная птица,</w:t>
      </w:r>
    </w:p>
    <w:p>
      <w:pPr>
        <w:pStyle w:val="Style13"/>
        <w:rPr>
          <w:lang w:eastAsia="ru-RU"/>
        </w:rPr>
      </w:pPr>
      <w:r>
        <w:rPr>
          <w:lang w:eastAsia="ru-RU"/>
        </w:rPr>
        <w:t>Что над погибшим животным кружиться.</w:t>
      </w:r>
    </w:p>
    <w:p>
      <w:pPr>
        <w:pStyle w:val="Style13"/>
        <w:rPr>
          <w:lang w:eastAsia="ru-RU"/>
        </w:rPr>
      </w:pPr>
      <w:r>
        <w:rPr>
          <w:lang w:eastAsia="ru-RU"/>
        </w:rPr>
        <w:t>Длинная часть у гитары – второе,</w:t>
      </w:r>
    </w:p>
    <w:p>
      <w:pPr>
        <w:pStyle w:val="Style13"/>
        <w:rPr>
          <w:lang w:eastAsia="ru-RU"/>
        </w:rPr>
      </w:pPr>
      <w:r>
        <w:rPr>
          <w:lang w:eastAsia="ru-RU"/>
        </w:rPr>
        <w:t>Крепко сжимается левой рукою.</w:t>
      </w:r>
    </w:p>
    <w:p>
      <w:pPr>
        <w:pStyle w:val="Style13"/>
        <w:rPr>
          <w:lang w:eastAsia="ru-RU"/>
        </w:rPr>
      </w:pPr>
      <w:r>
        <w:rPr>
          <w:lang w:eastAsia="ru-RU"/>
        </w:rPr>
        <w:t>На документах секретных есть третье.</w:t>
      </w:r>
    </w:p>
    <w:p>
      <w:pPr>
        <w:pStyle w:val="Style13"/>
        <w:rPr/>
      </w:pPr>
      <w:r>
        <w:rPr>
          <w:lang w:eastAsia="ru-RU"/>
        </w:rPr>
        <w:t>Что же за слово? Подумайте, дети. (гриф)</w:t>
      </w:r>
    </w:p>
    <w:p>
      <w:pPr>
        <w:pStyle w:val="Style13"/>
        <w:rPr>
          <w:lang w:eastAsia="ru-RU"/>
        </w:rPr>
      </w:pPr>
      <w:r>
        <w:rPr>
          <w:lang w:eastAsia="ru-RU"/>
        </w:rPr>
      </w:r>
    </w:p>
    <w:p>
      <w:pPr>
        <w:pStyle w:val="Style13"/>
        <w:rPr>
          <w:lang w:eastAsia="ru-RU"/>
        </w:rPr>
      </w:pPr>
      <w:r>
        <w:rPr>
          <w:lang w:eastAsia="ru-RU"/>
        </w:rPr>
        <w:t>Бабочка из первой вылетает,</w:t>
      </w:r>
    </w:p>
    <w:p>
      <w:pPr>
        <w:pStyle w:val="Style13"/>
        <w:rPr/>
      </w:pPr>
      <w:r>
        <w:rPr>
          <w:lang w:eastAsia="ru-RU"/>
        </w:rPr>
        <w:t>Во вторую девочка играет. (куколка)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ЧЕРНЫЙ ЯЩИ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ждой команде предлагается для обсуждения  по два вопроса, ответы –в черном ящик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 1500 году на берегу Южной Африки один из участников морской экспедиции, не надеясь на успех возвращения на родину, описал свое путешествие, положил его в то, что находится в черном ящике, и повесил это на прибрежное дерево. Возможно, это был первый почтовый ящик в истории человечества. Что находится в черном ящике? (БАШМА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 древности в качестве этого предмета использовали столбик посреди круглой площадки или большую чашу с маленьким отверстием на дне и специальными делениями на внутренней поверхности. Так что же находится в черном ящике? (ЧАС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добная вещь, изготовленная из холста и предназначенная для стрельбы из лука, была найдена в гробнице фараона Тутанхамона (14 век до н.э.). Что это? (перчатк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1 января 1858 года то, что находится в черном ящике, было впервые в России наклеено на бумажный предмет и имело надпись «10 коп. за лот». Что это? (ПОЧТОВАЯ МАР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3. ИЗВЕСТНАЯ ЛИЧНО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Показаны портреты известных писателей и поэтов .Учащиеся угадывают писателей и поэтов по их портретам.  Выигрывает та команда,  которая назовёт как можно больше фамили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4. ОМОГРАфЫ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С ударением на первом слоге – часть организма, с ударением на втором слоге – музыкальный инструмент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ган - ор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С ударением на первом слоге – отверстие на поверхности кожи, с ударением на втором слоге – продолжительный период времени (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- по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С ударением на первом слоге – имя существительное, обозначающее птицу семейства фазановых, с ударением на третьем  слоге – глагол в прошедшем времени, в единственном числе, в мужском роде (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пел- переп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 ударением на первом слоге – бесхвостое земноводное семейства жаб, с ударением на втором слоге – синоним слову «да»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а- аг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С ударением на первом слоге – город и порт в Швеции, с ударением на втором слоге – морской головоногий моллюск (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ьмар - кальм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С ударением на первом слоге – нить, прикрепляемая к удилищу, с ударением на втором слоге – временное сооружение из стоек, досок (л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 - лес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5. ЛИШНЕЕ ЗВЕН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опросы задаются сразу обеим командам, первый поднявший руку отвеча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АСОЛЬ, КУКУРУЗА, МАК, КАТРОФЕЛЬ. (Картофель, у него едят клубни, у остальных – семен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КОЛОБОК», «ОГНИВО», «РЕПКА», «ХАВРОШЕЧКА». («Огниво» - сказка Андерсена, остальные – русские народные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ОРЬКИЙ, СТАЛИН, ЛЕНИН, ПУШКИН. (Пушкин – не псевдоним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БАС, АЛЬТ, СКРИПКА, ВИОЛОНЧЕЛЬ. (Виолончель – участники Крыловского квартета не играли на не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АНГАРА, ГАНГ, ТЕМЗА, НЕМАН. (Темза – названия остальных рек начинаются и оканчиваются на одну и ту же букв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РУБАНОК, ИГЛА, ПИЛА, МОЛОТОК (Игла – инструмент портного, а все остальные – орудия труда столяр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ЧЕРНОЕ МОРЕ, БЕЛОЕ МОРЕ, СИНЕЕ МОРЕ, КРАСНОЕ МОРЕ. (Синего моря не существуе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БАСМА, СУРИК, ИНДИГО, ХАКИ. (Хаки – это цвет, а не крас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ШКИПЕР, МИЧМАН, ЛОЦМАН,БОЦМАН. (Мичман – морское звание, остальные - специальност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6. ВЕРИТЕ ЛИ ВЫ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аждой команде по очереди задаются вопрос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ите ли вы</w:t>
      </w:r>
    </w:p>
    <w:p>
      <w:pPr>
        <w:pStyle w:val="Style13"/>
        <w:rPr/>
      </w:pPr>
      <w:r>
        <w:rPr>
          <w:lang w:eastAsia="ru-RU"/>
        </w:rPr>
        <w:t>1. Что слово «волк» буквально  значит «таскающий»? (Да)</w:t>
      </w:r>
    </w:p>
    <w:p>
      <w:pPr>
        <w:pStyle w:val="Style13"/>
        <w:rPr/>
      </w:pPr>
      <w:r>
        <w:rPr>
          <w:lang w:eastAsia="ru-RU"/>
        </w:rPr>
        <w:t>2. Что имена городов – старейшины в мире географических названий? (Нет. Самые древние названия носят реки)</w:t>
      </w:r>
    </w:p>
    <w:p>
      <w:pPr>
        <w:pStyle w:val="Style13"/>
        <w:rPr>
          <w:lang w:eastAsia="ru-RU"/>
        </w:rPr>
      </w:pPr>
      <w:r>
        <w:rPr>
          <w:lang w:eastAsia="ru-RU"/>
        </w:rPr>
        <w:t>3. Что существует город Коньяк? (Да. Во Франции)</w:t>
      </w:r>
    </w:p>
    <w:p>
      <w:pPr>
        <w:pStyle w:val="Style13"/>
        <w:rPr/>
      </w:pPr>
      <w:r>
        <w:rPr>
          <w:lang w:eastAsia="ru-RU"/>
        </w:rPr>
        <w:t>4. Что лебедь и лебеда являются родственниками? (ДА, этимологическими. У лебедя – белое оперенье, у лебеды – белые цветы)</w:t>
      </w:r>
    </w:p>
    <w:p>
      <w:pPr>
        <w:pStyle w:val="Style13"/>
        <w:rPr>
          <w:lang w:eastAsia="ru-RU"/>
        </w:rPr>
      </w:pPr>
      <w:r>
        <w:rPr>
          <w:lang w:eastAsia="ru-RU"/>
        </w:rPr>
        <w:t>5. Что в зоологическом музее в Петербурге есть чучело камчадала? (нет. Это житель Камчатки)</w:t>
      </w:r>
    </w:p>
    <w:p>
      <w:pPr>
        <w:pStyle w:val="Style13"/>
        <w:rPr>
          <w:lang w:eastAsia="ru-RU"/>
        </w:rPr>
      </w:pPr>
      <w:r>
        <w:rPr>
          <w:lang w:eastAsia="ru-RU"/>
        </w:rPr>
        <w:t>6. Что Илья Муромец освободил Смоленск? (Нет. Чернигов)</w:t>
      </w:r>
    </w:p>
    <w:p>
      <w:pPr>
        <w:pStyle w:val="Style13"/>
        <w:rPr/>
      </w:pPr>
      <w:r>
        <w:rPr>
          <w:lang w:eastAsia="ru-RU"/>
        </w:rPr>
        <w:t>7. Что выдра общеславянское слово индоевропейского характера и означает «водяная»? (Да)</w:t>
      </w:r>
    </w:p>
    <w:p>
      <w:pPr>
        <w:pStyle w:val="Style13"/>
        <w:rPr/>
      </w:pPr>
      <w:r>
        <w:rPr>
          <w:lang w:eastAsia="ru-RU"/>
        </w:rPr>
        <w:t>8. Что слова живот, животное, живой являются производными от жизнь?  (Да)</w:t>
      </w:r>
    </w:p>
    <w:p>
      <w:pPr>
        <w:pStyle w:val="Style13"/>
        <w:rPr/>
      </w:pPr>
      <w:r>
        <w:rPr>
          <w:lang w:eastAsia="ru-RU"/>
        </w:rPr>
        <w:t>9. Что кинолог – специалист в области кино? (Нет. Специалист, изучающий собак.)</w:t>
      </w:r>
    </w:p>
    <w:p>
      <w:pPr>
        <w:pStyle w:val="Style13"/>
        <w:rPr>
          <w:lang w:eastAsia="ru-RU"/>
        </w:rPr>
      </w:pPr>
      <w:r>
        <w:rPr>
          <w:lang w:eastAsia="ru-RU"/>
        </w:rPr>
        <w:t>10. Что Николай Носов –автор рассказов о Дениске Кораблеве? (Нет. В Драгунский)</w:t>
      </w:r>
    </w:p>
    <w:p>
      <w:pPr>
        <w:pStyle w:val="Style13"/>
        <w:rPr/>
      </w:pPr>
      <w:r>
        <w:rPr>
          <w:lang w:eastAsia="ru-RU"/>
        </w:rPr>
        <w:t>11. Что перепелиха – самка перепела? (Нет. Перепелица)</w:t>
      </w:r>
    </w:p>
    <w:p>
      <w:pPr>
        <w:pStyle w:val="Style13"/>
        <w:rPr>
          <w:lang w:eastAsia="ru-RU"/>
        </w:rPr>
      </w:pPr>
      <w:r>
        <w:rPr>
          <w:lang w:eastAsia="ru-RU"/>
        </w:rPr>
        <w:t>12. Что гусенок, гусыня, гусь, гусеница –родственники? (Нет, гусеница – не родственное слово)</w:t>
      </w:r>
    </w:p>
    <w:p>
      <w:pPr>
        <w:pStyle w:val="Style13"/>
        <w:rPr>
          <w:lang w:eastAsia="ru-RU"/>
        </w:rPr>
      </w:pPr>
      <w:r>
        <w:rPr>
          <w:lang w:eastAsia="ru-RU"/>
        </w:rPr>
        <w:t>13. Что слово слон произошло от слова лев? (Да. «Аслан» - лев( тюркский язык), гласная в процессе употребления была утрачена)</w:t>
      </w:r>
    </w:p>
    <w:p>
      <w:pPr>
        <w:pStyle w:val="Style13"/>
        <w:rPr>
          <w:lang w:eastAsia="ru-RU"/>
        </w:rPr>
      </w:pPr>
      <w:r>
        <w:rPr>
          <w:lang w:eastAsia="ru-RU"/>
        </w:rPr>
      </w:r>
    </w:p>
    <w:p>
      <w:pPr>
        <w:pStyle w:val="Style13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7.  КОНКУРС КАПИТАН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опросы задаются блоками по 3 каждому капитану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ический персонаж русского народного кукольного театра или корнеплод семейства зонтичных (Петрушка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ловной убор дачника или «колонизированная» страна в Центральной Америке (Панама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ица европейского государства или кровеносный сосуд (Ве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мент фигурного катания или элемент зимней одежды (Тулуп)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из братьев Кличко как спортсмен или собачья порода (Боксер)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вариумная рыбка с выпученными глазами или астрономический прибор для изучения небесных тел. (Телескоп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ра для письма или способ»упаковки» младенца. (конверт)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езоточивый овощ или оружие для метания стрел (Лук)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енажер балерины или токарный, фрезерный, с числовым программным управление. (Станок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отвратительный из женихов Дюймовочки или обиходное название стенокардии (Жаба)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недели или пространство обитания всего живого (Среда)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ок или конфетная тянучка (Ири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жный слух или домашняя птица (Утка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ое явление или застежка на одежде (Молния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чник, бьющий из-под земли, или предмет для закручивания–откручивания гаек (Ключ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инный артиллерийский снаряд или принадлежность ореха. (Ядро)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жское имя или литературный жанр (Роман)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ная принадлежность или группа бандитов (Шайк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8 . МЕТА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Замените К на П, и рыба семейства лососей превратится в млекопитающее семейства тюленей (не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– не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Измените первую букву в названии специалиста с высшим образованием на другую, и вы узнаете название птицы семейства вороновых с чёрным отливающим оперением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ч –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ч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Из букв, входящих в название чистой половины крестьянской избы, путём замены Н на Л получите название небольшой птицы семейства голубиных (го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ца – гор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ц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Замените последнюю согласную букву в названии органа, дублирующего утраченный, так, чтобы получить земноводное отряда хвостатых (прот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прот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 ЗООЛОГИЧЕСКИЕ ОМОНИМЫ</w:t>
      </w:r>
    </w:p>
    <w:p>
      <w:pPr>
        <w:pStyle w:val="Style13"/>
        <w:rPr>
          <w:szCs w:val="28"/>
        </w:rPr>
      </w:pPr>
      <w:r>
        <w:rPr>
          <w:szCs w:val="28"/>
        </w:rPr>
        <w:t>Назовите:</w:t>
      </w:r>
    </w:p>
    <w:p>
      <w:pPr>
        <w:pStyle w:val="Style13"/>
        <w:ind w:left="2160" w:hanging="0"/>
        <w:rPr>
          <w:szCs w:val="28"/>
        </w:rPr>
      </w:pPr>
      <w:r>
        <w:rPr>
          <w:szCs w:val="28"/>
        </w:rPr>
        <w:t>1.Глагол в повелительном наклонении, в форме второго лица единственного числа и птицу тропических стран с ярким оперением (попугай)</w:t>
      </w:r>
    </w:p>
    <w:p>
      <w:pPr>
        <w:pStyle w:val="Style13"/>
        <w:ind w:left="2160" w:hanging="0"/>
        <w:rPr>
          <w:szCs w:val="28"/>
        </w:rPr>
      </w:pPr>
      <w:r>
        <w:rPr>
          <w:szCs w:val="28"/>
        </w:rPr>
        <w:t>2.Наречие и неядовитую змею отряда чешуйчатых (уж)</w:t>
      </w:r>
    </w:p>
    <w:p>
      <w:pPr>
        <w:pStyle w:val="Style13"/>
        <w:ind w:left="2160" w:hanging="0"/>
        <w:rPr>
          <w:szCs w:val="28"/>
        </w:rPr>
      </w:pPr>
      <w:r>
        <w:rPr>
          <w:szCs w:val="28"/>
        </w:rPr>
        <w:t>3.Глагол несовершенного вида в прошедшем времени, в единственном числе, в мужском роде и крупного сибирского и среднеазиатского оленя (марал)</w:t>
      </w:r>
    </w:p>
    <w:p>
      <w:pPr>
        <w:pStyle w:val="Style13"/>
        <w:ind w:left="2160" w:hanging="0"/>
        <w:rPr>
          <w:szCs w:val="28"/>
        </w:rPr>
      </w:pPr>
      <w:r>
        <w:rPr>
          <w:szCs w:val="28"/>
        </w:rPr>
        <w:t>4.Жительницы Германии и тропические жалящие насекомые? (немки)</w:t>
      </w:r>
    </w:p>
    <w:p>
      <w:pPr>
        <w:pStyle w:val="Style13"/>
        <w:ind w:left="2160" w:hanging="0"/>
        <w:rPr>
          <w:szCs w:val="28"/>
        </w:rPr>
      </w:pPr>
      <w:r>
        <w:rPr>
          <w:szCs w:val="28"/>
        </w:rPr>
      </w:r>
    </w:p>
    <w:p>
      <w:pPr>
        <w:pStyle w:val="Style1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. АНАГРАММЫ</w:t>
      </w:r>
    </w:p>
    <w:p>
      <w:pPr>
        <w:pStyle w:val="Style13"/>
        <w:rPr>
          <w:szCs w:val="28"/>
        </w:rPr>
      </w:pPr>
      <w:r>
        <w:rPr>
          <w:szCs w:val="28"/>
        </w:rPr>
        <w:t>Анаграмма – слово или словосочетание, образованное на основе другого слова или словосочетания путём перестановки букв, составляющих его.</w:t>
      </w:r>
    </w:p>
    <w:p>
      <w:pPr>
        <w:pStyle w:val="Style13"/>
        <w:rPr>
          <w:szCs w:val="28"/>
        </w:rPr>
      </w:pPr>
      <w:r>
        <w:rPr>
          <w:szCs w:val="28"/>
        </w:rPr>
        <w:t>1.Название воинской части превратите в название насекомого с колющим хоботком, питающегося кровью или соком растений (полк – клоп)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>2.Перестановкой букв из поста охраны страны получите крупную хищную птицу с голой головой и шеей ( кордон – кондор)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>3.Морского разбойника превратите перестановкой букв в непарнокопытное млекопитающееся тропических лесов с небольшим хоботом (пират – тапир)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  <w:t>4.Тонкий шнур превратите в крупную хищную птицу семейства ястребиных (шнурок – коршун)</w:t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3"/>
        <w:rPr>
          <w:szCs w:val="28"/>
        </w:rPr>
      </w:pPr>
      <w:r>
        <w:rPr>
          <w:szCs w:val="28"/>
        </w:rPr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Какая же русская речь обходится без пословиц и поговорок?! Недаром в народе говорят: «Поговорка – цветочек, пословица – ягодка». Поэтому следующий наш конкурс называется </w:t>
      </w:r>
    </w:p>
    <w:p>
      <w:pPr>
        <w:pStyle w:val="Style14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11.«Знатоки народной мудрости» </w:t>
      </w:r>
    </w:p>
    <w:p>
      <w:pPr>
        <w:pStyle w:val="Style14"/>
        <w:rPr/>
      </w:pPr>
      <w:r>
        <w:rPr>
          <w:i/>
          <w:color w:val="000000"/>
          <w:sz w:val="28"/>
          <w:szCs w:val="28"/>
        </w:rPr>
        <w:t xml:space="preserve">Он будет состоять из двух этапов. Первый этап – </w:t>
      </w:r>
      <w:r>
        <w:rPr>
          <w:b/>
          <w:i/>
          <w:color w:val="000000"/>
          <w:sz w:val="28"/>
          <w:szCs w:val="28"/>
        </w:rPr>
        <w:t>«Разгадайте перевертыши».</w:t>
      </w:r>
      <w:r>
        <w:rPr>
          <w:i/>
          <w:color w:val="000000"/>
          <w:sz w:val="28"/>
          <w:szCs w:val="28"/>
        </w:rPr>
        <w:t xml:space="preserve"> Ответом будет служить пословица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честного человека ботинки промокают. (На воре шапка горит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ых – ягненок, на поля побежит. (Работа не волк, в лес не убежит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жик на телегу – коню тяжелее. (Баба с возу – коню легче)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езгливость пропадает, когда голодают. (Аппетит приходит во время еды)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иже к полю – меньше деревьев. (Чем дальше в лес, тем больше дров)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 xml:space="preserve">Следующий этап – </w:t>
      </w:r>
      <w:r>
        <w:rPr>
          <w:b/>
          <w:i/>
          <w:color w:val="000000"/>
          <w:sz w:val="28"/>
          <w:szCs w:val="28"/>
        </w:rPr>
        <w:t>«Что это? Кто это?»</w:t>
      </w:r>
      <w:r>
        <w:rPr>
          <w:i/>
          <w:color w:val="000000"/>
          <w:sz w:val="28"/>
          <w:szCs w:val="28"/>
        </w:rPr>
        <w:t xml:space="preserve"> Сейчас мы вам предлагаем ответить на вопросы, вспомнив соответствующие пословицы и поговорки и сформулировав их. В задании вы можете встретиться и с фразеологическими оборотами, которые приближаются к поговорка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пуще нево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Охота. Охота пуще неволи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нужная вещь в чужом монасты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Устав. Со своим уставом в чужой монастырь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 здоровый в здоровом тел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Дух. В здоровом теле здоровый дух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ь одежды которую рекомендуют держать ши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Карман. Держи карман шире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го глаза вели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Страх. У страха глаза велики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она своя, она влады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Рука. Своя рука владыка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а стоит свеч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Игра. Игра стоит свеч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итель горящей шап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Вор. На воре шапка горит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м с милым ра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Шалаш. С милым рай и в шалаше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там бывает бесплатный сыр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Мышеловка. Бесплатный сыр бывает только в мышеловке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е лицо привычк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Натура. Привычка вторая натура.)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е ждут сидя у мор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Погода. Ждать у моря погоды.)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просы задаются командам по очереди. Отвечать нужно сразу. Жюри оценивает конкурс по количеству правильных ответ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12. ФРАЗЕОЛОГИЗ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й коман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ее этих двух ребят</w:t>
        <w:br/>
        <w:t>На свете не найдешь.</w:t>
        <w:br/>
        <w:t>О них обычно говорят:</w:t>
        <w:br/>
        <w:t>Водой …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(не разольеш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-й коман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варищ твой просит украдкой</w:t>
        <w:br/>
        <w:t>Ответы списать из тетрадки.</w:t>
        <w:br/>
        <w:t>Не надо! Ведь этим ты другу</w:t>
        <w:br/>
        <w:t>Окажешь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медвежью услуг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-й коман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сходили городок</w:t>
        <w:br/>
        <w:t>Буквально вдоль и поперек,</w:t>
        <w:br/>
        <w:t>И так устали мы в дороге,</w:t>
        <w:br/>
        <w:t>Что еле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олочили ног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-й команд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альшивят, путают слова.</w:t>
        <w:br/>
        <w:t>Поют, кто в лес, кто по дрова.</w:t>
        <w:br/>
        <w:t>Ребята слушать их не станут.</w:t>
        <w:br/>
        <w:t>От этой песни уши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яну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Задание для зрителей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«Продолжи фразеологизм»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ить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за но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ам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 сме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края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уриц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шать…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лапшу на уш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очить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голову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иворот-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авыворо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мывать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осточ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ить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баклуш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ожит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как осиновый лис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инув ..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рот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Пока наши команды готовятся, мы со 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зрителями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 отгадаем загадки-шутки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го вешают, приходя в уныние; его задирают, когда зевают; его всюду суют, вмешиваясь не в свое дело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Нос.)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цветы, а вянут; не ладоши, а ими хлопают, если чего-то не понимают; не белье, а их развешивают чрезмерно доверчивые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Уши)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в голове у легкомысленного и несерьезного человека; его советуют искать в поле, когда кто-нибудь бесследно исчезает; на него бросают слова и деньги те, кто не ценит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етер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32"/>
          <w:szCs w:val="32"/>
          <w:lang w:eastAsia="ru-RU"/>
        </w:rPr>
        <w:t>13. ЛОГОГРИФ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огогриф – род шарады или загадки, для решения которой нужно отыскать загаданное слово и образовать от него новое путём перестановки или выбрасывания отдельных букв или слог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К какому соединительному союзу надо прибавить 3 буквы, чтобы получить название птицы южных стран отряда голенастых с оголёнными местами на голове и шее? (и – ибис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Вычеркните 3 последние буквы в наречии, обозначающем «идти вслед за другим», и вы узнаете название водоплавающей домашней птицы? ( гуськом – гусь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Прибавьте 3 буквы к личному местоимению третьего лица единственного числа и вы получите название птицы, живущей вблизи населённых пунктов? (она – воро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Уберите 3 последние буквы в прилагательном, и вы получите название насекомоядного млекопитающего, живущего в норах под землёй? (кроткий – крот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-й ведущий:</w:t>
      </w:r>
    </w:p>
    <w:p>
      <w:pPr>
        <w:pStyle w:val="Style14"/>
        <w:rPr/>
      </w:pPr>
      <w:r>
        <w:rPr>
          <w:i/>
          <w:color w:val="000000"/>
          <w:sz w:val="28"/>
          <w:szCs w:val="28"/>
        </w:rPr>
        <w:t>Люди стали жить богаче,</w:t>
        <w:br/>
        <w:t>Но беднее стала речь.</w:t>
        <w:br/>
        <w:t>Гаснет устная словесность,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Разговорная краса;</w:t>
        <w:br/>
        <w:t>Отступают в неизвестность</w:t>
        <w:br/>
        <w:t>Речи русской чудеса.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Язык – отражение культуры человека. Этого не понимают те, кто пренебрежительно относятся к языку своих высказываний, думая, что, мол, все равно поймут. А находятся некоторые, кто нарочно искажает язык, чтобы быть «оригинальным».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Жаргонизмы, сленговые словечки стали своего рода «модой», они звучат везде, беспримерно засоряя и обедняя речь современников, особенно молодежи, подростков: «Я хотел типа слинять…»;«Да мы чисто посмотреть…»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 </w:t>
      </w:r>
      <w:r>
        <w:rPr>
          <w:i/>
          <w:color w:val="000000"/>
          <w:sz w:val="28"/>
          <w:szCs w:val="28"/>
        </w:rPr>
        <w:t xml:space="preserve">Наш следующий конкурс называется </w:t>
      </w:r>
    </w:p>
    <w:p>
      <w:pPr>
        <w:pStyle w:val="Style1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4. ПЕРЕВОДЧИК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 каждой команды вызываются по одному человеку. Я буду говорить слово на сленге, а вам нужно перевести его на нормальный русский язык. Если участник не справляется сам, то команда может помочь ему. Оценка – 5 баллов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торы – уш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ешни – рук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зар – разговор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олоться – посмеяться над чем-либ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нобель – нос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ыли – ног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нурки – родител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ки – деньги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иснуть – а) остаться где-то на долгое время; б) бездельничать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мотки – одежд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то – хорош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ланг – бездельник, лодырь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абах – странная привычк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косить – уклониться от чего-либ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фигу – безразличн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олетово – безразличн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ьехать – понять, уяснить что-либо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ид – одежд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рмоз – а) глуповатый человек; б) человек без чувства юмора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ет – а) восторг; б) что-либо отличное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ом – неудача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совка – а) вечеринка; б) компания людей с общими интересами; в) толпа, большое скопление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шка – особенность, специфическая черт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штяк – хорошо, отлично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15. ЗНАЕТЕ ЛИ ВЫ ПРЕДЛОГИ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акие 5 предлогов собак выгуливают? (по- в-о-до-к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Из каких трёх предлогов можно сложить название домашнего животного? ( к-о-за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акие четыре предлога производятся пчёлами? (в-о-с-к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Название какого млекопитаюшегося начинается частицей, а заканчивается предлогом? (бык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Противительный союз соедините с двумя предлогами и словом, и вы получите название крупного наземного млекопитающегося ( но – с- о- рог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Название какого примитивного млекопитающегося из отряда сумчатых, населяющего Америку, образовано тремя предлогами, приставкой и согласной буквой? ( о-по-с-су-м)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-й ведущи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идиома?</w:t>
        <w:br/>
        <w:t>Если люди говорят,</w:t>
        <w:br/>
        <w:t>Что У ВАС НЕ ВСЕ, мол, ДОМА…</w:t>
        <w:br/>
        <w:t>Отвечайте:</w:t>
        <w:br/>
        <w:t>– Я и брат!</w:t>
        <w:br/>
        <w:t>В ГОЛОВЕ У ВАС СОЛОМА</w:t>
        <w:br/>
        <w:t>Или КАША В ГОЛОВЕ –</w:t>
        <w:br/>
        <w:t>Это тоже идиома.</w:t>
        <w:br/>
        <w:t>А точнее, целых две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-й ведущий: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азу «ВЗЯЛИ НОГИ В РУКИ»</w:t>
        <w:br/>
        <w:t>Умный правильно поймёт.</w:t>
        <w:br/>
        <w:t>И хватать себя за брюки</w:t>
        <w:br/>
        <w:t>Будет только сумасброд.</w:t>
        <w:br/>
        <w:t>Кто-то долго ТЫКВУ ЧЕШЕТ:</w:t>
        <w:br/>
        <w:t>Не поймёт, чудак, никак,</w:t>
        <w:br/>
        <w:t>Что собак не надо вешать,</w:t>
        <w:br/>
        <w:t>Чтоб НАВЕСИТЬ ВСЕХ СОБАК.</w:t>
        <w:br/>
        <w:t>Идиомы – это фразы,</w:t>
        <w:br/>
        <w:t>Смысл которых – МЕЖДУ СТРОК.</w:t>
        <w:br/>
        <w:t>Вы поймёте это сразу,</w:t>
        <w:br/>
        <w:t>Если ВАРИТ КОТЕЛОК.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Наш конкурс подошел к концу. Прошу жюри огласить итоги последнего конкурса и общий итог встречи.</w:t>
      </w:r>
    </w:p>
    <w:p>
      <w:pPr>
        <w:pStyle w:val="Style14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Жюри подводит итоги и награждает победителей). 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1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Слова, пословицы, поговорки, с которыми мы сегодня познакомились, - это всего лишь капля в мире слов. Но возможно эта капля приведет нас к огромному океану слов русского языка, и вы сможете по достоинству оценить его красоту и многообразие.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2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омните: слово ранит, но слово и исцеляет. Словом можно обласкать, можно обидеть. Думайте, прежде чем употреблять эти меткие, емкие, многозначные слова русского языка.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1-й ведущий:</w:t>
      </w:r>
    </w:p>
    <w:p>
      <w:pPr>
        <w:pStyle w:val="Style14"/>
        <w:rPr/>
      </w:pPr>
      <w:r>
        <w:rPr>
          <w:i/>
          <w:color w:val="000000"/>
          <w:sz w:val="28"/>
          <w:szCs w:val="28"/>
        </w:rPr>
        <w:t>Много слов на земле. Есть дневные слова, –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br/>
        <w:t>В них весеннего неба сквозит синева.</w:t>
        <w:br/>
        <w:t>Есть ночные слова, о которых мы днем</w:t>
        <w:br/>
        <w:t>Вспоминаем с улыбкой и сладким стыдом.</w:t>
        <w:br/>
        <w:t>Есть слова – словно раны, слова – словно суд,</w:t>
        <w:br/>
        <w:t>С ними в плен не сдаются и в плен не берут.</w:t>
        <w:br/>
        <w:t>Словом можно убить, словом можно спасти,</w:t>
        <w:br/>
        <w:t>Словом можно полки за собой повести….</w:t>
      </w:r>
    </w:p>
    <w:p>
      <w:pPr>
        <w:pStyle w:val="Style14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2-й ведущий:</w:t>
      </w:r>
    </w:p>
    <w:p>
      <w:pPr>
        <w:pStyle w:val="Style14"/>
        <w:rPr/>
      </w:pPr>
      <w:r>
        <w:rPr>
          <w:i/>
          <w:color w:val="000000"/>
          <w:sz w:val="28"/>
          <w:szCs w:val="28"/>
        </w:rPr>
        <w:t>Когда ты хочешь молвить слово,</w:t>
        <w:br/>
        <w:t>Мой друг, подумай, не спеши:</w:t>
        <w:br/>
        <w:t>Оно бывает то свинцово,</w:t>
        <w:br/>
        <w:t>То рождено теплом души.</w:t>
        <w:br/>
        <w:t>Оно- то жаворонком в выси,</w:t>
        <w:br/>
        <w:t>То медью траурной поет.</w:t>
        <w:br/>
        <w:t>Покуда слово сам не взвесил,</w:t>
        <w:br/>
        <w:t>Не выпускай его в полет.</w:t>
        <w:br/>
        <w:t>Им можно радости прибавить</w:t>
        <w:br/>
        <w:t>И слово ядом отравить.</w:t>
        <w:br/>
        <w:t>Им можно лед зимой расплавить</w:t>
        <w:br/>
        <w:t>И камень в крошку раздробить.</w:t>
        <w:br/>
        <w:t>Оно ограбит иль одарит,</w:t>
        <w:br/>
        <w:t>Пусть ненароком, пусть любя,</w:t>
        <w:br/>
        <w:t>Подумай, как бы не ударить</w:t>
        <w:br/>
        <w:t>Того, кто слушает тебя.</w:t>
      </w:r>
    </w:p>
    <w:p>
      <w:pPr>
        <w:pStyle w:val="Style14"/>
        <w:rPr/>
      </w:pPr>
      <w:r>
        <w:rPr>
          <w:rStyle w:val="StrongEmphasis"/>
          <w:i/>
          <w:color w:val="000000"/>
          <w:sz w:val="28"/>
          <w:szCs w:val="28"/>
        </w:rPr>
        <w:t>1-й ведущий:</w:t>
      </w: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Всегда помните о том, что «… По-настоящему интеллигентный человек отвечает за каждое слово, независимо от того, написано оно, сказано вслух или про себя," – писал он в своих "Письмах о добром и прекрасном" [Лихачев, 1989, с.122-123]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0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8:06:00Z</dcterms:created>
  <dc:creator>Евгений</dc:creator>
  <dc:description/>
  <cp:keywords/>
  <dc:language>en-US</dc:language>
  <cp:lastModifiedBy>Татьяна</cp:lastModifiedBy>
  <cp:lastPrinted>2012-01-21T18:12:00Z</cp:lastPrinted>
  <dcterms:modified xsi:type="dcterms:W3CDTF">2022-03-31T18:14:00Z</dcterms:modified>
  <cp:revision>51</cp:revision>
  <dc:subject/>
  <dc:title/>
</cp:coreProperties>
</file>