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Предмет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Биология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Клас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5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Тема урок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Папоротники. Особенности строения и размножения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Тип урок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Изучение нового материала</w:t>
            </w:r>
          </w:p>
        </w:tc>
      </w:tr>
    </w:tbl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ь урока: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владение учащимися знаниями об особенностях строения и размножения папоротников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нируемые  результаты учебного занятия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узнают о папоротниках как представителях высших споровых растений, их характерных признаках и более высокой организации по сравнению с мх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ть:-  представление о приспособленности папоротников к среде обитания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:- знания учащихся о строении высших споровых раст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:- учащихся с жизненным циклом папоротников.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апредметные: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гулятивные - оценивать свои достижения на уроке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оммуникативные – овладевать способностью слушать собеседника и вести диалог,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>уметь вступать в речевое общение.</w:t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знавательные – развивать навыки самопознания живой природы, отвечать на вопросы, обобщать собственные представления.</w:t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остные: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меть мотивацию учебной деятельности, готовность к самообразованию, самовоспитанию.</w:t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Используемая технология: </w:t>
      </w:r>
      <w:r>
        <w:rPr/>
        <w:t>критического мышления, коллективного творческого дела, проблемного обучения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753"/>
        <w:gridCol w:w="4253"/>
        <w:gridCol w:w="354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ый этап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, положительный настрой на работу и сотрудни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ются на рабо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для нескольких ребят тест: (количество правильных ответов соответствует оценке)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>1. Хвощи живут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 xml:space="preserve">А) во влажных условиях   В) в условиях недостатка влаги  С) в засушливых условиях  Д) в любой среде обит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Хвощи это семенные растения?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а)Д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               </w:t>
            </w: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б)Нет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>3. Листья полевого хвоща располагаются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>А) очередно      В) супротивно      С) одиночно     Д) мутовчато    Е) попарн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Как называется видоизмененный подземный побег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а) Корневищ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       </w:t>
            </w: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б) Главный корень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            </w:t>
            </w: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в) Стержневая корневая систем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Какое условия для размножения хвощей является самым главным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а)Наличие очень яркого свет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             </w:t>
            </w: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б)наличие вод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        </w:t>
            </w:r>
            <w:r>
              <w:rPr>
                <w:rFonts w:cs="Times New Roman" w:ascii="Times New Roman" w:hAnsi="Times New Roman"/>
                <w:sz w:val="18"/>
                <w:szCs w:val="24"/>
                <w:shd w:fill="FFFFFF" w:val="clear"/>
              </w:rPr>
              <w:t>в) наличие очень высокой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: какое строение имеют  хвощи? (показать по рисунку) Каково значение хвощ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тес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сколько ребят делают 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тальные участвуют в опросе. Слушают ответы друг друга, дополня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ами коммуник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бор оптимальных способов решения зад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троить речевое высказывани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мотивации (самоопределения)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исал Н. В. Гоголь в своем произведении Ночь накануне Ивана Купала»: «Глядь, краснеет маленькая цветочная почка и, как будто живая, движется. В самом деле, чудно! Движется и становится все больше, больше и краснеет как горячий уголь. Вспыхнула звездочка, что-то тихо затрещало, и цветок развернулся словно пламя, осветив и другие около себя».  «Только смелый и удачливый человек мог заполучить цветок папоротника – разрыв – травы, от которого распадались все замки и запоры, и сами в руки давались клады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ли предание,  о цветке папоротника и его чудодейственной сил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цветет ли папоротник?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помним себе классификацию папор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Heading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Давайте с вами подумаем, что мы уже знаем о папоротниках, а что нам предстоит сегодня узнать (запись на доске) 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/>
              <w:t>Давайте сформулируем тему урока и запишем ее в тетрадь</w:t>
            </w:r>
          </w:p>
          <w:p>
            <w:pPr>
              <w:pStyle w:val="Heading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данную информацию, вопросы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слушают учителя, принимают участие в диалоге с учителем. </w:t>
            </w:r>
          </w:p>
          <w:p>
            <w:pPr>
              <w:pStyle w:val="C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схема</w:t>
            </w:r>
          </w:p>
          <w:p>
            <w:pPr>
              <w:pStyle w:val="C3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арство       Растен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5875</wp:posOffset>
                      </wp:positionV>
                      <wp:extent cx="441960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6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5875</wp:posOffset>
                      </wp:positionV>
                      <wp:extent cx="471170" cy="200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3"/>
              <w:spacing w:before="0" w:after="0"/>
              <w:rPr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92710" distR="92710" simplePos="0" locked="0" layoutInCell="1" allowOverlap="1" relativeHeight="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08585</wp:posOffset>
                      </wp:positionV>
                      <wp:extent cx="45085" cy="194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65405</wp:posOffset>
                      </wp:positionV>
                      <wp:extent cx="95250" cy="238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75pt;margin-top: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08585</wp:posOffset>
                      </wp:positionV>
                      <wp:extent cx="171450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pt;margin-top: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Низшие               Высш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3"/>
              <w:spacing w:before="0" w:after="0"/>
              <w:rPr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10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131445</wp:posOffset>
                      </wp:positionV>
                      <wp:extent cx="28575" cy="257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25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>Водоросли          Споровые Семенны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-14605</wp:posOffset>
                      </wp:positionV>
                      <wp:extent cx="276225" cy="2571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-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</w:rPr>
              <w:t>Мхи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Плауны               голосемен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</w:rPr>
              <w:t>Хвощи             покрытос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</w:rPr>
              <w:t>Папорот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ют в парах (обмениваются мнениями, учатся понимать позицию партнера, в том числе и отличную от своей), высказывают свою точку зрения, вступают в диалог, обмениваются мнения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явления места и причины затруднения;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значит сравн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вывод о сходстве и различие хвоща полевого и папоротн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: хвощи и папоротники – высшие споровые растения, с развитыми тканями, отличаются строением и функцией стеблей, листьев, побегов и расположением спорангиев.</w:t>
            </w:r>
          </w:p>
          <w:p>
            <w:pPr>
              <w:pStyle w:val="C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прослушанного объяснения учителя, , систематизируют собственные зн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 </w:t>
            </w:r>
            <w:r>
              <w:rPr>
                <w:rFonts w:cs="Times New Roman" w:ascii="Times New Roman" w:hAnsi="Times New Roman"/>
              </w:rPr>
              <w:t>целеполагани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ервичного закрепления с проговариванием во внешней речи;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м то, что мы узнали о строении и жизнедеятельности папорот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по рядам изучить текст раздаточного материала. 1 ряд – происхождение папоротников, 2 ряд – строение папоротника, 3 ряд – многообразие папоротников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комимся с размножением и жизненным циклом папоротников. (рассказ учителя с демонстрацией на слайд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множение:</w:t>
            </w:r>
            <w:r>
              <w:rPr>
                <w:rFonts w:cs="Times New Roman" w:ascii="Times New Roman" w:hAnsi="Times New Roman"/>
              </w:rPr>
              <w:t xml:space="preserve"> половое и бесполое (спорами и вегетативным способом  -делением корневища)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К половому размножению приступают растения, возраст которых значительно превышает 10 лет. В цикле развития папоротников чередуется половое и бесполое размножение. Во второй половине лета, на обратной стороне листа папоротников можно заметить маленькие черные точки или бугорки – это спорангии, в которых созревают споры. Группы спорангиев образуют </w:t>
            </w:r>
            <w:r>
              <w:rPr>
                <w:rFonts w:cs="Times New Roman" w:ascii="Times New Roman" w:hAnsi="Times New Roman"/>
                <w:u w:val="single"/>
              </w:rPr>
              <w:t xml:space="preserve">сорусы. </w:t>
            </w:r>
            <w:r>
              <w:rPr>
                <w:rFonts w:cs="Times New Roman" w:ascii="Times New Roman" w:hAnsi="Times New Roman"/>
              </w:rPr>
              <w:t xml:space="preserve"> Споры микроскопически маленькие, и их у одного растения может созревать по несколько миллионов. Созрев, они высыпаются на питательный верхний слой почвы. Споры долго сохраняют способность к прорастанию во влажной теплой среде. В благоприятных условиях из споры развивается маленькая пластинка – заросток. Он представляет собой пластину сердцевидной формы зеленого цвета диаметром 1-4 мм. К земле заросток прикрепляется ризоид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вое размножение. На нижней поверхности заростка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уются мужские и женские половые клетки (гаметы). С помощью воды, росы, мужские гаметы  сперматозоиды, у которых имеются подвижные жгутики, приближаются к яйцеклеткам и происходит оплодотворение. (Слияние мужской и женской половых клеток). На заростке из оплодотворенной яйцеклетки – зиготы вырастает маленький побег с листьями, внешне совершенно непохожий на папоротник. Со временем  он развивается в довольно крупное зеленое растение. Через много лет на листьях этого растения в спорангиях образуются споры. Поэтому данную стадию жизненного цикла папоротников называют </w:t>
            </w:r>
            <w:r>
              <w:rPr>
                <w:rFonts w:cs="Times New Roman" w:ascii="Times New Roman" w:hAnsi="Times New Roman"/>
                <w:b/>
              </w:rPr>
              <w:t>спорофитом</w:t>
            </w:r>
            <w:r>
              <w:rPr>
                <w:rFonts w:cs="Times New Roman" w:ascii="Times New Roman" w:hAnsi="Times New Roman"/>
              </w:rPr>
              <w:t xml:space="preserve">, а стадию, где созревают половые клетки гаметы – называют </w:t>
            </w:r>
            <w:r>
              <w:rPr>
                <w:rFonts w:cs="Times New Roman" w:ascii="Times New Roman" w:hAnsi="Times New Roman"/>
                <w:b/>
              </w:rPr>
              <w:t>гаметофитом.</w:t>
            </w:r>
            <w:r>
              <w:rPr>
                <w:rFonts w:cs="Times New Roman" w:ascii="Times New Roman" w:hAnsi="Times New Roman"/>
              </w:rPr>
              <w:t xml:space="preserve">  По продолжительности жизни спорофит – многолетняя стадия в их развитии, а гаметофит – живет несколько д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теперь давайте сделаем схематичный рисунок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Если время позволяет видеофрагмент о значении папоротника Запишите в тетрадь какое значение имеют папорот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ядам с раздаточным материалам. Выступление по изученному. Дополнение ребят с ряда и вопросы оста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задаю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рисунок, записывают 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суждение видео и запись в тет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бщеучебны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речевое высказы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логическ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учителем и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ллективном обсуждении пробле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лушать и вступать в диалог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ами коммуникац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монологической и диалогической реч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Этап закрепл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ерите правильные утверждения: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1. Стебель (корневище) папоротника находится в земле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2.Молодые листья папоротника свернуты улиткообразно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3. Тело папоротника состоит только из стебля и корней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4. В жизненном цикле папоротника преобладает фаза гаметофита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5. Важное условие полового размножения папоротников - наличие воды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6. Спорофит – зелёное растение папоротника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7. Гаметофитом является заросток.</w:t>
            </w:r>
          </w:p>
          <w:p>
            <w:pPr>
              <w:pStyle w:val="Style16"/>
              <w:spacing w:before="0" w:after="0"/>
              <w:contextualSpacing/>
              <w:rPr>
                <w:sz w:val="22"/>
              </w:rPr>
            </w:pPr>
            <w:r>
              <w:rPr>
                <w:bCs/>
                <w:iCs/>
                <w:sz w:val="22"/>
              </w:rPr>
              <w:t>8. Споры папоротников созревают  в спороносных колосках.</w:t>
            </w:r>
          </w:p>
          <w:tbl>
            <w:tblPr>
              <w:tblW w:w="3632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contextualSpacing/>
                    <w:rPr>
                      <w:sz w:val="22"/>
                    </w:rPr>
                  </w:pPr>
                  <w:r>
                    <w:rPr>
                      <w:sz w:val="22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на доск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ь понятие: </w:t>
            </w:r>
            <w:r>
              <w:rPr>
                <w:rFonts w:cs="Times New Roman" w:ascii="Times New Roman" w:hAnsi="Times New Roman"/>
              </w:rPr>
              <w:t>-бесполое покол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вое покол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й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рус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заро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метофи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офи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терид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хегон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ме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линейку в тетради и выбирают правильные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ют определения понят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стижения планируемых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планов и способов действий в соответствии с оцен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способов и результат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учителем и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ами коммуник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омашнем задании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те внимание на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21 вопросы после пара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задание по желанию сообщения, пла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нообразие папор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чение папоротников и хвощевидных в образование каменного уг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лушают, консультируются, задают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ыполнения д/з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рефлексии учебной деятельности на уроке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ернемся к целям  нашего урока. Достигли ли мы их?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узнали на уроке?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726440</wp:posOffset>
                      </wp:positionV>
                      <wp:extent cx="190500" cy="204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7.8pt;margin-top:57.2pt;width:14.95pt;height:16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аким настроением вы уходите с урока?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и выставление оценок, обсужд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Отвечают на вопросы, обосновывают своё мн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интерес к предмету, стремятся к приобретению новых зна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</w:rPr>
              <w:t>оценивают собственную деятельность на урок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iCs/>
              </w:rPr>
              <w:t>анализ и обсуждение работы на уроке</w:t>
            </w:r>
          </w:p>
        </w:tc>
      </w:tr>
    </w:tbl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39655" cy="6303010"/>
            <wp:effectExtent l="0" t="0" r="0" b="0"/>
            <wp:docPr id="9" name="для Патоки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ля Патоки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65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75"/>
      <w:ind w:left="0" w:right="0" w:hanging="0"/>
      <w:outlineLvl w:val="0"/>
    </w:pPr>
    <w:rPr>
      <w:rFonts w:ascii="Arial" w:hAnsi="Arial" w:eastAsia="Times New Roman" w:cs="Arial"/>
      <w:b/>
      <w:color w:val="199043"/>
      <w:kern w:val="2"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  <w:lang w:val="ru-RU" w:bidi="ar-SA"/>
    </w:rPr>
  </w:style>
  <w:style w:type="character" w:styleId="Highlighthighlightactive">
    <w:name w:val="highlight highlight_active"/>
    <w:qFormat/>
    <w:rPr>
      <w:rFonts w:ascii="Times New Roman" w:hAnsi="Times New Roman" w:eastAsia="Times New Roman" w:cs="Times New Roman"/>
    </w:rPr>
  </w:style>
  <w:style w:type="character" w:styleId="C1">
    <w:name w:val="c1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</w:pPr>
    <w:rPr>
      <w:rFonts w:ascii="Calibri" w:hAnsi="Calibri" w:eastAsia="Times New Roman" w:cs="Times New Roman"/>
      <w:sz w:val="20"/>
      <w:szCs w:val="20"/>
      <w:lang w:val="ru-RU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9:20:00Z</dcterms:created>
  <dc:creator>User</dc:creator>
  <dc:description/>
  <cp:keywords/>
  <dc:language>en-US</dc:language>
  <cp:lastModifiedBy>админ</cp:lastModifiedBy>
  <cp:lastPrinted>2014-11-18T19:26:00Z</cp:lastPrinted>
  <dcterms:modified xsi:type="dcterms:W3CDTF">2022-03-31T17:32:00Z</dcterms:modified>
  <cp:revision>6</cp:revision>
  <dc:subject/>
  <dc:title>Граф,2012г-176с</dc:title>
</cp:coreProperties>
</file>