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вая игра с роди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ь к здоровью, силе и бодрости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36"/>
          <w:szCs w:val="36"/>
        </w:rPr>
        <w:t>Короленко Н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Приобщение родителей к проблеме здоровьесбережения детей дошко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озраст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едагогическое проявление и практическое обучение родителей продуктивным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способом взаимодействия с ребенком.                                  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овысить педагогическую компетентность родителей в вопросах здоровьесбережения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здать положительный эмоциональный микроклимат между родителями и педагогами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седание родительского акти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ределение ответственных за изготовление пригласительных билетов, эмбле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оры капитан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бор методической литерату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готовление атрибут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видеосъем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ормление презентац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бор музыкального сопровождения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Ведущий: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вучит музыка «Мы начинаем КВН» (выходит ведущий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брый день, уважаемые друзья! Мы рады всех приветствовать, в этом зале. Сегодня встречаются 2 команды: команда «Бодрячки» и команда «Здоровячки» в клубе весёлых и находчи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ма нашего КВН «Путь к здоровью, силе и бодрост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у эту мы взяли не случайно. По данным российской статистики, 60% детей в возрасте от 3 до 7 лет имеют функциональные отклонения в состоянии здоровья и только 10% детей приходят в школу абсолютно здоровыми. Поэтому оздоровление и воспитание потребности к здоровому образу жизни являются важнейшими зада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детки нашей группы, как раз находятся в том возрасте, когда идёт формирование всестороннего развития детского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КВН собрал друз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желательных г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всех краёв и обл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ки вам дарить не л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улыбайтесь кажд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ый смех полез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ает от болез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Командам «Бодрячки» и «Здоровячки» к выходу приготовиться. </w:t>
      </w:r>
      <w:r>
        <w:rPr>
          <w:i/>
          <w:color w:val="FF0000"/>
          <w:sz w:val="28"/>
          <w:szCs w:val="28"/>
        </w:rPr>
        <w:t>(Выход команд под музыку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Ведущий:</w:t>
      </w:r>
      <w:r>
        <w:rPr>
          <w:sz w:val="28"/>
          <w:szCs w:val="28"/>
        </w:rPr>
        <w:t xml:space="preserve">  Уважаемые участники игры, прежде чем мы проведём жеребьёвку, позвольте мне представить вам наше уважаемое жю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жюри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Королева Витаминного царства -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ё помощн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Графиня здоровь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Госпожа бодрост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Жеребьёвка и представление капитан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Ведущий:</w:t>
      </w:r>
      <w:r>
        <w:rPr>
          <w:sz w:val="28"/>
          <w:szCs w:val="28"/>
        </w:rPr>
        <w:t xml:space="preserve">  Команды, готовы ли начать состяз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Желаем командам успехов! Жюри будет оценивать все ваши ответы по пяти бальной систе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дание 1.  «Визитная карточка» команд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манда «Бодрячки»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Капитан: 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ша команда: 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Все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Бодрячки»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Капитан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ш девиз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Все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сть победит сильнейший,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виз наш «Спорту - да!»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ать в весёлый КВН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товы мы всегда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манда «Здоровячки»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Капитан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а команда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Все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Здоровячки»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Капитан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 девиз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Все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гру мы начинаем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ерим в наш успех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перников приветствуем,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виз наш «Спорт и смех!»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Приветствие соперникам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(Выходят капитаны друг к другу)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питан «Бодря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и цели у нас о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ет кажд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команду дов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победных мар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ы смекалка и зад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много да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ы учтивость и доб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оперниками на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ожелаем мы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жмём мы руки (пожим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остались мы в друзь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потеряли дружбу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питан «Здоровя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ерников наших зовут «Бодрячки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вить хотим им приятные хлоп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вы активные сме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дем бороться Канд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вание лиде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ы мы с «Бодрячк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и дружно 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не знаем кто та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удем семьями дружить.</w:t>
      </w:r>
    </w:p>
    <w:p>
      <w:pPr>
        <w:pStyle w:val="Normal"/>
        <w:ind w:left="585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Ведущий: </w:t>
      </w:r>
    </w:p>
    <w:p>
      <w:pPr>
        <w:pStyle w:val="Normal"/>
        <w:ind w:firstLine="585"/>
        <w:rPr>
          <w:sz w:val="28"/>
          <w:szCs w:val="28"/>
        </w:rPr>
      </w:pPr>
      <w:r>
        <w:rPr>
          <w:sz w:val="28"/>
          <w:szCs w:val="28"/>
        </w:rPr>
        <w:t>Первый конкурс закончен. Уважаемое жюри, оцениваем 1 выступление команд. Пока жюри подсчитывает баллы, мы проведём с командами оздоровительную гимнастику для глаз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ценка жюр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дание 2  «Эрудит»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ам буду задавать вопросы, вы должны правильно на них ответи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ждает команда, допустившая меньше ошибок. За каждый правильный ответ, выдаётся фиш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т какой болезни помогает отвар ромашки? </w:t>
      </w:r>
      <w:r>
        <w:rPr>
          <w:b/>
          <w:i/>
          <w:sz w:val="28"/>
          <w:szCs w:val="28"/>
        </w:rPr>
        <w:t>(От просту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рач, специалист по глазным болезням? </w:t>
      </w:r>
      <w:r>
        <w:rPr>
          <w:b/>
          <w:i/>
          <w:sz w:val="28"/>
          <w:szCs w:val="28"/>
        </w:rPr>
        <w:t>(Окулис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Это необходимо принимать перед сном ежедневно, а в жаркую погоду утром и вечером? </w:t>
      </w:r>
      <w:r>
        <w:rPr>
          <w:b/>
          <w:i/>
          <w:sz w:val="28"/>
          <w:szCs w:val="28"/>
        </w:rPr>
        <w:t>(Душ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Такое сопровождение зарядки улучшает настроение, облекает выполнение упражнений? </w:t>
      </w:r>
      <w:r>
        <w:rPr>
          <w:b/>
          <w:i/>
          <w:sz w:val="28"/>
          <w:szCs w:val="28"/>
        </w:rPr>
        <w:t>(Музыкальное сопровожд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Если вы не соблюдаете это, то пропадает аппетит, ухудшается сон, уменьшается работоспособность? </w:t>
      </w:r>
      <w:r>
        <w:rPr>
          <w:b/>
          <w:i/>
          <w:sz w:val="28"/>
          <w:szCs w:val="28"/>
        </w:rPr>
        <w:t>(Режим д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В этом состоянии люди проводят треть своей жизни. В Древнем Китае одной из страшнейших пыток было лишить человека этого состояния? </w:t>
      </w:r>
      <w:r>
        <w:rPr>
          <w:b/>
          <w:i/>
          <w:sz w:val="28"/>
          <w:szCs w:val="28"/>
        </w:rPr>
        <w:t>(С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Как называется состояние полного физического благополучия? </w:t>
      </w:r>
      <w:r>
        <w:rPr>
          <w:b/>
          <w:i/>
          <w:sz w:val="28"/>
          <w:szCs w:val="28"/>
        </w:rPr>
        <w:t>(Здоровь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Тому, кто начинает каждое утро с этого действия, надо в два раза меньше времени, чтобы собраться на рабочий лад. Что это за действия?     </w:t>
      </w:r>
      <w:r>
        <w:rPr>
          <w:b/>
          <w:i/>
          <w:sz w:val="28"/>
          <w:szCs w:val="28"/>
        </w:rPr>
        <w:t>(Утренняя гимнаст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С какого возраста начинается формирование осанки? </w:t>
      </w:r>
      <w:r>
        <w:rPr>
          <w:b/>
          <w:i/>
          <w:sz w:val="28"/>
          <w:szCs w:val="28"/>
        </w:rPr>
        <w:t>(С первых дней жиз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В нашей стране от этого заболевания страдает почти сто процентов населения? </w:t>
      </w:r>
      <w:r>
        <w:rPr>
          <w:b/>
          <w:i/>
          <w:sz w:val="28"/>
          <w:szCs w:val="28"/>
        </w:rPr>
        <w:t>(Кариес).</w:t>
      </w:r>
    </w:p>
    <w:p>
      <w:pPr>
        <w:pStyle w:val="Normal"/>
        <w:ind w:left="585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, уважаемое жюри подводит итоги. Мы приглашаем вас побывать в нашей лаборатории. Где научные сотрудники проведут опыт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ямое включение из лаборатории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ценка жюри.)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дание 3 Кроссворд «Физкульт-ура!»</w:t>
      </w:r>
    </w:p>
    <w:p>
      <w:pPr>
        <w:pStyle w:val="Normal"/>
        <w:ind w:left="5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Ведущий:</w:t>
      </w:r>
      <w:r>
        <w:rPr>
          <w:sz w:val="28"/>
          <w:szCs w:val="28"/>
        </w:rPr>
        <w:t xml:space="preserve"> Предлагаю вам, уважаемые родители отгадать кроссворд. </w:t>
      </w:r>
      <w:r>
        <w:rPr>
          <w:b/>
          <w:i/>
          <w:sz w:val="28"/>
          <w:szCs w:val="28"/>
        </w:rPr>
        <w:t>(Приложение)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опросы к кроссворд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с гимнастических упражнений, выполняемых обычно по утр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ух- или трёхколёсное приспособление для езды, приводимое в движение педаля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 закаливания, основанный на ходьбе босиком по разным поверхностя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ртивный атрибут, применяемый для вращения вокруг талии, и не тольк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иток на основе целебных травяных отвар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ческое вещество, очень полезное для здоровой жизнедеятельности организ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ь для тренировочной стрельб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ртивное устройство для тренировки определённой группы мышц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Оценка жюри</w:t>
      </w:r>
    </w:p>
    <w:p>
      <w:pPr>
        <w:pStyle w:val="Normal"/>
        <w:ind w:left="510" w:hanging="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left="5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аузе игровой физкультурный тренинг.</w:t>
      </w:r>
    </w:p>
    <w:p>
      <w:pPr>
        <w:pStyle w:val="Normal"/>
        <w:ind w:left="5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Вот проснулся глазик, а за ним другой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Будем просыпаться всей семьёй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Дружно за руки возьмемся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И друг другу улыбнёмся.                           </w:t>
      </w:r>
      <w:r>
        <w:rPr>
          <w:b/>
          <w:i/>
          <w:sz w:val="28"/>
          <w:szCs w:val="28"/>
        </w:rPr>
        <w:t>(Вместе встать в круг, взяться за руки)</w:t>
      </w:r>
    </w:p>
    <w:p>
      <w:pPr>
        <w:pStyle w:val="Normal"/>
        <w:ind w:left="5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Солнце встало за окошком,</w:t>
      </w:r>
    </w:p>
    <w:p>
      <w:pPr>
        <w:pStyle w:val="Normal"/>
        <w:ind w:left="51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тяни к нему ладошки,                            </w:t>
      </w:r>
      <w:r>
        <w:rPr>
          <w:b/>
          <w:i/>
          <w:sz w:val="28"/>
          <w:szCs w:val="28"/>
        </w:rPr>
        <w:t>(Потянуться руками наверх)</w:t>
      </w:r>
    </w:p>
    <w:p>
      <w:pPr>
        <w:pStyle w:val="Normal"/>
        <w:ind w:left="5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Руки выше поднимаем,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А потом их опускаем.                                 </w:t>
      </w:r>
      <w:r>
        <w:rPr>
          <w:b/>
          <w:i/>
          <w:sz w:val="28"/>
          <w:szCs w:val="28"/>
        </w:rPr>
        <w:t xml:space="preserve">(Опустить руки вниз, повторить 2-3   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</w:rPr>
        <w:t>раза)</w:t>
      </w:r>
    </w:p>
    <w:p>
      <w:pPr>
        <w:pStyle w:val="Normal"/>
        <w:ind w:left="5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Чтоб была красивой спинка,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Надо сделать нам разминку,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Руки в стороны, по швам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И согнуться пополам.                            </w:t>
      </w:r>
      <w:r>
        <w:rPr>
          <w:b/>
          <w:i/>
          <w:sz w:val="28"/>
          <w:szCs w:val="28"/>
        </w:rPr>
        <w:t xml:space="preserve">(Наклониться вниз, достать руками до 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</w:rPr>
        <w:t>пола)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Друг на друга поглядим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И всё снова повторим.                          </w:t>
      </w:r>
      <w:r>
        <w:rPr>
          <w:b/>
          <w:i/>
          <w:sz w:val="28"/>
          <w:szCs w:val="28"/>
        </w:rPr>
        <w:t xml:space="preserve"> (Повторить 3 раза)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Тик-так, тик- так-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Ходят часики вот так!                           </w:t>
      </w:r>
      <w:r>
        <w:rPr>
          <w:b/>
          <w:i/>
          <w:sz w:val="28"/>
          <w:szCs w:val="28"/>
        </w:rPr>
        <w:t>(Руки на поясе, ноги на ширине плеч,</w:t>
      </w:r>
    </w:p>
    <w:p>
      <w:pPr>
        <w:pStyle w:val="Normal"/>
        <w:ind w:left="5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>Выполнять наклоны в право – влево)</w:t>
      </w:r>
    </w:p>
    <w:p>
      <w:pPr>
        <w:pStyle w:val="Normal"/>
        <w:ind w:left="5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На одной ноге, как цапля,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Постоим сейчас, ребята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Надо ножку поменять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И на другой теперь стоять.                 </w:t>
      </w:r>
      <w:r>
        <w:rPr>
          <w:b/>
          <w:i/>
          <w:sz w:val="28"/>
          <w:szCs w:val="28"/>
        </w:rPr>
        <w:t xml:space="preserve"> (Стоять поочерёдно на правой, </w:t>
      </w:r>
    </w:p>
    <w:p>
      <w:pPr>
        <w:pStyle w:val="Normal"/>
        <w:ind w:left="5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>левой ноге под счёт от одного до пяти)</w:t>
      </w:r>
    </w:p>
    <w:p>
      <w:pPr>
        <w:pStyle w:val="Normal"/>
        <w:ind w:left="5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Будем вместе приседать-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Раз, два, три, четыре, пять.                 </w:t>
      </w:r>
      <w:r>
        <w:rPr>
          <w:b/>
          <w:i/>
          <w:sz w:val="28"/>
          <w:szCs w:val="28"/>
        </w:rPr>
        <w:t>(Приседать, вытягивая руки вперёд)</w:t>
      </w:r>
    </w:p>
    <w:p>
      <w:pPr>
        <w:pStyle w:val="Normal"/>
        <w:ind w:left="5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Колобок, колобок,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У него румяный бок.                           </w:t>
      </w:r>
      <w:r>
        <w:rPr>
          <w:b/>
          <w:i/>
          <w:sz w:val="28"/>
          <w:szCs w:val="28"/>
        </w:rPr>
        <w:t>(Присесть, обхватить колени руками)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По тропинке, по дорожке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Будут прыгать наши ножки.               </w:t>
      </w:r>
      <w:r>
        <w:rPr>
          <w:b/>
          <w:i/>
          <w:sz w:val="28"/>
          <w:szCs w:val="28"/>
        </w:rPr>
        <w:t>(Прыжки на двух ногах)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А теперь давайте вместе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Мы устроим бег на месте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Раз, два, три, начинай,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От меня не отставай!                           </w:t>
      </w:r>
      <w:r>
        <w:rPr>
          <w:b/>
          <w:i/>
          <w:sz w:val="28"/>
          <w:szCs w:val="28"/>
        </w:rPr>
        <w:t>(Бег на месте)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Вход и выход, наклонились.              </w:t>
      </w:r>
      <w:r>
        <w:rPr>
          <w:b/>
          <w:i/>
          <w:sz w:val="28"/>
          <w:szCs w:val="28"/>
        </w:rPr>
        <w:t>(Глубокий вдох, выдох, наклон)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Всем спасибо, потрудились!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дание 4. «Конкурс для капитанов».</w:t>
      </w:r>
    </w:p>
    <w:p>
      <w:pPr>
        <w:pStyle w:val="Normal"/>
        <w:ind w:left="5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Кто первый справится, тот получает больше балл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 помощью какого органа ты узнаешь о том, что запел соловей, залаяла собака, зазвенел будильник? </w:t>
      </w:r>
      <w:r>
        <w:rPr>
          <w:b/>
          <w:i/>
          <w:sz w:val="28"/>
          <w:szCs w:val="28"/>
        </w:rPr>
        <w:t>(Ухо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 помощью какого органа ты видишь, что написано или нарисовано в этой книги? </w:t>
      </w:r>
      <w:r>
        <w:rPr>
          <w:b/>
          <w:i/>
          <w:sz w:val="28"/>
          <w:szCs w:val="28"/>
        </w:rPr>
        <w:t>(Глаза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акой орган нам помогает узнать, колючие или мягкие хвоинки у ели? </w:t>
      </w:r>
      <w:r>
        <w:rPr>
          <w:b/>
          <w:i/>
          <w:sz w:val="28"/>
          <w:szCs w:val="28"/>
        </w:rPr>
        <w:t>(Кожа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акой орган помогает почувствовать запах хлеба, цветов? </w:t>
      </w:r>
      <w:r>
        <w:rPr>
          <w:b/>
          <w:i/>
          <w:sz w:val="28"/>
          <w:szCs w:val="28"/>
        </w:rPr>
        <w:t>(Нос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 помощью какого органа ты отличаешь сладкую пищу от горькой?           </w:t>
      </w:r>
      <w:r>
        <w:rPr>
          <w:b/>
          <w:i/>
          <w:sz w:val="28"/>
          <w:szCs w:val="28"/>
        </w:rPr>
        <w:t>(Язык)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6. Без какого продукта питания человек не сможет обойтись? </w:t>
      </w:r>
      <w:r>
        <w:rPr>
          <w:b/>
          <w:i/>
          <w:sz w:val="28"/>
          <w:szCs w:val="28"/>
        </w:rPr>
        <w:t>(Хлеб).</w:t>
      </w:r>
    </w:p>
    <w:p>
      <w:pPr>
        <w:pStyle w:val="Normal"/>
        <w:ind w:left="5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ямое включение из лаборатории.</w:t>
      </w:r>
    </w:p>
    <w:p>
      <w:pPr>
        <w:pStyle w:val="Normal"/>
        <w:ind w:left="5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85" w:hanging="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Оценка жюри</w:t>
      </w:r>
    </w:p>
    <w:p>
      <w:pPr>
        <w:pStyle w:val="Normal"/>
        <w:ind w:left="585" w:hanging="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left="5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дание 5. «Чёрный ящик»</w:t>
      </w:r>
    </w:p>
    <w:p>
      <w:pPr>
        <w:pStyle w:val="Normal"/>
        <w:ind w:left="5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д музыку вносится «Чёрный ящик»)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В этом изделии содержатся формальдегид, бензол и монооксид  углерода. Запах этого изделия вредит не только конкретному человеку, но и тем кто находится рядом с ним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Вопрос: Что находится в  «Чёрном ящике»? (Сигареты)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/>
      </w:pPr>
      <w:r>
        <w:rPr>
          <w:b/>
          <w:color w:val="FF0000"/>
          <w:sz w:val="28"/>
          <w:szCs w:val="28"/>
        </w:rPr>
        <w:t>Задание:</w:t>
      </w:r>
      <w:r>
        <w:rPr>
          <w:sz w:val="28"/>
          <w:szCs w:val="28"/>
        </w:rPr>
        <w:t xml:space="preserve"> Сделать антирекламу продукта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Предлагаем вам некоторое оборудования для составления рекл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фломастеры, ватман, цветная бумага, шапочки для театра)</w:t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Оценка жюри</w:t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аузе игра с родителями «Закончи пословицу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едущий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ерегите платье снова, а здоровье с молод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доровье всего дороже, да и денег тож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доровье не купиш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ал бы бог здоровье, а счастье найдё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 дал Бог здоровья, не даст и лекар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доров буду и денег добуд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ук от семи недуг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ппетит от больного бежит, а к здоровому катитьс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олен – лечись, а здоров_ берегис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орьким лечат, а сладким калеч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дание 6. «Полезные продукты»</w:t>
      </w:r>
    </w:p>
    <w:p>
      <w:pPr>
        <w:pStyle w:val="Normal"/>
        <w:ind w:left="51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бщем столе лежат карточки с наименованием продуктов, задача родителей выбрать карточки с полезными продуктами и объяснить в чём польза для организма человека. (полезные и вредные продукты)</w:t>
      </w:r>
    </w:p>
    <w:p>
      <w:pPr>
        <w:pStyle w:val="Normal"/>
        <w:ind w:left="5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Оценка жури</w:t>
      </w:r>
    </w:p>
    <w:p>
      <w:pPr>
        <w:pStyle w:val="Normal"/>
        <w:ind w:left="510" w:hanging="0"/>
        <w:rPr>
          <w:b/>
          <w:b/>
          <w:i/>
          <w:i/>
          <w:color w:val="008080"/>
          <w:sz w:val="28"/>
          <w:szCs w:val="28"/>
        </w:rPr>
      </w:pPr>
      <w:r>
        <w:rPr>
          <w:b/>
          <w:i/>
          <w:color w:val="008080"/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Номер художественной самодеятельности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«Бодря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здоровье сохран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м свой укреп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вся моя 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ен быть режим у дня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ребята, 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всем подольше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утром не ленитьс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рядку становиться!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ить зубы, умы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чаще улыб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ляться и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рашна тебе хандра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здоровья есть вра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дружбу не в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них тихоня л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й борись ты каждый день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оровя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и один микр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пал случайно в 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мыть перед е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мылом и водой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шать овощи и фрук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у, молокопродукт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лезная 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минами полна!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трам ты закаля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й холодной облива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ты всегда зд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не нужно лишних слов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гулку выхо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им воздухом д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помни при ухо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вайся по погоде!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Оценка жюри</w:t>
      </w:r>
    </w:p>
    <w:p>
      <w:pPr>
        <w:pStyle w:val="Normal"/>
        <w:ind w:left="510" w:hanging="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left="51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едущий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- Наш КВН подошёл к концу, слово предоставляется уважаемому жюри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- Все родители, молодцы! Показали, что, действительно, знаете свой организм и знаете, как сохранить его здоровым! Желаю вам всем быть здоровыми! А теперь подведём итоги и посмотрим, кто у нас победитель!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Награждение команд. Вручение медалей.</w:t>
      </w:r>
    </w:p>
    <w:p>
      <w:pPr>
        <w:pStyle w:val="Normal"/>
        <w:ind w:left="51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1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1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Литература:</w:t>
      </w:r>
    </w:p>
    <w:p>
      <w:pPr>
        <w:pStyle w:val="Normal"/>
        <w:ind w:left="51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Школа доктора природы или 135 уроков здоровья.»</w:t>
      </w:r>
    </w:p>
    <w:p>
      <w:pPr>
        <w:pStyle w:val="Normal"/>
        <w:ind w:left="1380" w:hanging="0"/>
        <w:rPr>
          <w:sz w:val="28"/>
          <w:szCs w:val="28"/>
        </w:rPr>
      </w:pPr>
      <w:r>
        <w:rPr>
          <w:sz w:val="28"/>
          <w:szCs w:val="28"/>
        </w:rPr>
        <w:t>Л.А. Обухова, Н.А. Лемяскина.</w:t>
      </w:r>
    </w:p>
    <w:p>
      <w:pPr>
        <w:pStyle w:val="Normal"/>
        <w:ind w:left="1380" w:hanging="0"/>
        <w:rPr>
          <w:sz w:val="28"/>
          <w:szCs w:val="28"/>
        </w:rPr>
      </w:pPr>
      <w:r>
        <w:rPr>
          <w:sz w:val="28"/>
          <w:szCs w:val="28"/>
        </w:rPr>
        <w:t>2. 50 уроков здоровья Н. Коростелёв.</w:t>
      </w:r>
    </w:p>
    <w:p>
      <w:pPr>
        <w:pStyle w:val="Normal"/>
        <w:ind w:left="1380" w:hanging="0"/>
        <w:rPr>
          <w:sz w:val="28"/>
          <w:szCs w:val="28"/>
        </w:rPr>
      </w:pPr>
      <w:r>
        <w:rPr>
          <w:sz w:val="28"/>
          <w:szCs w:val="28"/>
        </w:rPr>
        <w:t>3. Родительские собрания в детском саду.  Л.Е. Осип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52:00Z</dcterms:created>
  <dc:creator>Маша</dc:creator>
  <dc:description/>
  <cp:keywords/>
  <dc:language>en-US</dc:language>
  <cp:lastModifiedBy>Маша</cp:lastModifiedBy>
  <dcterms:modified xsi:type="dcterms:W3CDTF">2013-12-19T09:53:00Z</dcterms:modified>
  <cp:revision>1</cp:revision>
  <dc:subject/>
  <dc:title>Деловая игра с родителями</dc:title>
</cp:coreProperties>
</file>