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TextBody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терактивному занятию по краеведению </w:t>
      </w:r>
    </w:p>
    <w:p>
      <w:pPr>
        <w:pStyle w:val="TextBody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ьтесь – Кузбасс!»</w:t>
      </w:r>
    </w:p>
    <w:p>
      <w:pPr>
        <w:pStyle w:val="TextBody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Краеведение получило в наше время новый импульс, связанный с усилением региональной политики. Оно связано с изучением своего края: его географии, истории, культуры, населения, имеет важное значение в воспитании любви к своему краю, гражданственности, патриотизма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е занятие по краеведению «Знакомьтесь – Кузбасс!» построено на основе систематизации материалов по региональному компоненту. Основная цель изучения регионального компонента – создание у школьников целостного представления о своей малой родине как части единого природно-территориального комплекса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ориентированы на применение знаний и умений и проверку уровня их сформированности. Задания рассчитаны на непродолжительное время выполнения, их можно использовать на разных этапах занятия: в начале – с целью усвоения материала, в середине и конце – для закрепления изученного материала. Они могут выполняться индивидуально, парами и группами; рассчитаны на воспроизведение знаний на узнавание (репродуктивный уровень). Часть заданий предполагает работу с картой, схемами, рисунками (задания тренировочного характера). Кроме того, имеются творческие задания, направленные на самостоятельную работу, раскрытие причинно-следственных связей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озданы с целью развития познавательного интереса к краеведению Кузбасса не только школьников, но и взрослого населения нашего края. Основные задачи, которые решают данные материалы - познакомить с многообразием природы Кузбасса, вызвать интерес к изучению свое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заключается в создании интерактивных дидактических материалов, которые представляют соб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ерактивные плакаты.  Их особенности: </w:t>
            </w:r>
            <w:bookmarkStart w:id="0" w:name="TOC-----."/>
            <w:bookmarkEnd w:id="0"/>
          </w:p>
          <w:p>
            <w:pPr>
              <w:pStyle w:val="Normal"/>
              <w:numPr>
                <w:ilvl w:val="1"/>
                <w:numId w:val="1"/>
              </w:numPr>
              <w:spacing w:lineRule="atLeast" w:line="23" w:before="0" w:after="0"/>
              <w:ind w:left="0" w:hanging="3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та в использовании – интерактивный плакат не требует инсталляций, имеет простой и понятный интерфейс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3" w:before="0" w:after="0"/>
              <w:ind w:left="0" w:hanging="3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гатый визуальный материал - яркие анимации явлений и процессов, фотографии и иллюстрации, что дает преимущество над другими продуктами и средствами обуч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3" w:before="0" w:after="0"/>
              <w:ind w:left="0" w:hanging="36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овой и индивидуальный подход - позволяет организовать работу как со всей группой (использование на интерактивной доске), так и с каждым отдельным учеником (работа за персональным компьютером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3" w:before="0" w:after="0"/>
              <w:ind w:left="0" w:hanging="36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ый материал представлен в виде логически завершенных отдельных фрагментов, что позволяет педагогу конструировать занятия в соответствии со своими задачами.</w:t>
            </w:r>
          </w:p>
        </w:tc>
      </w:tr>
    </w:tbl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ктическая значимость заключается в создании материалов, позволяющих сделать процесс усвоения обучающимися знаний о своем крае эффективным средством развития интеллектуально-познавательных способностей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дидактических материалов является их интерактивность, т.к. подобных методических продуктов по краеведению, построенных по принципам наглядности и доступности и переведенных в интерактивное состояние (используя средства Интернет) в  Кузбассе не создано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идактических материалов определяется, с одной стороны, целями и задачами, с другой – необходимостью формирования у обучающихся чёткого понятия физико-географической характеристики края. </w:t>
      </w:r>
    </w:p>
    <w:p>
      <w:pPr>
        <w:pStyle w:val="Style18"/>
        <w:spacing w:lineRule="atLeast" w:line="2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краеведению Кузбасса можно использовать в таких формах краеведческой деятельности, лекции, семинары; олимпиады, экскурсии, выставки, экспедиции, походы, краеведческие профильные смены, соревнования и конкурсы, турслеты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тветов и иллюстрированных заданий делают использование материалов удобным на практике. Привлекая интерактивные средства обучения, материалы можно выводить на экран и использовать в классе, группе, на занятиях творческих объединений. Кроме того, проверка знаний обучающихся не ограничивается только предложенными вопросами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могут помочь заинтересованным лицам: учителям географии, педагогам дополнительного образования соответствующего профиля, всем любителям путешествовать и познавать родной край – в проведении краеведческих мероприятий, внеклассных занятий и школьных уроков по темам регионального компонента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Ссылка для скачивания </w:t>
      </w:r>
      <w:hyperlink r:id="rId2">
        <w:r>
          <w:rPr>
            <w:rStyle w:val="InternetLink"/>
            <w:sz w:val="28"/>
          </w:rPr>
          <w:t>https://drive.google.com/file/d/1shzk6dHA6ZhMlHBnUTkLuCCz2BcyQQqr/view</w:t>
        </w:r>
      </w:hyperlink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shzk6dHA6ZhMlHBnUTkLuCCz2BcyQQqr/vie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05:00Z</dcterms:created>
  <dc:creator>Локтев</dc:creator>
  <dc:description/>
  <cp:keywords/>
  <dc:language>en-US</dc:language>
  <cp:lastModifiedBy>Tel 8-906-936-0610</cp:lastModifiedBy>
  <cp:lastPrinted>2011-03-09T20:34:00Z</cp:lastPrinted>
  <dcterms:modified xsi:type="dcterms:W3CDTF">2022-03-27T04:24:00Z</dcterms:modified>
  <cp:revision>4</cp:revision>
  <dc:subject/>
  <dc:title>Муниципальное казенное учреждение</dc:title>
</cp:coreProperties>
</file>