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ированный урок в 8 классе (музыка, ИЗО, история, литература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Непокорённый Ленинград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  <w:u w:val="single"/>
        </w:rPr>
        <w:t>Выявить причины по которым фашисты, покорившие Европу и взявшие многие города СССР, не смогли прорвать оборону Ленингра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</w:t>
      </w:r>
      <w:r>
        <w:rPr>
          <w:rFonts w:cs="Times New Roman" w:ascii="Times New Roman" w:hAnsi="Times New Roman"/>
          <w:sz w:val="32"/>
          <w:szCs w:val="32"/>
        </w:rPr>
        <w:t xml:space="preserve">:- </w:t>
      </w:r>
      <w:r>
        <w:rPr>
          <w:rFonts w:cs="Times New Roman" w:ascii="Times New Roman" w:hAnsi="Times New Roman"/>
          <w:sz w:val="32"/>
          <w:szCs w:val="32"/>
          <w:u w:val="single"/>
        </w:rPr>
        <w:t>образовательные</w:t>
      </w:r>
      <w:r>
        <w:rPr>
          <w:rFonts w:cs="Times New Roman" w:ascii="Times New Roman" w:hAnsi="Times New Roman"/>
          <w:sz w:val="32"/>
          <w:szCs w:val="32"/>
        </w:rPr>
        <w:t xml:space="preserve">: познакомить учеников с жизнью и творчеством людей в блокадном Ленинграде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u w:val="single"/>
        </w:rPr>
        <w:t>воспитательные</w:t>
      </w:r>
      <w:r>
        <w:rPr>
          <w:rFonts w:cs="Times New Roman" w:ascii="Times New Roman" w:hAnsi="Times New Roman"/>
          <w:sz w:val="32"/>
          <w:szCs w:val="32"/>
        </w:rPr>
        <w:t>: средствами искусства способствовать воспитанию патриотизм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u w:val="single"/>
        </w:rPr>
        <w:t>развивающие</w:t>
      </w:r>
      <w:r>
        <w:rPr>
          <w:rFonts w:cs="Times New Roman" w:ascii="Times New Roman" w:hAnsi="Times New Roman"/>
          <w:sz w:val="32"/>
          <w:szCs w:val="32"/>
        </w:rPr>
        <w:t>: развитие чувства сопричастности, преемственности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 xml:space="preserve">Мультимедийный проектор, компьютер или ноутбук, синтезатор, ф-но, рисунки учащихся, портрет Д. Шостаковича.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к нам с мечом придёт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от от меча и погибнет!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Нев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ход: </w:t>
      </w:r>
      <w:r>
        <w:rPr>
          <w:rFonts w:cs="Times New Roman" w:ascii="Times New Roman" w:hAnsi="Times New Roman"/>
          <w:sz w:val="32"/>
          <w:szCs w:val="32"/>
        </w:rPr>
        <w:t>«Вставайте, люди русские!» С. Прокофьев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Муз. приветств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 м.</w:t>
      </w:r>
      <w:r>
        <w:rPr>
          <w:rFonts w:cs="Times New Roman" w:ascii="Times New Roman" w:hAnsi="Times New Roman"/>
          <w:sz w:val="32"/>
          <w:szCs w:val="32"/>
        </w:rPr>
        <w:t>- Ребята! Вам знакома эта музыка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Ответы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-</w:t>
      </w:r>
      <w:r>
        <w:rPr>
          <w:rFonts w:cs="Times New Roman" w:ascii="Times New Roman" w:hAnsi="Times New Roman"/>
          <w:sz w:val="32"/>
          <w:szCs w:val="32"/>
        </w:rPr>
        <w:t xml:space="preserve"> К чему призывал Великий русский князь А. Невский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Ответы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м.- </w:t>
      </w:r>
      <w:r>
        <w:rPr>
          <w:rFonts w:cs="Times New Roman" w:ascii="Times New Roman" w:hAnsi="Times New Roman"/>
          <w:sz w:val="32"/>
          <w:szCs w:val="32"/>
        </w:rPr>
        <w:t>Когда произошло  Ледовое побоище?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Ответ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м.- </w:t>
      </w:r>
      <w:r>
        <w:rPr>
          <w:rFonts w:cs="Times New Roman" w:ascii="Times New Roman" w:hAnsi="Times New Roman"/>
          <w:sz w:val="32"/>
          <w:szCs w:val="32"/>
        </w:rPr>
        <w:t>Немецкие рыцари-прародители фашистов. Спустя 700 лет, пренебрегнув словами А. Невского (эпиграф), они, без объявления войны, напали на нашу Родину, за что жестоко поплатились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такие глубокие корни у зла. Фашизм – ужасное порождение человеческого разум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с нет ещё, вы – воздух, глина, све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ас, далёких, лишь гадать могли мы,-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перед вами нам держать отв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ки, вы от нас неотдели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л труден б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зались нам не раз незащищёнными столетий да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враги гранатой били нас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 и до вас осколки долета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М.Исаковский «Потомкам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Звучит «эпизод нашествия» из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ч. Седьмой симфонии Д. Шостакович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м. – </w:t>
      </w:r>
      <w:r>
        <w:rPr>
          <w:rFonts w:cs="Times New Roman" w:ascii="Times New Roman" w:hAnsi="Times New Roman"/>
          <w:sz w:val="32"/>
          <w:szCs w:val="32"/>
        </w:rPr>
        <w:t>Так начинается тема войны. Она возникает неожиданно, с шёпота барабанов, и под этот барабанный бой какая-то дудка начинает наигрывать простую и незамысловатую мелодию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Музыка продолжает звучать (</w:t>
      </w:r>
      <w:r>
        <w:rPr>
          <w:rFonts w:cs="Times New Roman" w:ascii="Times New Roman" w:hAnsi="Times New Roman"/>
          <w:sz w:val="32"/>
          <w:szCs w:val="32"/>
        </w:rPr>
        <w:t>на её фон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и. –</w:t>
      </w:r>
      <w:r>
        <w:rPr>
          <w:rFonts w:cs="Times New Roman" w:ascii="Times New Roman" w:hAnsi="Times New Roman"/>
          <w:sz w:val="32"/>
          <w:szCs w:val="32"/>
        </w:rPr>
        <w:t xml:space="preserve"> 22 июня 1941 года фашистская Германия  без объявления войны напала на нашу Родину. Началась Великая Отечественная война. Ещё в декабре 1940 года Гитлер утвердил генеральный план войны против Советского Союза – план «Барбаросса» ,который предусматривал в течение  1,5-2 месяцев разгромить Красную Армию и к осени победоносно закончить войну. Согласно этого плана вторжение намечалось осуществить по трём стратегическим направления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нтральное направление: Минск-Смоленск-Моск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верное направление: Прибалтика-Ленинград с последующим выходом к Архангельс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южное направление: Киев - Северный Кавказ – Ба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атегической целью фашистского командования было – выход на линию Архангельск-Волга. Остальную территорию СССР фашисты предполагали уничтожить при помощи дальней авиации. Дополнительно к плану «Барбаросса» был разработан план «Ост» - программа действий немецкой администрации на оккупированной территории Советского Союза. Главной задачей этого плана было планомерное физическое уничтожение советского народа и прежде всего русского . «Целью немецкой политики по отношению к населению на русской территории будет являться доведение рождаемости русских до более низкого уровня, чем у немцев!  Первые дни войны показали гитлеровцам, что легкой победы, кК в Европе не будет. Имея численное превосходство в живой силе и технике фашисты с трудом продвигались вперёд. Несмотря на героические действия Красной Армии к началу августа 1941 года фашистским войском  все же удалось на северном стратегическом направлении подойти к Ленинграду , но овладеть сходу им не смогли. Начались тяжёлые бои на подступах к Ленинграду. 8 сентября 1941 года гитлеровские войска блокировали Ленинград с суши. Сообщение с большой землей теперь стало возможным только по воздуху и Ладожскому озеру. 9 сентября фашисты предприняли очередной штурм города, но и эта  попытка оказалась для них неудачной. В течении 9 дней шли кровопролитные бои, но гитлеровцам так и не удалось захватить город. Началась почти 900 дневная блокада Ленинграда. Город ежедневно подвергался массированным налетам немецкой авиации и методическими обстрелами из артиллерии крупного калибра.  В блокированном городе осталось 2млн. 887тысяч мирных жителей, в том числе 400 тысяч детей, а запасов продовольствия было всего месяца на 2. Озлобленное неудачей под Ленинградом немецкое командование было вынуждено издать приказ. (зачитываю приказ)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ерестаёт звучать музы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</w:t>
      </w:r>
      <w:r>
        <w:rPr>
          <w:rFonts w:cs="Times New Roman" w:ascii="Times New Roman" w:hAnsi="Times New Roman"/>
          <w:sz w:val="32"/>
          <w:szCs w:val="32"/>
        </w:rPr>
        <w:t xml:space="preserve"> – Вы, ребята, узнали эту варварскую тему, только что прозвучавшую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</w:rPr>
        <w:t>Ответы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</w:t>
      </w:r>
      <w:r>
        <w:rPr>
          <w:rFonts w:cs="Times New Roman" w:ascii="Times New Roman" w:hAnsi="Times New Roman"/>
          <w:sz w:val="32"/>
          <w:szCs w:val="32"/>
        </w:rPr>
        <w:t>- Какие средства музыкальной выразительности использует композитор, изображая фашистов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</w:rPr>
        <w:t>Ответы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</w:t>
      </w:r>
      <w:r>
        <w:rPr>
          <w:rFonts w:cs="Times New Roman" w:ascii="Times New Roman" w:hAnsi="Times New Roman"/>
          <w:sz w:val="32"/>
          <w:szCs w:val="32"/>
        </w:rPr>
        <w:t>- В статье о симфонии замечательный писатель и журналист Евгений Петров писал: «Эта тема обрастает железом и кровь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е-то страшное чудовище, не способное мыслить и чувствовать, идёт по человеческим костям. Кажется, что нет силы, которая могла бы его остановить. И тут происходит музыкальное чудо, которому нет равных во всей симфонической музыке.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что это за чудо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>Ответ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</w:t>
      </w:r>
      <w:r>
        <w:rPr>
          <w:rFonts w:cs="Times New Roman" w:ascii="Times New Roman" w:hAnsi="Times New Roman"/>
          <w:sz w:val="32"/>
          <w:szCs w:val="32"/>
        </w:rPr>
        <w:t xml:space="preserve"> – Давайте послушаем дальше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родолжается слушание темы «Сопротивления»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Как звучит эта тема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 xml:space="preserve"> Ответы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м – </w:t>
      </w:r>
      <w:r>
        <w:rPr>
          <w:rFonts w:cs="Times New Roman" w:ascii="Times New Roman" w:hAnsi="Times New Roman"/>
          <w:sz w:val="32"/>
          <w:szCs w:val="32"/>
        </w:rPr>
        <w:t>начинается грандиозная битва добра со злом, враг уже не кажется таким всемогущим и всесильным. В пронзительных, душераздирающих диссонансах слышатся крики, боль, стоны. Никогда не угаснет чувство ненависти к фашизм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и. –</w:t>
      </w:r>
      <w:r>
        <w:rPr>
          <w:rFonts w:cs="Times New Roman" w:ascii="Times New Roman" w:hAnsi="Times New Roman"/>
          <w:sz w:val="32"/>
          <w:szCs w:val="32"/>
        </w:rPr>
        <w:t xml:space="preserve">На защиту своего родного города встали все жители Ленинграда. Тысячи горожан поступили в народное ополчение, и ушли на боевые позиции. Подростки, старики круглосуточно  дежурили на крышах домов, сбрасывая зажигательные бомбы. Не прекращали работу заводы и фабрики. С конвейеров заводов сходили новые и отремонтированные танки, бронепоезда и другая военная техника. Только в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полугодии 1941 года самом трудном ленинградцы изготовили 318 боевых самолётов,713 танков,480 бронемашин,6 бронепоездов, свыше 3 тысяч орудий и около 10 тысяч минометов, более 3 миллионов снарядов и мин. Подбитые на передовой танки и артиллерийские орудия привозили в заводские цеха, где их ремонтировали и снова отправляли на фронт. Работали в холодных цехах, отогревались у костров и буржуек. Но страшнее всего был голод. Только с осени 1941 по февраль 42 года в Ленинграде от голода умерло  &gt; 253 тыс.человек.  несмотря на все трудности город жил, работал, сражался. Ярким примером мужества, веры в победу была написана 7 симфония Шостаковича, которая закончилась шквалом аплодисментов. Этим событиям не помешало и то, что они проходили под грохот снарядов, обрушившихся на ленинградцев со стороны озверевших от злобы и ярости фашист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л.</w:t>
      </w:r>
      <w:r>
        <w:rPr>
          <w:rFonts w:cs="Times New Roman" w:ascii="Times New Roman" w:hAnsi="Times New Roman"/>
          <w:sz w:val="32"/>
          <w:szCs w:val="32"/>
        </w:rPr>
        <w:t xml:space="preserve"> – поэзия и проза о Ленинград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н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м. – </w:t>
      </w:r>
      <w:r>
        <w:rPr>
          <w:rFonts w:cs="Times New Roman" w:ascii="Times New Roman" w:hAnsi="Times New Roman"/>
          <w:sz w:val="32"/>
          <w:szCs w:val="32"/>
        </w:rPr>
        <w:t>Люди искусства не могл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таваться в стороне, только в руках у них были кисти и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зыкальные инструменты.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ефразируя известную пословицу, можно сказать: «Музы не молчали, когда говорили пушки». Победа ковалась не только на фрон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ая задача стояла перед людьми искусства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ИЗО - </w:t>
      </w:r>
      <w:r>
        <w:rPr>
          <w:rFonts w:cs="Times New Roman" w:ascii="Times New Roman" w:hAnsi="Times New Roman"/>
          <w:sz w:val="32"/>
          <w:szCs w:val="32"/>
        </w:rPr>
        <w:t>значение ИЗО во время войны. Плакат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зготовление плакатов учени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.м. – </w:t>
      </w:r>
      <w:r>
        <w:rPr>
          <w:rFonts w:cs="Times New Roman" w:ascii="Times New Roman" w:hAnsi="Times New Roman"/>
          <w:sz w:val="32"/>
          <w:szCs w:val="32"/>
        </w:rPr>
        <w:t>Кто сказал, что нужно бросить  песню на войн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боя сердце просит музыки вдвойн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А. Твардовск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своём любимом городе, о людях, о дороге жизни слагались песни. Одной из самых любимых была «Песня о Ладоге», написанная одним из защитников Ленинграда. Сейчас она прозвучит в нашем исполнен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сполнение «Песни о Ладог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 и.</w:t>
      </w:r>
      <w:r>
        <w:rPr>
          <w:rFonts w:cs="Times New Roman" w:ascii="Times New Roman" w:hAnsi="Times New Roman"/>
          <w:sz w:val="32"/>
          <w:szCs w:val="32"/>
        </w:rPr>
        <w:t xml:space="preserve"> – 22 ноября начала действовать ледовая трасса по Ладожскому озеру, которая вошла в историю как «Дорога жизни». За весь период действия Дороги жизни в Ленинград было перевезено свыше 1615 тыс.тонн грузов, а из города эвакуировано 1376 тыс.человек и прежде всего дети. Однако она не могла обеспечить в полном объёме потребностей города. Много грузов не дошло до места назначения, так как гитлеровцы знали об этой дороге и бомбили её с воздуха. Ежедневно наше командование принимало контрмеры, но потери всё-таки были. Во время  войны часть детей была эвакуирована на Алтай, в том числе в наш район. В нашем селе тоже были ленинградские дети, они жили и учились там, где сейчас находится контор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л.</w:t>
      </w:r>
      <w:r>
        <w:rPr>
          <w:rFonts w:cs="Times New Roman" w:ascii="Times New Roman" w:hAnsi="Times New Roman"/>
          <w:sz w:val="32"/>
          <w:szCs w:val="32"/>
        </w:rPr>
        <w:t xml:space="preserve"> – поэзия блокады, дневник Тани Савичево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Чтение учениками стих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.Новиков </w:t>
      </w:r>
      <w:r>
        <w:rPr>
          <w:rFonts w:cs="Times New Roman" w:ascii="Times New Roman" w:hAnsi="Times New Roman"/>
          <w:sz w:val="32"/>
          <w:szCs w:val="32"/>
        </w:rPr>
        <w:t>– история создания песни «Шёл ленинградский паренёк»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сполнение песни «Шёл ленинградский паренёк» (хор, солистка Ю.Орешкова, ансамбл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и.</w:t>
      </w:r>
      <w:r>
        <w:rPr>
          <w:rFonts w:cs="Times New Roman" w:ascii="Times New Roman" w:hAnsi="Times New Roman"/>
          <w:sz w:val="32"/>
          <w:szCs w:val="32"/>
        </w:rPr>
        <w:t xml:space="preserve">- Однако не надо думать, что руководство страны, командование Армии не думали и не предпринимали попытки деблокировать осаждённый город. Так с 12 по 30 января 1943 года была проведена операция по прорыву блокады Ленинграда. В результате наступления К.А, южнее Ладожского озера был создан коридор шириною от 8 до 11 км., по которому сразу же  проложили ж/д ветку и трубопровод для подачи в город жидкого топлива. Положение  осаждённых несколько облегчилось. Главное был увеличен продовольственный паек, что спасло тысячи жизней от голодной смерти. Однако потребовался ещё целый  год, чтобы полностью снять блокаду. К началу  1944 года обстановка под Ленинградом изменилась в нашу пользу. Утром 14 января 1944 года началось общее наступление К.А. под Ленинградом, которое успешно завершилось 27 января окончательным снятием блокады. Теперь была восстановлена полноценная связь Ленинграда с центром страны. Вечером в Ленинграде прогремел первый салют, возвестивший об окончательном освобождении город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л.</w:t>
      </w:r>
      <w:r>
        <w:rPr>
          <w:rFonts w:cs="Times New Roman" w:ascii="Times New Roman" w:hAnsi="Times New Roman"/>
          <w:sz w:val="32"/>
          <w:szCs w:val="32"/>
        </w:rPr>
        <w:t xml:space="preserve"> – чтение стихотворения «Ленинградцы, дети мои!» Кулие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</w:t>
      </w:r>
      <w:r>
        <w:rPr>
          <w:rFonts w:cs="Times New Roman" w:ascii="Times New Roman" w:hAnsi="Times New Roman"/>
          <w:sz w:val="32"/>
          <w:szCs w:val="32"/>
        </w:rPr>
        <w:t xml:space="preserve"> – Так почему же, ребята, фашисты не смогли покорить великий город?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веты учени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.м.</w:t>
      </w:r>
      <w:r>
        <w:rPr>
          <w:rFonts w:cs="Times New Roman" w:ascii="Times New Roman" w:hAnsi="Times New Roman"/>
          <w:sz w:val="32"/>
          <w:szCs w:val="32"/>
        </w:rPr>
        <w:t xml:space="preserve"> – Выстоял бессмертный наш солда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выстоял великий Ленингра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ныне Петра творенье – красивейший и величайший город на Земле. Город-герой. Непокорённый Ленинград!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сполнение «Вечерней песни» Соловьёва-Сед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32"/>
        <w:szCs w:val="32"/>
      </w:rPr>
      <w:t xml:space="preserve">«Мой университет» - </w:t>
    </w:r>
    <w:hyperlink r:id="rId1">
      <w:r>
        <w:rPr>
          <w:rStyle w:val="InternetLink"/>
          <w:sz w:val="32"/>
          <w:szCs w:val="32"/>
        </w:rPr>
        <w:t>www.moi-amour.</w:t>
      </w:r>
      <w:r>
        <w:rPr>
          <w:rStyle w:val="InternetLink"/>
          <w:sz w:val="32"/>
          <w:szCs w:val="32"/>
          <w:lang w:val="en-US"/>
        </w:rPr>
        <w:t>ru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i-amou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06:00Z</dcterms:created>
  <dc:creator>Пользователь</dc:creator>
  <dc:description/>
  <dc:language>en-US</dc:language>
  <cp:lastModifiedBy>Пользователь</cp:lastModifiedBy>
  <dcterms:modified xsi:type="dcterms:W3CDTF">2022-03-24T04:36:00Z</dcterms:modified>
  <cp:revision>3</cp:revision>
  <dc:subject/>
  <dc:title/>
</cp:coreProperties>
</file>