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9 «ЧЕБУРА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ИЧУРИНСКА ТАМБ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93760, Тамбовская область, г. Мичуринск, ул. Украинская, дом 42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8-(47545)-5-25-22, </w:t>
      </w: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</w:rPr>
        <w:t>-М</w:t>
      </w:r>
      <w:r>
        <w:rPr>
          <w:rFonts w:cs="Times New Roman" w:ascii="Times New Roman" w:hAnsi="Times New Roman"/>
          <w:sz w:val="28"/>
          <w:szCs w:val="28"/>
          <w:lang w:val="de-DE"/>
        </w:rPr>
        <w:t>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de-DE"/>
          </w:rPr>
          <w:t>michmdo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9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de-DE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de-DE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«Экология - дело каждог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одготовила  воспитатель: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Ирина Михайл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Ф, Тамбовская область, Мичуринск – Наукогр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г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бережного отношения к природе, её ресурсам, животному и растительному миру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ть знания детей о способах охраны окружающей среды, дать детям понятие «экология»;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ширять и обогащать знания о природе, её явлениях, правилах поведения в ней;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познавательную активность и интересы детей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беседы: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ослушайте стихотворение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 дом родной, наш общий дом -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емля, где мы с тобой живем!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ы только посмотри вокруг -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т речка, там зеленый луг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есу дремучем не пройдешь,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ы в пустыне не найдешь!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где-то снег лежит горой,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где-то жарко и зимой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удес нам всех не перечесть,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о у них названье есть: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са, и горы, и моря, -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ё называется Земля!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если в космос ты взлетишь,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 из окна ракеты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идишь шар наш голубой -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имую планету!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пожалуйста, как называется наша планета? Правильно, Земля. На ней находится много необычайно красивых мест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природа?  Человек может жить без природы?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а - это солнце, звезды, воздух, вода... Это деревья, птицы, звери, бабочки... И человек - это тоже часть природы. Но природа - это не беспорядочный набор живых и неживых предметов и явлений. Природа - это единый дом, в котором все нужны друг другу: от огромного Солнца до самой маленькой мошки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кология - это наука о законах жизни природы. То есть экология - наука о доме. Главный закон экологии - все связано со всем. Природе нужны зайчики и волки, ядовитые грибы и съедобные, красивые бабочки и кусачие комары. А еще дождь, снег, и чистый воздух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а где можно услышать пение птиц, журчание ручейка? Приходя в лес, надо быть гостем. Не сорить, не шуметь, не рвать. 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Какие деревья встречаются в лесу? Назовите их.</w:t>
      </w:r>
      <w:r>
        <w:rPr/>
        <w:t xml:space="preserve"> </w:t>
      </w:r>
    </w:p>
    <w:p>
      <w:pPr>
        <w:pStyle w:val="C3"/>
        <w:shd w:fill="FFFFFF" w:val="clear"/>
        <w:spacing w:before="0" w:after="24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Как вы думаете, кто живет в дупле? (ответы) Чем белочка питается? Какие еще животные живут в лесу (ответы) Чем они питаются? </w:t>
      </w:r>
    </w:p>
    <w:p>
      <w:pPr>
        <w:pStyle w:val="C3"/>
        <w:shd w:fill="FFFFFF" w:val="clear"/>
        <w:spacing w:before="0" w:after="240"/>
        <w:rPr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Игра "Запасы зайца и белки"</w:t>
      </w:r>
    </w:p>
    <w:p>
      <w:pPr>
        <w:pStyle w:val="C3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(на полянке лежат шишки, грибы, ягоды; дети собирают в разные корзинки запасы для белки  и зайца) </w:t>
      </w:r>
    </w:p>
    <w:p>
      <w:pPr>
        <w:pStyle w:val="C3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Ребята, а можно забирать животных  домой? (Правильно, нельзя)</w:t>
      </w:r>
    </w:p>
    <w:p>
      <w:pPr>
        <w:pStyle w:val="C3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Люди очень часто ведут себя нехорошо, забирают их домой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/>
      </w:pPr>
      <w:r>
        <w:rPr/>
        <w:t>-</w:t>
      </w:r>
      <w:r>
        <w:rPr>
          <w:rFonts w:cs="Times New Roman" w:ascii="Times New Roman" w:hAnsi="Times New Roman"/>
          <w:sz w:val="28"/>
          <w:szCs w:val="28"/>
        </w:rPr>
        <w:t>Отгадайте загадки!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ку сорвать легко —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растет невысоко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листочки загляни-ка —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озрела... (земляника)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ягодку найдете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саду, а на болоте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ая, как пуговка,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енькая... (клюковка)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 шутку, а всерьез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 колючками оброс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ых ягодок сорви-ка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кустик? (Ежевика)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ягоды, все знают,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лекарство заменяют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больны ангиной,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те на ночь чай с(малиной)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 лесные эти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бурые медведи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ябина, не калина,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колючками... (малина)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темно-синих бус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уронил на куст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 лукошко собери-ка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бусины —... (черника)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ете ли вы правила поведения в лесу?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а поведения в лесу: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рубить деревья и кустарники- деревья очищают воздух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азводить костры под деревьями- может возникнуть пожар и погибнет всё живое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оставлять мусор, чтобы не засорять природу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рвать цветы, цветы украшают природу, они нужны пчёлам, бабочкам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ловить бабочек, он красивы, как и цветы, невесомы и ранимы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разорять гнёзда птиц- они радуют нас своими песнями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брать домой детёнышей зверей-лес дом для них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разорять муравейники- они убирают всю падаль, нечистоты и уносят всё под землю. Поэтому в лесу всегда чисто, свежо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Любуясь красотой природы, человек становится лучше, добрее. Ему хочется жить и сделать свою Родину ещё краше. Природа учит человека мудрости, терпению, труду, справедливости, правдивости, чистоте, скромности, доброте и крепкой дружбе.  Берегите всё, что есть на Земле! Люди должны жить в дружбе с природой, никого не обижать, никому не причинять зла. Чтобы человек стал другом природы, он должен быть добрым. А быть добрым помогает улыбка, подаренная ласковому ветерку, цветам, солнцу, друг другу, птицам и бабочкам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: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нового вы узнали на занятии? 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такое экология?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пользу приносит лес?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авила необходимо соблюдать в лесу?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мы должны беречь природу нашей Родины. Охрана природы святой долг и обязанность каждого из нас. Необходимо ценить все живое на нашей планете Земля.</w:t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6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440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mdou9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44:00Z</dcterms:created>
  <dc:creator>Valentina</dc:creator>
  <dc:description/>
  <cp:keywords/>
  <dc:language>en-US</dc:language>
  <cp:lastModifiedBy>Ирина</cp:lastModifiedBy>
  <cp:lastPrinted>2016-04-11T14:39:00Z</cp:lastPrinted>
  <dcterms:modified xsi:type="dcterms:W3CDTF">2022-03-17T18:18:00Z</dcterms:modified>
  <cp:revision>542</cp:revision>
  <dc:subject/>
  <dc:title/>
</cp:coreProperties>
</file>