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образования администрации Старооскольского округа Бел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БОУ ООШ № 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ы в образовательном процесс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35" w:leader="none"/>
          <w:tab w:val="left" w:pos="7125" w:leader="none"/>
        </w:tabs>
        <w:rPr/>
      </w:pPr>
      <w:r>
        <w:rPr>
          <w:sz w:val="28"/>
          <w:szCs w:val="28"/>
        </w:rPr>
        <w:tab/>
        <w:t xml:space="preserve">    Черепова Мария</w:t>
        <w:tab/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лександровна,</w:t>
      </w:r>
    </w:p>
    <w:p>
      <w:pPr>
        <w:pStyle w:val="Normal"/>
        <w:tabs>
          <w:tab w:val="clear" w:pos="708"/>
          <w:tab w:val="left" w:pos="7125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биологии и химии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одлузская Оль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читель ге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рый Оско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  <w:t>Проектная деятельность в образовательном процессе</w:t>
      </w:r>
    </w:p>
    <w:p>
      <w:pPr>
        <w:pStyle w:val="Normal"/>
        <w:widowControl w:val="false"/>
        <w:autoSpaceDE w:val="false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«Где господствует дух науки, там творится великое и малыми средствами»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Н.И. Пирог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широко обсуждается вопрос о модернизации образования, цель которого - создание условий для повышения качества учебно-воспитательного процесса. В основе стратегии модернизации лежит компетентностный подход. Выбор компетентности в качестве ключевого понятия не случаен. В него заложена идеология  интерпретации содержания образования, оно объединяет интеллектуальную и навыковую составляющие образовательного процесса, обладает интегративным и системным характером. Проблема поиска решения задач модернизации заключается в</w:t>
        <w:br/>
        <w:t xml:space="preserve">том, как практически осуществить переориентацию доминирующей образовательной парадигмы на современную, соответствующую требованиям двадцать первого века? Как решить управленческую задачу разработки и внедрения новых форм организационно-методического сопровождения </w:t>
        <w:br/>
        <w:t>образовательного процесса обеспечивающего: достижение ученикам высокого качества образования; формирование культурных, учебных, коммуникативных, исследовательских проектировачных и других умений; компетентность в сфере самостоятельной деятельности, основанной на усвоении способов приобретения знаний, реализации их в гражданско-общественной, социальной, трудовой, бытовой сферах?</w:t>
      </w:r>
    </w:p>
    <w:p>
      <w:pPr>
        <w:pStyle w:val="Normal"/>
        <w:widowControl w:val="false"/>
        <w:tabs>
          <w:tab w:val="clear" w:pos="708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 из условий решения названных проблем - создание такого управленческого механизма и образовательного пространства, которые обеспечивали б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ность учителей к преподаванию разноуровневых и интегративных курсов, а также осуществление реализации личностно ориентированного подхода в обуч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способами, формами, технологиями педагогической деятельности, направленными на развитие личности ребёнка, формирование его социальной компетен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left="28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 современных педагогических технологий, в том числе  технологии проекта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проектной деятельности возможен охват широкого комплекса общеобразовательных и общекультурных проблем. При разработке содержания проекта важно опираться на традиционные предметные знания, без которых довольно сложно в доступной форме объяснить причинно-следственные связи, проблемные ситуации, практическую значимость теоретического материала, с помощью технологии проекта можно добиться интеграции содержания образования, формировать надпредметные знания и умения, развивать социальные практики с учётом психофизиологических особенностей ребят. Технология проекта помогает преодолеть господство "знаниевого" подхода в пользу "деятельности", позволяющего продуктивнее усваивать знания , научиться их анализировать, обобщать, интегрировать, сделать их более практико-ориентированными, что в конечном счёте и преследует программа модернизации образования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я из этого я работаю над методической темой "Проекты в образовательно-воспитательном процессе "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инары, лекции, педагогические советы помогли преподавателям понять значимость педагогической проектной деятельности, освоить её механизмы, формы работы. Какие же особенности отличают проектную деятельность? В чём её актуальность?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ектной деятельности и учитель, и ученик - активные субъекты образовательного процесса, в ходе которого учитель непрерывно повышает своё профессиональное мастерство и использует его для оказания помощи ученику в усвоении учебного материала с учётом его индивидуальных способностей, выбора жизненных и профессиональных ориентиров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позволяет моделировать обучение в зависимости от социального заказа, состава ученического коллектива, материально-технического оснащения школы и других факторов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обеспечивает тесную связь теории и практики. Для учителей это возможность реализовать теоретические знания через продуктивные педагогические технологии; для учеников - достижение такого уровня образованности, который обеспечит решение задач в различных сферах жизнедеятельности, используя теоретические знания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апность реализации проекта позволяет чётко поставить проблему, цели, задачи, способы их реализации; создать условия для индивидуальной и коллективной деятельности, для самостоятельной и групповой работы учащихся, создания ситуации успеха и сотрудничества. Учитель вместе с учениками ставит задачу проблемного характера и указывает конечную цель работы на каждом этапе, что требует от учеников изучения, осмысления способов решения задачи, составления плана действия и самостоятельного его выполнения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ная деятельность позволяет разные взаимосвязанные педагогические технологии, такие, как исследовательские, дебаты, критическое мышление. Основу технологии критического мышления составляет базовая модель трёх стадий "вызов-реализация-рефлексия". Без осуществления этих стадий успешная проектная и исследовательская деятельность невозможна.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диные цели, подходы к работе над проектом способствуют формированию коллектива единомышленников-учителей, учеников (в идеальном случае и родителей), что обеспечивает совершенствование педагогического мастерства, получение учениками качественных интегрированных знаний и умений, которые используются и в практической деятельности; расширяют образовательное пространство.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этапная работа позволяет проанализировать, исследовать, продиагностировать успешность или неуспешность деятельности ученика и учителя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правило, над проектом работают один или несколько учеников, а соответственно и несколько учителей, поэтому важно выработать единые критерии и подходы к педагогическому диагностированию, исходя из целей проекта.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обеспечивает создание рефлексивного пространства через организацию обсуждения каждого этапа проекта. При этом рефлексивная деятельность ученика и учителя идут параллельно, что позволяет им активизировать личностные  и познавательные мотивы приобретения знаний и применения их на практике. Рефлексия помог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0" w:right="36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остному осмыслению и обобщению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0" w:right="36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работке собственного мнения на основе информации, идей, интегрирования знаний, разработке обоснованного плана действий для решения вновь поставленных задач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 из разновидностей проектных технологий - проектно-исследовательская. Цель её - развитие у учащихся важнейшего инструмента оперативного освоения действительности: возможность осваивать не суммы готовых знаний, а методы получения новых знаний. Исследование - это средство организации образовательной деятельности. Исследование в данной технологии служит и основным содержанием обучения. Исследовательская технология - один из способов личностно ориентированного обучения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нализ работы показал, что проектно-исследовательская деятельность учителей помогл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142" w:right="36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ктивизировать их личностный и педагогический потенциа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142" w:right="36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имулировать изучение и анализ научной педагогической литератур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142" w:right="36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ьзовать интерактивные формы общения и обуч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142" w:right="36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формировать коллектив творческих единомышленников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этапность проекта, чёткая формулировка проблем, целей, задач, форм и методов работы, диагностируемость компетенции позволяет решить основную задачу школы - создание условий для достижения учениками определённого уровня образованности, т.е. формирование качеств личности, обеспечивающих решение познавательных, коммуникативных, развивающих, творческих задач, опираясь на социально-деятельностный опыт. В этом случае обучение выступает как средство решения учебных проблем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исследовательской темой, и особенно экспериментальной, требует большого напряженного труда, собранности, выработки умения работы с аппаратурой, приборами, освоения методики научного эксперимента, изучения научной литературы и др. И все это учащиеся воспринимают с должной серьезностью, работают очень увлеченно, настойчиво добиваясь положительных результатов в своих поисках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олняя проекты, учащиеся работают в таких лабораториях: санитарно – химической по контролю качества питьевой воды, мониторинга окружающей среды, радиологической, паразитологической, а также на стационарных и передвижных экологических постах. Благодаря работе над проектом учащиеся смогли объяснить, что может быть источником радиационной опасности. Откуда может ждать беду обычный человек, профессия и образ жизни которого не связанны с радиоактивным излучением. В 2020-2021 учебном году принимали участие в Восьмой Всероссийской олимпиаде ‘’Созвездие‘’ по охране окружающей среды, во Всероссийской конференции ‘’Юность. Наука. Культура.’’ (награждены дипломами лауреа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 за работу по теме ‘’Влияние содержания фтора в питьевой воде на заболеваемость кариесом зубов‘’, а также за работу по теме ‘’Гельминтологические исследования окружающей среды‘’. Я принимала участие в Первом Всероссийском конкурсе ‘’Организация научно – исследовательской, методической и экспериментальной работы в образовательных учреждениях‘’ – 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/>
      </w:pPr>
      <w:r>
        <w:rPr>
          <w:sz w:val="28"/>
          <w:szCs w:val="28"/>
        </w:rPr>
        <w:t xml:space="preserve">В 2021 – 2022 уч. году мы работаем над новым исследовательским проектом « Массовая концентрация и следовые количества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в почве различных участков города Старый Оскол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ния проводились в лаборатории аналитической химии СТИ МИСИС методом инверсионной вольтамперометр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желые металлы относятся к приоритетным загрязняющим веществам, наблюдения за которыми обязательны во всех средах. Термины тяжелые металлы, характеризующий широкую группу загрязняющих веществ, получил в последнее время значительное распростране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а является основной средой, в которую попадают тяжелые металлы, в том числе и атмосферы и водной среды. Она же служит источником вторичного загрязн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земного воздуха и вод, попадающих из неё в Мировой океан. Из почвы тяжелые металлы усваиваются растениями, которые затем попадают в пищу более высоко</w:t>
        <w:softHyphen/>
        <w:t>организованным живот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винец занимает первое место среди причин промышлен</w:t>
        <w:softHyphen/>
        <w:t>ных отравлений. Это вызвано широким применением его в различных отраслях промышленност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язнение атмосферного воздуха, воды и почвы в окрестности крупных производств, а также вблизи автомобильных дорог создает угрозу поражения свинцом населения, проживающего в этих районах, и, прежде всего детей, которые более чувствительны к воздействию тяжелых металлов (свинец действует на развитие мозга и нервной системы). Большая часть территории России испытывает нагрузку от выпадения свинца, превышающую критическую для нормального функционирования экосисте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заключается в том, что поступление свинца в организм человека происходит часто по системе: почва-воздух-человек, почва-растение-человек, почва – растение – животное-человек. Из этого следует, что актуальность проблемы загрязнения почвы РЬ в том, что она обусловлена ростом заболеваемости н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городе Старый Оскол сосредоточен мощный промышленный потенциал и большое количество автотранспорта, превышений ПДК в атмосферном воздухе в течение нескольких лет не отмечается. Значит согласно биосферосовместимости и почва не должна быть искусственной геохимической провинци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гипотеза подтвердилась. Средние концентрации по свинцу в атмосферном воздухе 0,006 м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ДК – 0,3 м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 биосферосовместимость (согласно гипотезе) в почве и воздухе обеспечив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одержание кислоторастворимых форм свинца в пробах №№ 6, 16, 18, 19, 22, 23, 24, 27 находится на верхней границе ПДК согласно ГН 2.1.7.2041- 06, СанПин 2.1.7.1287-03; уровень кислотности соответствует норме, за исключением проб № 5, 10, 26, 27. В целом категория загрязнения почв допустимая, то есть в пределах фо</w:t>
        <w:softHyphen/>
        <w:t>новых значений, но не выше ПДК. Рекомендации по оздоровлению почв, особенно в указанных пробах - снижение уровня воздействия источников загрязнения почвы путем осуществления мероприятий по снижению доступности токсикантов. Применительно к пробам в клумбах - известкование с целью снижения уровня закисленности связывания токсикантов (в частности ионов свинца) в и внесение органических удобрений для общего оздоро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ы и сообщения по результатам исследований представляются ежегодно на городскую экологическую конференц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оценить уровень научного мышления и общей подготовки учащихся, членов научного общества, я представляю проекты в комплексную лабораторию мониторинга окружающей среды, СТИ МИСиС для получения реценз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ектный метод дополняет классно-урочную систему преподавания: помогает добиться более прочных знаний, вызывает интерес к предмету и способствует саморазвитию учащихся. Научное общество «Юный медик» школы № 7 имеет многолетние традиции и тесно связано с кафедрами СТИ МИСиС, медицинского колледж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актика показала, что успеваемость выпускников научного общества выше, чем других студентов, они активно участвуют в работе студенческого научного общества (представляют собственное решение защиты окружающей сред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научного общества в школе – это будущие студенты, осознанно стремящиеся получить специальные знания, а по окончании дипломированные специалисты, соответствующие нравственным и профессиональным требованиям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ный А. В. Природные условия и экологические проблемы Белгородской области и земли Северный Рейн – Вестфалия. Практические работы для школьников по экологии. Белгород, госуниверситет, 1999, ч3 – 117 ст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Белгородской области. Присный А. В. Белгород. Издательство белгородского госуниверситета 1999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52 стр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руннер </w:t>
      </w:r>
      <w:r>
        <w:rPr>
          <w:bCs/>
          <w:color w:val="000000"/>
          <w:sz w:val="28"/>
          <w:szCs w:val="28"/>
        </w:rPr>
        <w:t xml:space="preserve">В., Хорнинг Э. и др. </w:t>
      </w:r>
      <w:r>
        <w:rPr>
          <w:color w:val="000000"/>
          <w:sz w:val="28"/>
          <w:szCs w:val="28"/>
        </w:rPr>
        <w:t>Экологическое образование. Методы и примеры. — Опубликовано фондом «Сохраним чистоту Швеции»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ллетень «На пути к устойчивому развитию Рос</w:t>
        <w:softHyphen/>
        <w:t>сии». - Вып. 8 (19). - М.: ЦЭП России, 20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исеев Н. Н. </w:t>
      </w:r>
      <w:r>
        <w:rPr>
          <w:color w:val="000000"/>
          <w:sz w:val="28"/>
          <w:szCs w:val="28"/>
        </w:rPr>
        <w:t>Экология и образование. — М., 199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ция естественно-научных и гуманитарных знаний как проблем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: Материалы межрегиональ</w:t>
        <w:softHyphen/>
        <w:t>ной научно-практической конференции. — Тула, 20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доуз Д. Л. </w:t>
      </w:r>
      <w:r>
        <w:rPr>
          <w:color w:val="000000"/>
          <w:sz w:val="28"/>
          <w:szCs w:val="28"/>
        </w:rPr>
        <w:t>От соперничества к сотрудниче</w:t>
        <w:softHyphen/>
        <w:t>ству. - М.,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лихина </w:t>
      </w:r>
      <w:r>
        <w:rPr>
          <w:color w:val="000000"/>
          <w:sz w:val="28"/>
          <w:szCs w:val="28"/>
        </w:rPr>
        <w:t>Н. Е. Концепция естественно-научного образования в школах экологической направленности: Учебное пособие. — Тула,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8" w:leader="none"/>
          <w:tab w:val="left" w:pos="1278" w:leader="none"/>
          <w:tab w:val="left" w:pos="1562" w:leader="none"/>
          <w:tab w:val="left" w:pos="1846" w:leader="none"/>
          <w:tab w:val="left" w:pos="1988" w:leader="none"/>
          <w:tab w:val="left" w:pos="2130" w:leader="none"/>
          <w:tab w:val="left" w:pos="2272" w:leader="none"/>
          <w:tab w:val="left" w:pos="2556" w:leader="none"/>
          <w:tab w:val="left" w:pos="8662" w:leader="none"/>
          <w:tab w:val="left" w:pos="8804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514" w:leader="none"/>
          <w:tab w:val="left" w:pos="9656" w:leader="none"/>
          <w:tab w:val="left" w:pos="9940" w:leader="none"/>
        </w:tabs>
        <w:autoSpaceDE w:val="false"/>
        <w:spacing w:lineRule="auto" w:line="360"/>
        <w:ind w:left="720" w:right="3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я в школе. Актуальные проблемы образования. Кузнецов А.А., Рыжаков М.В. О стандарте второго поколения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25:00Z</dcterms:created>
  <dc:creator>Mary</dc:creator>
  <dc:description/>
  <cp:keywords/>
  <dc:language>en-US</dc:language>
  <cp:lastModifiedBy>shkola7-006</cp:lastModifiedBy>
  <cp:lastPrinted>2009-03-11T13:50:00Z</cp:lastPrinted>
  <dcterms:modified xsi:type="dcterms:W3CDTF">2022-03-15T10:40:00Z</dcterms:modified>
  <cp:revision>33</cp:revision>
  <dc:subject/>
  <dc:title/>
</cp:coreProperties>
</file>