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урока</w:t>
      </w:r>
    </w:p>
    <w:p>
      <w:pPr>
        <w:pStyle w:val="Normal"/>
        <w:ind w:left="-284"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дготовка к заданию 27 ЕГЭ по тексту на патриотическую тему»</w:t>
      </w:r>
    </w:p>
    <w:p>
      <w:pPr>
        <w:pStyle w:val="Normal"/>
        <w:ind w:left="-284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firstLine="348"/>
        <w:rPr/>
      </w:pPr>
      <w:r>
        <w:rPr>
          <w:sz w:val="28"/>
          <w:szCs w:val="28"/>
        </w:rPr>
        <w:t>1. Я — старый человек.  2. Пережил солдатом большую войну, исходил пешком и Россию, и Европу.  3.Среди  моих близких друзей были и есть и армяне, и азербайджанцы, и грузины, и эстонцы, и немцы, и многие другие.  4.  И теперь, на пороге смерти, я вынужден наблюдать то клиническое безумие ненависти, которое охватывает целые пространства нашей земли.  5.Я жалею тех из них, кто ослеплен ненавистью.  6.Неужели они не видят, что ими играют и что те, кто сейчас из-за кулис разжигает кровавый туман, завтра направят удар против них? 7. То, что делают их руками, очень скоро сделают с ними чьими-нибудь третьими.  8. А те, кто стоит за кулисами, выступят как миротворцы, когда сочтут, что обе стороны пролили достаточно крови.</w:t>
      </w:r>
    </w:p>
    <w:p>
      <w:pPr>
        <w:pStyle w:val="Normal"/>
        <w:ind w:left="-284" w:firstLine="360"/>
        <w:rPr/>
      </w:pPr>
      <w:r>
        <w:rPr>
          <w:sz w:val="28"/>
          <w:szCs w:val="28"/>
        </w:rPr>
        <w:t>9.Эпоха мелких конфликтов и частных столкновений кончилась. 10.Мир един, и то, что происходит на одном конце, неизбежно отзывается на другом. 11.Спрятаться не удастся никому. 12.Колокол звонит по каждому из на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о Ю. Лотма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лгоритм определения проблемы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ти основную мысль тек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исать ее в виде закончен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ть вопрос к данному пред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исать этот вопрос, который и является проблемой тек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пределить, к какому </w:t>
      </w:r>
      <w:r>
        <w:rPr>
          <w:b/>
          <w:sz w:val="28"/>
          <w:szCs w:val="28"/>
        </w:rPr>
        <w:t>типу относится указанная проблем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рав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колог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ит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философ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примере автор раскрывает пробл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ысли автора имеют особое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увства передает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чем убеждает автор читателей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проблема наиболее  соответствует исходному текст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облема вой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роблема неграмотности полит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роблема межнациональных конфлик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проблема братства народов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орфографические и пунктуационные ошибки в комментарии к проблем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Я считаю, что простой народ не виноват, и он не должен страд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Автор видет «клиническое безумие ненави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Одна страна ведет пропоганду против другой стра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В заключение, хочу сказать война не нужна нико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Также, автор подводит читателя к мысли о том, что война касается все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йти грамматические ошибки, исправить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Те, кто сейчас стоит из-за кулис, выступят как миротвор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Автор убеждает нас в справедливости вывода в том, что «Колокол звонит по каждом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В центре внимания Ю. Лотмана проблема в конфликтах между стран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Люди должны поддерживать и помогать друг дру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Люди ослеплены ненавистью к друг друг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полнить таблицу примерами из текс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0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параллелизм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ческий вопрос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мментируйте следующ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2) Колокол звонит по каждому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- Выразите свое мнение по проблеме данного текста, аргументируйте его, используя различные факты (место, обстоятельства, события в обществе), или  ссылки на передачи телевидения, Интернет, или собственные наблюдения и факты. Отразите в собственной позиции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уальна ли данная проблема в современн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ет ее акту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диционна эта проблема или 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;Times New Roman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;Times New Roman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Droid Sans Fallback" w:cs="FreeSans;Times New Roman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u w:val="singl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14:00Z</dcterms:created>
  <dc:creator>Admin</dc:creator>
  <dc:description/>
  <cp:keywords/>
  <dc:language>en-US</dc:language>
  <cp:lastModifiedBy>админ</cp:lastModifiedBy>
  <cp:lastPrinted>2022-03-11T19:44:00Z</cp:lastPrinted>
  <dcterms:modified xsi:type="dcterms:W3CDTF">2022-03-13T13:20:00Z</dcterms:modified>
  <cp:revision>5</cp:revision>
  <dc:subject/>
  <dc:title>Рассмотрено:</dc:title>
</cp:coreProperties>
</file>