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а Ольга Павлов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ОУ «Детский сад № 17 «Аленький цветочек»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Коряжма, Архангельская область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ННОД по развитию реч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раннего возраста с 1,5до 2 лет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Гостья»</w:t>
      </w:r>
    </w:p>
    <w:p>
      <w:pPr>
        <w:pStyle w:val="C0"/>
        <w:spacing w:lineRule="auto" w:line="360" w:before="0" w:after="0"/>
        <w:ind w:firstLine="567"/>
        <w:jc w:val="both"/>
        <w:rPr/>
      </w:pPr>
      <w:r>
        <w:rPr/>
        <w:t>Цель:</w:t>
      </w:r>
      <w:r>
        <w:rPr>
          <w:iCs/>
          <w:color w:val="000000"/>
        </w:rPr>
        <w:t xml:space="preserve"> </w:t>
      </w:r>
      <w:r>
        <w:rPr>
          <w:rStyle w:val="C3"/>
          <w:iCs/>
          <w:color w:val="000000"/>
        </w:rPr>
        <w:t>формировать интерес к речевым звукам и учить произносить по подражанию сло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ь узнавать и называть домашнее животное – кошку, формировать умение выделять характерные особенности ( мягкая шерсть, пушистый хвост, зоркие глаза, острые зубы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ь имитировать звуки, издаваемые кошкой, имитировать движ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имание, память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речевую активность детей; пополнять словарный запас (кошка, голова, усы, глаза, лапы, хвост, молоко, блюдце, серый, пушистый, мягкий, острый, зоркий, мяукает, мурлычет, спит, играет, лакает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оброжелательное отношение к животным, желание заботиться о ни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вать любовь к русскому фольклор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ая работа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и разучивание потешек «Пошел котик на торжок», «Как у нашего кота», «Котя, котенька, коток». Рассматривание картинок с изображением кота, кош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, наглядный, словесны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образец, повторное проговаривание, вопрос, оценка детской речи, показ игорового материал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ушка мягкая кошка, аудиозапись, шапочки-маски котят, корзинка с клубочк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находятся в групповом помещении. Из-за дверей слышно «мяу-мяу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(вносит игрушку кошки)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у-мяу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это там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у-мяу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это к нам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я- кошка Мурка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ка- серенькая шкур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ела, не пила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вам с улицы пришл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Давайте позовем кошечку поближе. Как будем звать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с-к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К нам в гости в садик пришла кошечка Мурка. Скажем кошечке: «Здравствуй, Мурка!». Посмотрите, какая она красивая. Погладьте кошеч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подходят к игрушке, гладят, трогают, здороваю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какая у нас кошечка? Какая у нее шерсть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ягкая, пушиста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какого цвета шерсть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мотрите, что у кота есть? (показывает на части тела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Голова, хвост, лапы, уши, глаза, на лапках когот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какие глаза у кота? Какой хвост? Какие коготки?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ит кошка коготки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на окош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острые они-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тки у кош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А как кошка говорит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яу-мя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ключает аудиозапись кошачьего мяуканья: А давайте еще раз нашу кошечку погладим (дети гладят), она замурлыкает. Кошка очень любит ласку. Давайте и мы помурлыкаем «мур-мур». Кошечка любит мурлыкать, поэтому её и зовут Мур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сихогимнастика</w:t>
      </w:r>
      <w:r>
        <w:rPr>
          <w:rFonts w:cs="Times New Roman" w:ascii="Times New Roman" w:hAnsi="Times New Roman"/>
          <w:sz w:val="24"/>
          <w:szCs w:val="24"/>
        </w:rPr>
        <w:t xml:space="preserve">  Воспитатель: Давайте про нашу кошечку потешку расскажем: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у нашего кота шубка очень хороша! (</w:t>
      </w:r>
      <w:r>
        <w:rPr>
          <w:rFonts w:cs="Times New Roman" w:ascii="Times New Roman" w:hAnsi="Times New Roman"/>
          <w:i/>
          <w:sz w:val="24"/>
          <w:szCs w:val="24"/>
        </w:rPr>
        <w:t>гладим себя по бока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к у котика усы замечательной красы! (</w:t>
      </w:r>
      <w:r>
        <w:rPr>
          <w:rFonts w:cs="Times New Roman" w:ascii="Times New Roman" w:hAnsi="Times New Roman"/>
          <w:i/>
          <w:sz w:val="24"/>
          <w:szCs w:val="24"/>
        </w:rPr>
        <w:t>рисуем усы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зки смелые! Зубки белые! (</w:t>
      </w:r>
      <w:r>
        <w:rPr>
          <w:rFonts w:cs="Times New Roman" w:ascii="Times New Roman" w:hAnsi="Times New Roman"/>
          <w:i/>
          <w:sz w:val="24"/>
          <w:szCs w:val="24"/>
        </w:rPr>
        <w:t>ставим пальчики в уголки глаз, показываем зуб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: Я умею чисто мыться не водой, а язычком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еще мне часто снится блюдце с теплым молочк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Наша кошка Мурка пока гуляла, проголодалась. Давайте предложим ей молоч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ка к деткам подошла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чка просила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ка просил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яу» говорил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торяют «Мяу-мяу», складывают ладошки «лодочкой», имитируют лакание язык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ли молочком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онька поела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онька поела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енку запела: «Мурр-мурр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вторяют «мурр-мурр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движная иг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Наша кошка Мурка, как и все коты, любит играть. Давайте вместе с ней поиграем. Мы сейчас с вами превратимся маленьких котят, которые любят играть клубочк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детям собрать клубочки в корзинк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нашей кошечке Мурке пора уходить, её котята дома заждались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к у нашей кошки подросли котята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росли котята, пушистые ребя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инки выгибают, хвостиком виляю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у них на лапках острые царап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от котятки моют лапки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ют ушки, моют брюш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ый день, целый день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мываться им не л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 имитируют движения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рощаются с кошкой.</w:t>
      </w:r>
      <w:r>
        <w:rPr>
          <w:rFonts w:cs="Times New Roman" w:ascii="Times New Roman" w:hAnsi="Times New Roman"/>
          <w:b/>
          <w:sz w:val="24"/>
          <w:szCs w:val="24"/>
        </w:rPr>
        <w:t>Подведение  итогов</w:t>
      </w:r>
      <w:r>
        <w:rPr>
          <w:rFonts w:cs="Times New Roman" w:ascii="Times New Roman" w:hAnsi="Times New Roman"/>
          <w:sz w:val="24"/>
          <w:szCs w:val="24"/>
        </w:rPr>
        <w:t>. Воспитатель: Ребята, скажите, кто к нам в гости сегодня приходил? Чем мы сегодня занимались с кошкой?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19:00Z</dcterms:created>
  <dc:creator>Сергей Максимов</dc:creator>
  <dc:description/>
  <cp:keywords/>
  <dc:language>en-US</dc:language>
  <cp:lastModifiedBy>Zverdvd.org</cp:lastModifiedBy>
  <dcterms:modified xsi:type="dcterms:W3CDTF">2022-03-01T13:24:00Z</dcterms:modified>
  <cp:revision>7</cp:revision>
  <dc:subject/>
  <dc:title/>
</cp:coreProperties>
</file>