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7" w:before="0" w:after="0"/>
        <w:jc w:val="center"/>
        <w:textAlignment w:val="top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ценка «Детям, пережившим ту войну».</w:t>
      </w:r>
    </w:p>
    <w:p>
      <w:pPr>
        <w:pStyle w:val="Style15"/>
        <w:shd w:fill="FFFFFF" w:val="clear"/>
        <w:spacing w:lineRule="atLeast" w:line="257" w:before="0" w:after="0"/>
        <w:jc w:val="center"/>
        <w:textAlignment w:val="top"/>
        <w:rPr/>
      </w:pPr>
      <w:r>
        <w:rPr>
          <w:color w:val="000000"/>
          <w:sz w:val="28"/>
          <w:szCs w:val="28"/>
        </w:rPr>
        <w:t>(разработала: Таможникова С.Е. на основе литературного материала,</w:t>
      </w:r>
    </w:p>
    <w:p>
      <w:pPr>
        <w:pStyle w:val="Style15"/>
        <w:shd w:fill="FFFFFF" w:val="clear"/>
        <w:spacing w:lineRule="atLeast" w:line="257" w:before="0" w:after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ого в конце сценария).</w:t>
      </w:r>
    </w:p>
    <w:p>
      <w:pPr>
        <w:pStyle w:val="Style15"/>
        <w:shd w:fill="FFFFFF" w:val="clear"/>
        <w:spacing w:lineRule="atLeast" w:line="257" w:before="0" w:after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рагмент сцены оформлен под стилистику военных лет – кроватка, небольшой стол с железной кружкой, железной тарелкой, свечкой. На кроватке с игрушечным Мишкой «спит» девочка).</w:t>
      </w:r>
    </w:p>
    <w:p>
      <w:pPr>
        <w:pStyle w:val="Style15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зрослый:</w:t>
      </w:r>
      <w:r>
        <w:rPr>
          <w:color w:val="000000"/>
          <w:sz w:val="28"/>
          <w:szCs w:val="28"/>
        </w:rPr>
        <w:t xml:space="preserve"> Тихо в доме…Мишка рядом… И, как – будто, нет войны!</w:t>
      </w:r>
    </w:p>
    <w:p>
      <w:pPr>
        <w:pStyle w:val="Style15"/>
        <w:shd w:fill="FFFFFF" w:val="clear"/>
        <w:spacing w:lineRule="atLeast" w:line="257" w:before="0" w:after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я нет…И нет блокады…Спит малышка лет семи.</w:t>
      </w:r>
    </w:p>
    <w:p>
      <w:pPr>
        <w:pStyle w:val="Style15"/>
        <w:shd w:fill="FFFFFF" w:val="clear"/>
        <w:spacing w:lineRule="atLeast" w:line="257" w:before="0" w:after="0"/>
        <w:jc w:val="center"/>
        <w:textAlignment w:val="top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то тебе в том дальнем сне привиделось:</w:t>
        <w:br/>
        <w:t>Дом живой… и мама, и отец?</w:t>
        <w:br/>
        <w:t>Морщит губы,– может быть, обиделась,</w:t>
        <w:br/>
        <w:t>Что у снов всегда один конец:</w:t>
        <w:br/>
        <w:t>Пахнет вкусным – довоенным хлебушком, –</w:t>
        <w:br/>
        <w:t>Настоящим, сладким, как медок…</w:t>
        <w:br/>
        <w:t>Серый волк схватил его, сел рядышком</w:t>
        <w:br/>
        <w:t>И с причмоком съел в один глоток!</w:t>
        <w:br/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u w:val="single"/>
        </w:rPr>
        <w:t>девочка просыпается</w:t>
      </w:r>
      <w:r>
        <w:rPr>
          <w:color w:val="000000"/>
          <w:sz w:val="28"/>
          <w:szCs w:val="28"/>
        </w:rPr>
        <w:t>).</w:t>
      </w:r>
    </w:p>
    <w:p>
      <w:pPr>
        <w:pStyle w:val="Style15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Девочка: </w:t>
      </w:r>
      <w:r>
        <w:rPr>
          <w:color w:val="000000"/>
          <w:sz w:val="28"/>
          <w:szCs w:val="28"/>
        </w:rPr>
        <w:t xml:space="preserve">                  Опять приснился хлеб душистый…</w:t>
      </w:r>
    </w:p>
    <w:p>
      <w:pPr>
        <w:pStyle w:val="Style15"/>
        <w:shd w:fill="FFFFFF" w:val="clear"/>
        <w:spacing w:lineRule="atLeast" w:line="257" w:before="0" w:after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Миша, тоже видел сон?</w:t>
      </w:r>
    </w:p>
    <w:p>
      <w:pPr>
        <w:pStyle w:val="Style15"/>
        <w:shd w:fill="FFFFFF" w:val="clear"/>
        <w:spacing w:lineRule="atLeast" w:line="257" w:before="0" w:after="0"/>
        <w:jc w:val="center"/>
        <w:textAlignment w:val="top"/>
        <w:rPr/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u w:val="single"/>
        </w:rPr>
        <w:t>смотрит вдаль</w:t>
      </w:r>
      <w:r>
        <w:rPr>
          <w:color w:val="000000"/>
          <w:sz w:val="28"/>
          <w:szCs w:val="28"/>
        </w:rPr>
        <w:t>): А за окном идет снежок пушистый!</w:t>
      </w:r>
    </w:p>
    <w:p>
      <w:pPr>
        <w:pStyle w:val="Style15"/>
        <w:shd w:fill="FFFFFF" w:val="clear"/>
        <w:spacing w:lineRule="atLeast" w:line="257" w:before="0" w:after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 войны…Какой красивый он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адится на кроватку; обнимает Мишк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мнишь блинчики с вареньем? Чай с маминым печенье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по праздникам пекла она…</w:t>
      </w:r>
    </w:p>
    <w:p>
      <w:pPr>
        <w:pStyle w:val="Style15"/>
        <w:shd w:fill="FFFFFF" w:val="clear"/>
        <w:spacing w:before="0" w:after="0"/>
        <w:jc w:val="center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>Сейчас я съела б все одна! (</w:t>
      </w:r>
      <w:r>
        <w:rPr>
          <w:i/>
          <w:iCs/>
          <w:sz w:val="28"/>
          <w:szCs w:val="28"/>
          <w:u w:val="single"/>
        </w:rPr>
        <w:t>гладит Мишку</w:t>
      </w:r>
      <w:r>
        <w:rPr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textAlignment w:val="top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зрослый:</w:t>
      </w:r>
      <w:r>
        <w:rPr>
          <w:color w:val="000000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Оборванного мишку утешала</w:t>
      </w:r>
    </w:p>
    <w:p>
      <w:pPr>
        <w:pStyle w:val="Style15"/>
        <w:shd w:fill="FFFFFF" w:val="clear"/>
        <w:spacing w:before="0" w:after="0"/>
        <w:jc w:val="center"/>
        <w:textAlignment w:val="top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вчушка в изувеченной избе:</w:t>
      </w:r>
    </w:p>
    <w:p>
      <w:pPr>
        <w:pStyle w:val="Style15"/>
        <w:shd w:fill="FFFFFF" w:val="clear"/>
        <w:spacing w:before="0" w:after="0"/>
        <w:textAlignment w:val="top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Девочка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Кусочек хлеба- это очень мало,</w:t>
        <w:br/>
        <w:t xml:space="preserve">                                         Но крошечка достанется тебе...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Взрослый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Снаряды пролетали и взрывались,</w:t>
        <w:br/>
        <w:t xml:space="preserve">                                     Смешалась с кровью черная земля.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Девочка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Была семья, был дом... Теперь остались</w:t>
        <w:br/>
        <w:t xml:space="preserve">                                        Совсем одни на свете - ты и я... </w:t>
        <w:br/>
        <w:t xml:space="preserve">                                 Ты слышишь, Миш, я сильная, не плачу,</w:t>
        <w:br/>
        <w:t xml:space="preserve">                                        И мне дадут на фронте автомат.</w:t>
        <w:br/>
        <w:t xml:space="preserve">                                       Я отомщу за то, что слезы прячу,</w:t>
        <w:br/>
        <w:t xml:space="preserve">                                       За то, что наши сосенки горят...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Взрослый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Детям, пережившим ту войну,</w:t>
        <w:br/>
        <w:t xml:space="preserve">                                        Поклониться нужно до земли!</w:t>
        <w:br/>
        <w:t xml:space="preserve">                                        В поле, в оккупации, в плену,</w:t>
        <w:br/>
        <w:t xml:space="preserve">                                     Продержались, выжили, смогли!</w:t>
      </w:r>
    </w:p>
    <w:p>
      <w:pPr>
        <w:pStyle w:val="Style15"/>
        <w:shd w:fill="FFFFFF" w:val="clear"/>
        <w:spacing w:lineRule="atLeast" w:line="257" w:before="0" w:after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а вам, здоровья, долголетья,</w:t>
        <w:br/>
        <w:t>Доброты, душевного тепла!</w:t>
      </w:r>
    </w:p>
    <w:p>
      <w:pPr>
        <w:pStyle w:val="Style15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Девочка:</w:t>
      </w:r>
      <w:r>
        <w:rPr>
          <w:color w:val="000000"/>
          <w:sz w:val="28"/>
          <w:szCs w:val="28"/>
        </w:rPr>
        <w:t xml:space="preserve">                       И пускай нигде на целом свете</w:t>
        <w:br/>
        <w:t xml:space="preserve">                                      Детство вновь не отберет войн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спользуемый 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Девочка и война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илатов Александр Николаевич</w:t>
        </w:r>
      </w:hyperlink>
      <w:r>
        <w:rPr>
          <w:rFonts w:cs="Times New Roman" w:ascii="Times New Roman" w:hAnsi="Times New Roman"/>
          <w:sz w:val="28"/>
          <w:szCs w:val="28"/>
        </w:rPr>
        <w:t>; «Дети войны» Лора Тасси; «О детях войны» Валентина Са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ihi.ru/avtor/fan5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55:00Z</dcterms:created>
  <dc:creator>Пользователь</dc:creator>
  <dc:description/>
  <cp:keywords/>
  <dc:language>en-US</dc:language>
  <cp:lastModifiedBy>Пользователь</cp:lastModifiedBy>
  <dcterms:modified xsi:type="dcterms:W3CDTF">2022-03-01T10:55:00Z</dcterms:modified>
  <cp:revision>57</cp:revision>
  <dc:subject/>
  <dc:title/>
</cp:coreProperties>
</file>