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нтегрированного занят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.И.О. участника</w:t>
      </w:r>
      <w:r>
        <w:rPr>
          <w:rFonts w:cs="Times New Roman" w:ascii="Times New Roman" w:hAnsi="Times New Roman"/>
          <w:sz w:val="24"/>
          <w:szCs w:val="24"/>
        </w:rPr>
        <w:t>: Дараган Виктория Олег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области</w:t>
      </w:r>
      <w:r>
        <w:rPr>
          <w:rFonts w:cs="Times New Roman" w:ascii="Times New Roman" w:hAnsi="Times New Roman"/>
          <w:sz w:val="24"/>
          <w:szCs w:val="24"/>
        </w:rPr>
        <w:t>: познавательное развитие, социально-коммуникативное, физическое развит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Путешествие в ле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>: старшая групп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>: умение выделять свойства геометрических фигур; умение отвечать на вопросы; умение действовать по таблице-сх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соотносить слово и образ фигур; группировать геометрические фигуры по свойствам, уметь использовать частицу «не» со сло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уметь выделять свойства в предметах; уметь сравнивать предметы по самостоятельно выделенным свойств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уметь самостоятельно справляться с поставленной задач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задачи (в зависимости от специфики задания): </w:t>
      </w:r>
      <w:r>
        <w:rPr>
          <w:rFonts w:cs="Times New Roman" w:ascii="Times New Roman" w:hAnsi="Times New Roman"/>
          <w:sz w:val="24"/>
          <w:szCs w:val="24"/>
        </w:rPr>
        <w:t>выполнить движения, ориентируясь на слова стихотвор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</w:t>
      </w:r>
      <w:r>
        <w:rPr>
          <w:rFonts w:cs="Times New Roman" w:ascii="Times New Roman" w:hAnsi="Times New Roman"/>
          <w:sz w:val="24"/>
          <w:szCs w:val="24"/>
        </w:rPr>
        <w:t>: развил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 умеют выделять свойства геометрических фигур; умеют отвечать на вопросы; умеют действовать по таблице-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работа</w:t>
      </w:r>
      <w:r>
        <w:rPr>
          <w:rFonts w:cs="Times New Roman" w:ascii="Times New Roman" w:hAnsi="Times New Roman"/>
          <w:sz w:val="24"/>
          <w:szCs w:val="24"/>
        </w:rPr>
        <w:t>: знакомство с блоками и их свойств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: </w:t>
      </w:r>
      <w:r>
        <w:rPr>
          <w:rFonts w:cs="Times New Roman" w:ascii="Times New Roman" w:hAnsi="Times New Roman"/>
          <w:sz w:val="24"/>
          <w:szCs w:val="24"/>
        </w:rPr>
        <w:t>Логические блоки Дьенеша. Большие: синий толстый прямоугольник, синий толстый треугольник, синий толстый круг, синий тонкий квадрат, красный тонкий прямоугольник, красный тонкий квадрат, красный тонкий круг, желтый тонкий прямоугольник, желтый толстый треугольник. Маленькие: синий толстый прямоугольник, синий толстый квадрат, синий толстый треугольник, синий тонкий квадрат, красный толстый квадрат, красный толстый прямоугольник, желтый толстый круг, желтый тонкий круг, синий тонкий прямоуго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-символы свойств (размер, форма, отрицание форм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инки: паровоз, вагончики паровоза – 3 шт., качели – 7 шт., 2 флажка (такого же цвета, как и таблицы для работы у доски), деревья, коричневые прямоугольники-«дорожки» (4,5х24,5 см – 2 шт., 4,5х40 см – 1 шт.)</w:t>
      </w:r>
    </w:p>
    <w:p>
      <w:pPr>
        <w:pStyle w:val="Normal"/>
        <w:spacing w:lineRule="auto" w:line="240" w:before="0" w:after="0"/>
        <w:rPr/>
      </w:pPr>
      <w:r>
        <w:rPr/>
        <w:t>Таблицы («игровое поле») – 2 шт. (таблицы должны быть разного цвета – см. табл. 12)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62"/>
        <w:gridCol w:w="1936"/>
        <w:gridCol w:w="3068"/>
        <w:gridCol w:w="2117"/>
        <w:gridCol w:w="2551"/>
        <w:gridCol w:w="20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продолжительно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этап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формы, при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деятельность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отивационный эта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правленного внимания и формирование интереса к теме занят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началом занятия прикрепить к магнитной доске прямоугольники коричневого цвета (дорожки, карточки-символы свойств фигур, флажки, деревья – см.табл. 11). Закры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бята, как вы думаете, кто прячется в моей коробке и почему около нас деревья?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вопросы, 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блоки, лес. Называют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в лесу. Фигуры. Мы будем играть с фигурами?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совместной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остановки проблем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, формулировка ее в доступной для детей форм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Ребята, фигуры торопятся на соревнования. Давайте поможем фигурам сесть на поезд (прикрепить картинки к магнитной доске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й, словесный, вопросы, 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«сажают» блоки в вагончики на основании словесно обозначенных свойств блоков (два свойств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ервый вагончик – синие толстые; в третий вагончик – тонкие не красные; - во второй вагончик – все оставшиеся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словесную инструкцию и действия. Рассаживают геометрические фигуры по вагончикам с помощью знаков-символ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знакомления с материал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объема знаний и представлений детей о геометрических фигурах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бята, давайте мы вместе с фигурами отправимся в путешествие в л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садитесь на поезд (воспитатель изображает паровоз – становится впереди колонны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Готовы? Поех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читает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-чух, пых-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х-чу, вор-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-ять на мес-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о-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ле-са-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-чу, сту-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ле-са-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-чу, вер-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-дись ско-ре-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ка-чу! Чу! Чу!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 Физкультминутка. Запоминание стихотвор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друг за другом, изображая ваг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, гот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овторяют стихотворение. Дети выполняют дви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месте с продвижением вперед. Согнутыми руками дети делают движения вперед-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ют поезд, выполняют движения, проговаривают стихотворение и едут в лес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рактического решения проблем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действиями, способы решения проблемной ситуаци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топ. Приехали. Остановка первая -  первое спортивное соревнование – взять флаг команды (открыть заготовку для занятия): Геометрическим фигурам надо пробежать дистанцию (см. табл. 11) и собраться всей коман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мотрите, на развилке дорожки стоят знаки-подсказки. Знаки подсказывают, на какую дорожку нужно свернуть каждому участнику соревнования. Фигуры боятся ошибиться и свернуть не на свою дорожку. Ребята, давайте поможем фигурам выполнить задание. Помож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- Ребята, давайте все вместе вспомним, что обозначают знаки-подсказки на развилке дорож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. Теперь, давайте, поможем фигурам справиться с первы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цы! С первым заданием мы помогли фигурам справиться. Все участники соревнования пробежали дистанцию, собрались одной командой и взяли фл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теперь второе спортивное соревнование: каждому участнику команды нужно на игровом поле (прикрепить таблицы к магнитной доске) найти свое место и встать на него (см. табл. 12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фигуры говорят, что без нас они не справятся с заданием. Помож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пожалуйста, напомните какие фигуры могут вставать на клеточку со зна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7465</wp:posOffset>
                      </wp:positionV>
                      <wp:extent cx="152400" cy="152400"/>
                      <wp:effectExtent l="6350" t="6350" r="6350" b="635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9.9pt;margin-top:2.95pt;width:11.95pt;height:11.95pt;mso-wrap-style:none;v-text-anchor:middle">
                      <v:fill o:detectmouseclick="t" type="solid" color2="black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332740</wp:posOffset>
                      </wp:positionV>
                      <wp:extent cx="219075" cy="228600"/>
                      <wp:effectExtent l="2540" t="2540" r="2540" b="2540"/>
                      <wp:wrapNone/>
                      <wp:docPr id="2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26.2pt" to="25.6pt,44.15pt" ID="Прямая соединительная линия 3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28930</wp:posOffset>
                      </wp:positionV>
                      <wp:extent cx="266700" cy="219075"/>
                      <wp:effectExtent l="2540" t="2540" r="2540" b="2540"/>
                      <wp:wrapNone/>
                      <wp:docPr id="3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219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25.9pt" to="26.35pt,43.1pt" ID="Прямая соединительная линия 4" stroked="t" o:allowincell="t" style="position:absolute;flip:x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(показывает карточ-ку–символ «квадратный»); 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3335</wp:posOffset>
                      </wp:positionV>
                      <wp:extent cx="152400" cy="152400"/>
                      <wp:effectExtent l="6350" t="6350" r="6350" b="6350"/>
                      <wp:wrapNone/>
                      <wp:docPr id="4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11.75pt;margin-top:1.05pt;width:11.95pt;height:11.95pt;mso-wrap-style:none;v-text-anchor:middle">
                      <v:fill o:detectmouseclick="t" type="solid" color2="black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46075</wp:posOffset>
                      </wp:positionV>
                      <wp:extent cx="180975" cy="190500"/>
                      <wp:effectExtent l="6985" t="6350" r="6350" b="6985"/>
                      <wp:wrapNone/>
                      <wp:docPr id="5" name="Овал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" fillcolor="white" stroked="t" o:allowincell="t" style="position:absolute;margin-left:9.9pt;margin-top:27.25pt;width:14.2pt;height:14.95pt;mso-wrap-style:none;v-text-anchor:middle">
                      <v:fill o:detectmouseclick="t" type="solid" color2="black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   (показывает карточку –символ «не квадратный»)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   (показывает карточку-символ – «круглый»)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7145</wp:posOffset>
                      </wp:positionV>
                      <wp:extent cx="180975" cy="190500"/>
                      <wp:effectExtent l="6985" t="6350" r="6350" b="6985"/>
                      <wp:wrapNone/>
                      <wp:docPr id="6" name="Овал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6" fillcolor="white" stroked="t" o:allowincell="t" style="position:absolute;margin-left:11pt;margin-top:1.35pt;width:14.2pt;height:14.95pt;mso-wrap-style:none;v-text-anchor:middle">
                      <v:fill o:detectmouseclick="t" type="solid" color2="black"/>
                      <v:stroke color="#41719c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9845</wp:posOffset>
                      </wp:positionV>
                      <wp:extent cx="228600" cy="190500"/>
                      <wp:effectExtent l="2540" t="2540" r="2540" b="2540"/>
                      <wp:wrapNone/>
                      <wp:docPr id="7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9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pt,2.35pt" to="27.85pt,17.3pt" ID="Прямая соединительная линия 8" stroked="t" o:allowincell="t" style="position:absolute;flip:x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8895</wp:posOffset>
                      </wp:positionV>
                      <wp:extent cx="247650" cy="152400"/>
                      <wp:effectExtent l="1905" t="3175" r="1905" b="3175"/>
                      <wp:wrapNone/>
                      <wp:docPr id="8" name="Прямая соединительная линия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5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3.85pt" to="27.1pt,15.8pt" ID="Прямая соединительная линия 9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    (показывает карточку-символ – «не круглый»)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-635</wp:posOffset>
                      </wp:positionV>
                      <wp:extent cx="171450" cy="209550"/>
                      <wp:effectExtent l="9525" t="17145" r="10160" b="6985"/>
                      <wp:wrapNone/>
                      <wp:docPr id="9" name="Равнобедренный треуголь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Равнобедренный треугольник 10" fillcolor="white" stroked="t" o:allowincell="t" style="position:absolute;margin-left:14.4pt;margin-top:-0.05pt;width:13.45pt;height:16.45pt;mso-wrap-style:none;v-text-anchor:middle" type="_x0000_t5">
                      <v:fill o:detectmouseclick="t" type="solid" color2="black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513715</wp:posOffset>
                      </wp:positionV>
                      <wp:extent cx="171450" cy="209550"/>
                      <wp:effectExtent l="9525" t="17145" r="10160" b="6985"/>
                      <wp:wrapNone/>
                      <wp:docPr id="10" name="Равнобедренный треугольник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209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" fillcolor="white" stroked="t" o:allowincell="t" style="position:absolute;margin-left:14.75pt;margin-top:40.45pt;width:13.45pt;height:16.45pt;mso-wrap-style:none;v-text-anchor:middle" type="_x0000_t5">
                      <v:fill o:detectmouseclick="t" type="solid" color2="black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    (показывает карточку-символ – «треугольный»)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5245</wp:posOffset>
                      </wp:positionV>
                      <wp:extent cx="228600" cy="133350"/>
                      <wp:effectExtent l="1905" t="3175" r="1905" b="3175"/>
                      <wp:wrapNone/>
                      <wp:docPr id="11" name="Прямая соединительная линия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5pt" to="33.1pt,14.8pt" ID="Прямая соединительная линия 12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74295</wp:posOffset>
                      </wp:positionV>
                      <wp:extent cx="190500" cy="95250"/>
                      <wp:effectExtent l="1905" t="3175" r="1905" b="3175"/>
                      <wp:wrapNone/>
                      <wp:docPr id="12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9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5.85pt" to="28.6pt,13.3pt" ID="Прямая соединительная линия 13" stroked="t" o:allowincell="t" style="position:absolute;flip:x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     (показывает карточку-символ «не треугольный»)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4765</wp:posOffset>
                      </wp:positionV>
                      <wp:extent cx="342900" cy="152400"/>
                      <wp:effectExtent l="6350" t="6350" r="6350" b="6350"/>
                      <wp:wrapNone/>
                      <wp:docPr id="13" name="Прямо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4" fillcolor="white" stroked="t" o:allowincell="t" style="position:absolute;margin-left:9.9pt;margin-top:1.95pt;width:26.95pt;height:11.95pt;mso-wrap-style:none;v-text-anchor:middle">
                      <v:fill o:detectmouseclick="t" type="solid" color2="black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472440</wp:posOffset>
                      </wp:positionV>
                      <wp:extent cx="190500" cy="228600"/>
                      <wp:effectExtent l="2540" t="2540" r="2540" b="2540"/>
                      <wp:wrapNone/>
                      <wp:docPr id="14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28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37.2pt" to="34.9pt,55.15pt" ID="Прямая соединительная линия 16" stroked="t" o:allowincell="t" style="position:absolute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501015</wp:posOffset>
                      </wp:positionV>
                      <wp:extent cx="228600" cy="219075"/>
                      <wp:effectExtent l="2540" t="2540" r="2540" b="2540"/>
                      <wp:wrapNone/>
                      <wp:docPr id="15" name="Прямая соединительная линия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19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5pt,39.45pt" to="36.4pt,56.65pt" ID="Прямая соединительная линия 17" stroked="t" o:allowincell="t" style="position:absolute;flip:x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        (показывает карточку-символ «прямоугольный»);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620</wp:posOffset>
                      </wp:positionV>
                      <wp:extent cx="342900" cy="152400"/>
                      <wp:effectExtent l="6350" t="6350" r="6350" b="6350"/>
                      <wp:wrapNone/>
                      <wp:docPr id="16" name="Прямоугольник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5" fillcolor="white" stroked="t" o:allowincell="t" style="position:absolute;margin-left:15.8pt;margin-top:0.6pt;width:26.95pt;height:11.95pt;mso-wrap-style:none;v-text-anchor:middle">
                      <v:fill o:detectmouseclick="t" type="solid" color2="black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            (показывает карточку-символ «не прямоугольный)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- Молодцы! Я уверена, вы справитесь со вторым заданием. Но сначала разомнемся – физкультминутка. Воспитатель читает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ут, скачут во лес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ы – серые клуб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-скок, прыг-ско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л зайчонок на пен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х построил по порядку, Стал показывать заряд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! Шагают все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! Руками машут вмес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! Присели, дружно вс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 ушком почес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четыре» потяну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! Прогнулись. и наг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сть! Все встали снова в ря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агали как отря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Размялись? Готовы помочь фигурам со вторым заданием? Помните задание? Каждому участнику команды нужно на игровом поле найти свое место и встать на него. Пожалуйста, выполняйт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Молодцы! Задание выполнили. Теперь я предлагаю вам покататься на качелях вместе с фигурами (прикрепить картинки к магнитной доске). Только качели не простые: на них могут качаться только фигуры, чем-то похожие друг на друга (см. табл. 13). Давайте поможем сесть фигурам на волшебные кач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. Наводящие вопросы. Рассматривание дорог для фигур. Физкультминут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м, где нарисован большой домик, должны «бежать» большие фигуры, а там, где маленький домик -  малень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рут по одной геометрической фигуре и помогают им «пробежать» дистан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помож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дра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квадра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угл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 кругл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еуг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треуго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ямоуго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ямоуголь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стихотворение. Дети выполн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ыгают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ют, держа руки возле груди (как лапки у зайц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ют вперед-назад, вперед-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прямо, руки на поя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ачивают туловище вправо, правую руку в сторону, затем влево – левую руку в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ют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перед собой, выполняют движение «ножн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ют, вс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шут за ух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вверх, затем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ибаются, наклоняются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ют прямо, руки опуск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ют на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кладывают блоки в таблице, ориентируясь на карточку-символ (форма, отрицание форм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мостоятельно подбирают две геометрические фигуры, у которых есть один (2-3) признак сходства и «сажают» их на качели. Объясняют свой выбор (чем похожи выбранные две фигуры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ывают знаки-символы. Выполняют задание. Работают с таблицей. Сравнивают получившиеся варианты с табличной формой. Находят у фигур, заданные свойств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эта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обобщение полученного опыта, формирование элементарных навыков самооценк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, вот и закончились соревнования. Пора возвращаться из путешествия. Садитесь на поезд. Воспитатель изображает паровоз – встает впереди колонные детей. Читае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ехал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-чух, пых-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х-чу, вор-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-ять на мес-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о-ч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ле-са-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-чу, сту-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-ле-са-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-чу, вер-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-дись ско-ре-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ка-чу! Чу! Чу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: - Ребята, какие карточки-символы мы сегодня с вами расшифровы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аким свойствам делили блоки на групп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вам понравилось путешествие в лес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правимся еще путешествовать?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ый. Групповая работа. Запоминание стихотворения. Повторение свойств, которые встречалис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друг за другом, изображая ваг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вторяют стихотворение и повторя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на месте с продвижение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нутыми руками дети делают движения вперед-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. Не квадратные. Круглые -Не круглые. Треугольные. Не треугольные. Прямоугольные. Не прямоуго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– форма, отрицание формы, размер,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инают как помогали блокам в соревнованиях, называют какие символы встречались при игре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8:08:00Z</dcterms:created>
  <dc:creator>Vees</dc:creator>
  <dc:description/>
  <cp:keywords/>
  <dc:language>en-US</dc:language>
  <cp:lastModifiedBy>Vees</cp:lastModifiedBy>
  <dcterms:modified xsi:type="dcterms:W3CDTF">2022-02-26T18:08:00Z</dcterms:modified>
  <cp:revision>2</cp:revision>
  <dc:subject/>
  <dc:title/>
</cp:coreProperties>
</file>