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b/>
          <w:sz w:val="28"/>
        </w:rPr>
        <w:t xml:space="preserve">Серия уроков по теме: “Проценты”. (6 класс) 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>Г. А. Аверченко, учитель математики, шк. № 10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г. Омск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u w:val="single"/>
        </w:rPr>
        <w:t>Урок постановки учебной задачи.</w:t>
      </w:r>
    </w:p>
    <w:p>
      <w:pPr>
        <w:pStyle w:val="Normal"/>
        <w:spacing w:lineRule="auto" w:line="360"/>
        <w:ind w:left="144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1440" w:hanging="720"/>
        <w:rPr/>
      </w:pPr>
      <w:r>
        <w:rPr>
          <w:sz w:val="24"/>
          <w:u w:val="single"/>
        </w:rPr>
        <w:t>Цель:</w:t>
      </w:r>
      <w:r>
        <w:rPr>
          <w:sz w:val="24"/>
        </w:rPr>
        <w:tab/>
        <w:t>“подвести” ребят к необходимости изучения темы “Проценты”.      Определить дефицит знаний, создавая ситуации, когда приобретенных знаний и умений недостаточно. При сравнении разных величин между собой найти алгоритм сравнения величин в величинах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читель:  Умеем ли мы сравнивать величины?</w:t>
      </w:r>
    </w:p>
    <w:p>
      <w:pPr>
        <w:pStyle w:val="2"/>
        <w:rPr/>
      </w:pPr>
      <w:r>
        <w:rPr/>
        <w:t>Дети:  Да. Одна величина может быть больше второй, меньше или они будут равны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Чертят схемы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254000</wp:posOffset>
                </wp:positionV>
                <wp:extent cx="548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0pt" to="147.5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1720</wp:posOffset>
                </wp:positionH>
                <wp:positionV relativeFrom="paragraph">
                  <wp:posOffset>254000</wp:posOffset>
                </wp:positionV>
                <wp:extent cx="1005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0pt" to="262.7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4760</wp:posOffset>
                </wp:positionH>
                <wp:positionV relativeFrom="paragraph">
                  <wp:posOffset>25400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0pt" to="370.7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А</w:t>
        <w:tab/>
        <w:tab/>
        <w:tab/>
        <w:t>С</w:t>
        <w:tab/>
        <w:tab/>
        <w:tab/>
        <w:t>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>В</w:t>
        <w:tab/>
        <w:tab/>
        <w:tab/>
      </w:r>
      <w:r>
        <w:rPr>
          <w:sz w:val="24"/>
          <w:lang w:val="en-US"/>
        </w:rPr>
        <w:t>D</w:t>
      </w:r>
      <w:r>
        <w:rPr>
          <w:sz w:val="24"/>
        </w:rPr>
        <w:tab/>
        <w:tab/>
        <w:tab/>
      </w:r>
      <w:r>
        <w:rPr>
          <w:sz w:val="24"/>
          <w:lang w:val="en-US"/>
        </w:rPr>
        <w:t>N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1560</wp:posOffset>
                </wp:positionH>
                <wp:positionV relativeFrom="paragraph">
                  <wp:posOffset>13970</wp:posOffset>
                </wp:positionV>
                <wp:extent cx="822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1pt" to="147.55pt,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7480</wp:posOffset>
                </wp:positionH>
                <wp:positionV relativeFrom="paragraph">
                  <wp:posOffset>13970</wp:posOffset>
                </wp:positionV>
                <wp:extent cx="640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1pt" to="262.75pt,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4760</wp:posOffset>
                </wp:positionH>
                <wp:positionV relativeFrom="paragraph">
                  <wp:posOffset>1397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.1pt" to="370.7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lang w:val="en-US"/>
        </w:rPr>
        <w:t>A</w:t>
      </w:r>
      <w:r>
        <w:rPr>
          <w:sz w:val="24"/>
        </w:rPr>
        <w:t xml:space="preserve"> &lt; В</w:t>
        <w:tab/>
        <w:tab/>
        <w:tab/>
        <w:t xml:space="preserve">С &gt; </w:t>
      </w:r>
      <w:r>
        <w:rPr>
          <w:sz w:val="24"/>
          <w:lang w:val="en-US"/>
        </w:rPr>
        <w:t>D</w:t>
      </w:r>
      <w:r>
        <w:rPr>
          <w:sz w:val="24"/>
        </w:rPr>
        <w:tab/>
        <w:tab/>
        <w:tab/>
      </w:r>
      <w:r>
        <w:rPr>
          <w:sz w:val="24"/>
          <w:lang w:val="en-US"/>
        </w:rPr>
        <w:t>M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читель:  Что еще можно сравнивать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ети:  Массы, объемы, деньги, километры, цвета, вкус, запах и т. 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читель:  Т. е. предметы по любым свойствам. Вернемся к величинам, всегда ли величина находится в “чистом виде”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ети:  Нет, величина может находиться в величин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читель:  Как это изобразить на схеме?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</wp:posOffset>
                </wp:positionV>
                <wp:extent cx="548640" cy="7315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1pt;width:43.1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13970</wp:posOffset>
                </wp:positionV>
                <wp:extent cx="0" cy="7315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1pt" to="82.8pt,58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Дети:</w:t>
        <w:tab/>
        <w:t xml:space="preserve">         А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54864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0pt;margin-top:2pt;width:43.1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3080</wp:posOffset>
                </wp:positionH>
                <wp:positionV relativeFrom="paragraph">
                  <wp:posOffset>2540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pt" to="140.4pt,37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   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читель:  Какие здесь возможны случаи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ети: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365760" cy="8229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8pt;width:28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365760" cy="8229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.8pt;width:28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</wp:posOffset>
                </wp:positionV>
                <wp:extent cx="365760" cy="6400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pt;margin-top:16.2pt;width:28.75pt;height:50.3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365760" cy="8229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26pt;margin-top:1.8pt;width:28.75pt;height:64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205740</wp:posOffset>
                </wp:positionV>
                <wp:extent cx="365760" cy="6400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2pt;margin-top:16.2pt;width:28.75pt;height:50.3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365760" cy="8229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8pt;width:28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</wp:posOffset>
                </wp:positionV>
                <wp:extent cx="365760" cy="822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.8pt;width:28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</wp:posOffset>
                </wp:positionV>
                <wp:extent cx="36576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54pt;margin-top:9.9pt;width:28.7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</wp:posOffset>
                </wp:positionV>
                <wp:extent cx="365760" cy="5486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7pt;width:28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217170</wp:posOffset>
                </wp:positionV>
                <wp:extent cx="36576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34pt;margin-top:17.1pt;width:28.75pt;height:28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217170</wp:posOffset>
                </wp:positionV>
                <wp:extent cx="36576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70pt;margin-top:17.1pt;width:28.75pt;height:28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</wp:posOffset>
                </wp:positionV>
                <wp:extent cx="365760" cy="5486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.7pt;width:28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34290</wp:posOffset>
                </wp:positionV>
                <wp:extent cx="365760" cy="5486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42pt;margin-top:2.7pt;width:28.75pt;height:43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217170</wp:posOffset>
                </wp:positionV>
                <wp:extent cx="36576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78pt;margin-top:17.1pt;width:28.75pt;height:28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а)</w:t>
        <w:tab/>
        <w:tab/>
        <w:tab/>
        <w:t>б)</w:t>
        <w:tab/>
        <w:tab/>
        <w:tab/>
        <w:t>в)</w:t>
        <w:tab/>
        <w:tab/>
        <w:tab/>
        <w:t>г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читель:  Во всех ли случаях можно сравнивать величину в величине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ети:  а) – можно сравнить, б) – можно, в) – можно, г) – точно сказать не може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читель:  Значит, те способы с помощью которых сравнивали в первых трех случаях в четвертом не годится! Как быть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ети:  Надо искать новый способ действ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читель:  Посоветуйтесь в группах, подумайте как сравнивать величины в величинах в этом случа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сле нескольких минут обсуждения дети пришли к выводу, что нужна какая-нибудь мерка, с помощью которой можно определить величины в величинах, а потом их сравнива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 xml:space="preserve">                 </w:t>
      </w:r>
      <w:r>
        <w:rPr>
          <w:sz w:val="24"/>
          <w:u w:val="single"/>
        </w:rPr>
        <w:t>Урок моделирова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ab/>
      </w:r>
      <w:r>
        <w:rPr>
          <w:sz w:val="24"/>
          <w:u w:val="single"/>
        </w:rPr>
        <w:t>Цель</w:t>
      </w:r>
      <w:r>
        <w:rPr>
          <w:sz w:val="24"/>
        </w:rPr>
        <w:t xml:space="preserve">:  конструирование нового способа действия. Определить мерку для </w:t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w:rPr>
          <w:sz w:val="24"/>
        </w:rPr>
        <w:t>сравнения величины в величине, назвать ее новым именем,    выработать алгоритм измерения новой меркой.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252095</wp:posOffset>
                </wp:positionV>
                <wp:extent cx="457200" cy="8229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9.85pt;width:35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На доске: 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83080</wp:posOffset>
                </wp:positionH>
                <wp:positionV relativeFrom="paragraph">
                  <wp:posOffset>635</wp:posOffset>
                </wp:positionV>
                <wp:extent cx="457200" cy="5486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0.05pt;width:35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57200" cy="5486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0pt;margin-top:0.05pt;width:35.95pt;height:43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83080</wp:posOffset>
                </wp:positionH>
                <wp:positionV relativeFrom="paragraph">
                  <wp:posOffset>183515</wp:posOffset>
                </wp:positionV>
                <wp:extent cx="45720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0.4pt;margin-top:14.45pt;width:35.95pt;height:28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ак сравнить? На прошлом уроке решили что надо искать мерк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Дети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Взять мерки равные между собой не можем…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Надо разделить большую величину на какое – то количество раз…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огда на сколько частей будем делить?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читель: Далекие наши предки, очень часто сталкиваясь с ситуацией где надо найти величину в величине, пришли к выводу, что лучше всего делить на сто равных частей.</w:t>
      </w:r>
    </w:p>
    <w:p>
      <w:pPr>
        <w:pStyle w:val="2"/>
        <w:rPr/>
      </w:pPr>
      <w:r>
        <w:rPr/>
        <w:tab/>
        <w:t>По предложенной схеме придумать задачу.</w:t>
      </w:r>
    </w:p>
    <w:p>
      <w:pPr>
        <w:pStyle w:val="Normal"/>
        <w:spacing w:lineRule="auto" w:line="360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</wp:posOffset>
                </wp:positionH>
                <wp:positionV relativeFrom="paragraph">
                  <wp:posOffset>137160</wp:posOffset>
                </wp:positionV>
                <wp:extent cx="182880" cy="11887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0.8pt;width:14.3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137160</wp:posOffset>
                </wp:positionV>
                <wp:extent cx="182880" cy="11887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10.8pt;width:14.3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25</w:t>
        <w:tab/>
        <w:tab/>
        <w:tab/>
        <w:t xml:space="preserve">20 </w:t>
        <w:tab/>
        <w:tab/>
        <w:t>25 учеников</w:t>
        <w:tab/>
        <w:tab/>
        <w:t>20 учеников</w:t>
      </w:r>
    </w:p>
    <w:p>
      <w:pPr>
        <w:pStyle w:val="Normal"/>
        <w:spacing w:lineRule="auto" w:line="360"/>
        <w:ind w:left="2880" w:firstLine="720"/>
        <w:rPr>
          <w:sz w:val="24"/>
        </w:rPr>
      </w:pPr>
      <w:r>
        <w:rPr>
          <w:sz w:val="24"/>
        </w:rPr>
        <w:t>8 ударников</w:t>
        <w:tab/>
        <w:tab/>
        <w:t>7 ударников</w:t>
      </w:r>
    </w:p>
    <w:p>
      <w:pPr>
        <w:pStyle w:val="Normal"/>
        <w:spacing w:lineRule="auto" w:line="360"/>
        <w:ind w:left="2880" w:firstLine="720"/>
        <w:rPr>
          <w:sz w:val="24"/>
        </w:rPr>
      </w:pPr>
      <w:r>
        <w:rPr>
          <w:sz w:val="24"/>
        </w:rPr>
        <w:t>Какой класс сильнее по знаниям?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480</wp:posOffset>
                </wp:positionH>
                <wp:positionV relativeFrom="paragraph">
                  <wp:posOffset>80010</wp:posOffset>
                </wp:positionV>
                <wp:extent cx="18288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2.4pt;margin-top:6.3pt;width:14.3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0120</wp:posOffset>
                </wp:positionH>
                <wp:positionV relativeFrom="paragraph">
                  <wp:posOffset>171450</wp:posOffset>
                </wp:positionV>
                <wp:extent cx="182880" cy="3657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5.6pt;margin-top:13.5pt;width:14.35pt;height:28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8</w:t>
        <w:tab/>
        <w:tab/>
        <w:tab/>
        <w:t>7</w:t>
      </w:r>
    </w:p>
    <w:p>
      <w:pPr>
        <w:pStyle w:val="Normal"/>
        <w:spacing w:lineRule="auto" w:line="360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ети: 25 : 100 = 0,25 (мерка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20 : 100 = 0,2 (мерка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я каждой величины своя мерка, зато одинаковая часть от всей величин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знаем сколько своих мерок входит в каждую величин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 : 0,25 = 32</w:t>
        <w:tab/>
        <w:tab/>
        <w:t>7 : 0,2 = 3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де количество мерок входит больше, значит та величина в величине больш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читель: Вернемся к меркам, надо придумать какое-то обозначение для новой мерк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ак повелось, что для сравнения, в качестве мерки, люди стали брать сотую часть. 1/100 =  1% - мерка для нахождения величины в величин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</w:r>
      <w:r>
        <w:rPr>
          <w:sz w:val="24"/>
          <w:u w:val="single"/>
        </w:rPr>
        <w:t>Уроки решения частных задач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1"/>
        <w:ind w:left="1418" w:hanging="698"/>
        <w:rPr/>
      </w:pPr>
      <w:r>
        <w:rPr>
          <w:u w:val="single"/>
        </w:rPr>
        <w:t>Цель</w:t>
      </w:r>
      <w:r>
        <w:rPr/>
        <w:t>: При решении большого круга заданий отработать алгоритм          нахождения процентов, разобрать решения задач связанных с процентам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Учитель: Уходя с прошлого урока я кое-что поняла как надо решать задачи, если находится величина в величин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 человек в семье</w:t>
        <w:tab/>
        <w:tab/>
        <w:tab/>
        <w:t>7человек в семь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 ребенка</w:t>
        <w:tab/>
        <w:tab/>
        <w:tab/>
        <w:tab/>
        <w:t>4 ребенк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де отношение детей ко всему количеству человек в семье больше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ое решение: 5 : 100 = 0,05 – 1%</w:t>
        <w:tab/>
        <w:tab/>
        <w:tab/>
        <w:t>7 : 100 = 0,07 – 1%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0,05  • 3 =  0,15 %</w:t>
        <w:tab/>
        <w:t xml:space="preserve">      &lt;     </w:t>
        <w:tab/>
        <w:t>0,07  • 4 = 0,28%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оверьте, верно ли я поняла и решила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суждение в группах, после чего записывается верное решение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 : 0,05 = 60%</w:t>
        <w:tab/>
        <w:tab/>
        <w:t>&gt;</w:t>
        <w:tab/>
        <w:tab/>
        <w:t>4 : 0,07 = 57%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читель: Как еще можно решать задачи, если надо найти отношение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/7 и 4/7 ;</w:t>
        <w:tab/>
        <w:t>21/35 &gt; 20/3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/5 и 60% ;</w:t>
        <w:tab/>
        <w:t>4/7 и 57%</w:t>
        <w:tab/>
        <w:t xml:space="preserve">Далее выясняется, что это одинаковые величины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етям предлагается самим составить памятку когда надо находить сколько процентов одно число составляет от другого, самим придумать задачи, решаемые по этой схеме.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</wp:posOffset>
                </wp:positionH>
                <wp:positionV relativeFrom="paragraph">
                  <wp:posOffset>34290</wp:posOffset>
                </wp:positionV>
                <wp:extent cx="4389120" cy="10058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2.7pt;width:345.5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68680</wp:posOffset>
                </wp:positionH>
                <wp:positionV relativeFrom="paragraph">
                  <wp:posOffset>125730</wp:posOffset>
                </wp:positionV>
                <wp:extent cx="0" cy="822960"/>
                <wp:effectExtent l="5080" t="635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9pt" to="68.4pt,7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</wp:posOffset>
                </wp:positionV>
                <wp:extent cx="0" cy="822960"/>
                <wp:effectExtent l="38100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9pt" to="54pt,74.6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8680</wp:posOffset>
                </wp:positionH>
                <wp:positionV relativeFrom="paragraph">
                  <wp:posOffset>228600</wp:posOffset>
                </wp:positionV>
                <wp:extent cx="0" cy="457200"/>
                <wp:effectExtent l="19050" t="0" r="1968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8pt" to="68.4pt,53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1560</wp:posOffset>
                </wp:positionH>
                <wp:positionV relativeFrom="paragraph">
                  <wp:posOffset>228600</wp:posOffset>
                </wp:positionV>
                <wp:extent cx="0" cy="4572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8pt" to="82.8pt,53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>А</w:t>
      </w:r>
      <w:r>
        <w:rPr/>
        <w:tab/>
        <w:tab/>
        <w:tab/>
        <w:t>А/В</w:t>
        <w:tab/>
        <w:tab/>
        <w:t>А : 100  =         -1%</w:t>
      </w:r>
    </w:p>
    <w:p>
      <w:pPr>
        <w:pStyle w:val="Heading1"/>
        <w:rPr/>
      </w:pPr>
      <w:r>
        <w:rPr/>
        <w:tab/>
        <w:tab/>
        <w:t xml:space="preserve">       </w:t>
      </w:r>
      <w:r>
        <w:rPr>
          <w:b/>
        </w:rPr>
        <w:t>В</w:t>
      </w:r>
      <w:r>
        <w:rPr/>
        <w:tab/>
        <w:tab/>
        <w:tab/>
        <w:tab/>
        <w:t>В :         =             %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читель: Есть 300 рублей,</w:t>
        <w:tab/>
        <w:tab/>
        <w:t>банк – прибыль 5% годовы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до узнать прибыль через 1 год; через 2 года; через 10 ле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ети: Эта задача не соответствует схеме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осле  обсуждения в группах решили 5% есть 5/100 = 1/20.</w:t>
      </w:r>
    </w:p>
    <w:p>
      <w:pPr>
        <w:pStyle w:val="2"/>
        <w:rPr/>
      </w:pPr>
      <w:r>
        <w:rPr/>
        <w:t>Задача свелась на нахождение части от числ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читель: Предлагается составить памятку.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160655</wp:posOffset>
                </wp:positionV>
                <wp:extent cx="2194560" cy="92583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2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2.65pt;width:172.75pt;height:72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% от числа</w:t>
        <w:tab/>
        <w:tab/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часть от числа</w:t>
        <w:tab/>
        <w:tab/>
        <w:tab/>
        <w:t>Этот вариант предложили дети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число умножить на част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На следующем уроке учитель предлагает разные задачи и среди них такая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Мама получила аванс 300 рублей. Это составляет 40% от заработно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латы. Сколько денег заработала мама в месяц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Дети столкнулись с тем, что похожих задач они еще не решали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сле совместного рассуждения появилось решение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0% = 4/10 = 2/5</w:t>
        <w:tab/>
        <w:t>300 : 2/5 =  (300 • 5) / 2 = 150 • 5 = 750 (руб).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205740</wp:posOffset>
                </wp:positionV>
                <wp:extent cx="2011680" cy="8229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6.2pt;width:158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Составили еще одну памятку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число по %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число по части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число разделить на часть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ледующие уроки нужны для отработки основных понятий, для решения большого количества задач разных типов. По ходу решения задач отрабатывается навык перевода процентов в обыкновенную и десятичную дроб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Задачи, которые можно предложить детям по данной тем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На коробке от молочных продуктов указана жирность в процентах. Узнать сколько граммов жира в содержимом коробк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Средняя продолжительность жизни некоторых животных представлена в виде схемы. Определить продолжительность жизни каждого животного.</w:t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4680</wp:posOffset>
                </wp:positionH>
                <wp:positionV relativeFrom="paragraph">
                  <wp:posOffset>80645</wp:posOffset>
                </wp:positionV>
                <wp:extent cx="0" cy="274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6.35pt" to="248.4pt,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80645</wp:posOffset>
                </wp:positionV>
                <wp:extent cx="27432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.35pt" to="248.35pt,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80645</wp:posOffset>
                </wp:positionV>
                <wp:extent cx="0" cy="822960"/>
                <wp:effectExtent l="5080" t="635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35pt" to="270pt,7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6120</wp:posOffset>
                </wp:positionH>
                <wp:positionV relativeFrom="paragraph">
                  <wp:posOffset>80645</wp:posOffset>
                </wp:positionV>
                <wp:extent cx="1828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35pt" to="269.95pt,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рокодил</w:t>
        <w:tab/>
        <w:tab/>
        <w:t>200 лет</w:t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0360</wp:posOffset>
                </wp:positionH>
                <wp:positionV relativeFrom="paragraph">
                  <wp:posOffset>92075</wp:posOffset>
                </wp:positionV>
                <wp:extent cx="2743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.25pt" to="248.3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3320</wp:posOffset>
                </wp:positionH>
                <wp:positionV relativeFrom="paragraph">
                  <wp:posOffset>92075</wp:posOffset>
                </wp:positionV>
                <wp:extent cx="0" cy="8229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7.25pt" to="291.6pt,7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0440</wp:posOffset>
                </wp:positionH>
                <wp:positionV relativeFrom="paragraph">
                  <wp:posOffset>92075</wp:posOffset>
                </wp:positionV>
                <wp:extent cx="1828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25pt" to="291.55pt,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лон</w:t>
        <w:tab/>
        <w:tab/>
        <w:tab/>
        <w:t>50% от</w:t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3240</wp:posOffset>
                </wp:positionH>
                <wp:positionV relativeFrom="paragraph">
                  <wp:posOffset>103505</wp:posOffset>
                </wp:positionV>
                <wp:extent cx="9144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.15pt" to="248.3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4680</wp:posOffset>
                </wp:positionH>
                <wp:positionV relativeFrom="paragraph">
                  <wp:posOffset>103505</wp:posOffset>
                </wp:positionV>
                <wp:extent cx="0" cy="5486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8.15pt" to="248.4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ит</w:t>
        <w:tab/>
        <w:tab/>
        <w:t>на 40 лет больше</w:t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114935</wp:posOffset>
                </wp:positionV>
                <wp:extent cx="1828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05pt" to="269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обра</w:t>
        <w:tab/>
        <w:tab/>
        <w:tab/>
        <w:t>1/5 часть от</w:t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0360</wp:posOffset>
                </wp:positionH>
                <wp:positionV relativeFrom="paragraph">
                  <wp:posOffset>126365</wp:posOffset>
                </wp:positionV>
                <wp:extent cx="27432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9.95pt" to="248.35pt,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126365</wp:posOffset>
                </wp:positionV>
                <wp:extent cx="457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95pt" to="291.5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олк</w:t>
        <w:tab/>
        <w:tab/>
        <w:tab/>
        <w:t>20% от</w:t>
      </w:r>
    </w:p>
    <w:p>
      <w:pPr>
        <w:pStyle w:val="2"/>
        <w:numPr>
          <w:ilvl w:val="0"/>
          <w:numId w:val="2"/>
        </w:numPr>
        <w:rPr/>
      </w:pPr>
      <w:r>
        <w:rPr/>
        <w:t>Сколько процентов круга заштриховано?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4360</wp:posOffset>
                </wp:positionH>
                <wp:positionV relativeFrom="paragraph">
                  <wp:posOffset>69215</wp:posOffset>
                </wp:positionV>
                <wp:extent cx="640080" cy="64008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5.45pt;width:5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640080" cy="64008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5.45pt;width:5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6040</wp:posOffset>
                </wp:positionH>
                <wp:positionV relativeFrom="paragraph">
                  <wp:posOffset>69215</wp:posOffset>
                </wp:positionV>
                <wp:extent cx="640080" cy="64008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5.45pt;width:5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11880</wp:posOffset>
                </wp:positionH>
                <wp:positionV relativeFrom="paragraph">
                  <wp:posOffset>69215</wp:posOffset>
                </wp:positionV>
                <wp:extent cx="640080" cy="64008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5.45pt;width:5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Из молока получается 22% сливок, из сливок получается 18%масла. Сколько масла получится из 10 кг молока? Что выгодней купить: масло или получить его самому из молока (цены узнать в магазине)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Следующие </w:t>
      </w:r>
      <w:r>
        <w:rPr>
          <w:sz w:val="24"/>
          <w:u w:val="single"/>
        </w:rPr>
        <w:t xml:space="preserve">уроки контроля и оценки </w:t>
      </w:r>
      <w:r>
        <w:rPr>
          <w:sz w:val="24"/>
        </w:rPr>
        <w:t>нужны для овладения способностью производить собственный контроль за своими действиями. Можно предложить детям различные самостоятельные и контрольные работы, практические, тесты и т. 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u w:val="single"/>
      </w:rPr>
      <w:t xml:space="preserve">Г. А. Аверченко.   Серия уроков по теме: «Проценты», (6 класс)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4:11:00Z</dcterms:created>
  <dc:creator>Аверченко П.Н.</dc:creator>
  <dc:description/>
  <cp:keywords/>
  <dc:language>en-US</dc:language>
  <cp:lastModifiedBy>Dom_komp</cp:lastModifiedBy>
  <cp:lastPrinted>2003-02-10T20:35:00Z</cp:lastPrinted>
  <dcterms:modified xsi:type="dcterms:W3CDTF">2022-02-27T15:11:00Z</dcterms:modified>
  <cp:revision>24</cp:revision>
  <dc:subject/>
  <dc:title/>
</cp:coreProperties>
</file>