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Щетка Сдавайся» - масштабная, экологическая, совместная акция </w:t>
      </w:r>
      <w:r>
        <w:rPr>
          <w:b/>
          <w:sz w:val="44"/>
          <w:szCs w:val="44"/>
          <w:lang w:val="en-US"/>
        </w:rPr>
        <w:t>SPLAT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GLOBAL</w:t>
      </w:r>
      <w:r>
        <w:rPr>
          <w:b/>
          <w:sz w:val="44"/>
          <w:szCs w:val="44"/>
        </w:rPr>
        <w:t xml:space="preserve"> и сети «Перекрес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кова Ольга Петровна МБДОУ ДС №1 «Сказка»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«Если пришло время менять зубную щетку - не спешите выбрасывать ее. Участвуйте в масштабной, экологической акции: «Щетка сдавайс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рговая сеть «Перекресток» и </w:t>
      </w:r>
      <w:r>
        <w:rPr>
          <w:sz w:val="28"/>
          <w:szCs w:val="28"/>
          <w:lang w:val="en-US"/>
        </w:rPr>
        <w:t>SP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 xml:space="preserve"> запустили совместный проект по сбору и переработке пластиковых зубных щеток любого производителя в тротуарную плитку. Акция призывает мотивировать людей по всей России более ответственно и осознанно подходить к вопросу переработки отходов и вместе с тем сделать этот процесс максимально простым и удобным для потреб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контейнеров для сбора использованных зубных щеток и их вывоз на вторичную переработку будет осуществлять </w:t>
      </w:r>
      <w:r>
        <w:rPr>
          <w:sz w:val="28"/>
          <w:szCs w:val="28"/>
          <w:lang w:val="en-US"/>
        </w:rPr>
        <w:t>SP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 xml:space="preserve">. Плитку планируют использовать для облагораживания общественных мест в малых городах России. </w:t>
      </w:r>
      <w:r>
        <w:rPr>
          <w:sz w:val="28"/>
          <w:szCs w:val="28"/>
          <w:lang w:val="en-US"/>
        </w:rPr>
        <w:t>SP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 xml:space="preserve"> уже имеет опыт использования вторичного сырья в общественных нуждах: такой плиткой были вымощены тротуары в парке 75-летия Победы в поселке Кулотин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сывая зубные щетки жители России отправляют на свалку 17 тысяч тонн пластика в год. А ведь его можно пустить в дело. Зубная щетка вносит свой вклад в загрязнение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инственный, безопасный и цивилизованный способ обращения с отходами - это переработка, то есть при которой отходы разделяются по видам, чтобы из них можно было сделать новые вещи. Переработка отходов позволит к 2030 году сократить количество захоранения мусора в России на 75-80%- а значит и уменьшится и количество свалок. Кроме того, из мусора можно делать новые и качественные вещ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i/>
          <w:sz w:val="28"/>
          <w:szCs w:val="28"/>
        </w:rPr>
        <w:t xml:space="preserve">Мы все хотим, чтобы наши дети и внуки жили в чистом, зеленом и безопасном мире. И каждый может внести свой вклад в это будущее. Даже один человек важен, даже одна протянутая рука несет поддержку и помощь. Наш совместный проект с «Перекрестком» дает возможность сделать это легко. Сортировка отходов и их переработка позволяет сохранить ресурсы планеты и дать вторую жизнь ненужным вещам. Присоединяйтесь - и мы с вами сделаем важное и нужное дело, за которое нам скажут слова благодарности, будущие поколения жителей нашей планеты»,- </w:t>
      </w:r>
      <w:r>
        <w:rPr>
          <w:sz w:val="28"/>
          <w:szCs w:val="28"/>
        </w:rPr>
        <w:t xml:space="preserve">говорит Евгений Демин, генеральный директор </w:t>
      </w:r>
      <w:r>
        <w:rPr>
          <w:sz w:val="28"/>
          <w:szCs w:val="28"/>
          <w:lang w:val="en-US"/>
        </w:rPr>
        <w:t>SPL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ob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 дошкольное учреждение приняло активное участие в этой акции. Для начала мы собрали инициативную команду-это 18 групп детского сада. Затем в каждой группе организовали пункты приема зубных щеток. Педагоги очень креативно оформляли свои пункты приема. Все поддерживали акцию информационно: использовали все каналы связи социальные сети, объявления вешали в группах и постоянно напоминали родителям, что в дошкольном учреждении проходит акц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овали мы очень решительно, потому что собирали щетки с  апреля по  июнь 2021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акции педагоги проводили на группах тематические занятия  о «мусорной» проблеме в России и о гигиене полости рта, «Проблеме отходов в Росс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вели массовую утреннюю гимнастику с героями зубными щетками. Все активно и охотно дети, родители, педагоги участвовали в данной акции. Мы собрали 435 щет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эти щетки повезли мы из Мурманской области в Ульяновскую область г. Ульяновск и сдали их в пункт приема в магазин «Перекресток» по адресу улица Радищева д.39. Мы получили за участие сертификат и организатору акции компания </w:t>
      </w:r>
      <w:r>
        <w:rPr>
          <w:sz w:val="28"/>
          <w:szCs w:val="28"/>
          <w:lang w:val="en-US"/>
        </w:rPr>
        <w:t>SPLAT</w:t>
      </w:r>
      <w:r>
        <w:rPr>
          <w:sz w:val="28"/>
          <w:szCs w:val="28"/>
        </w:rPr>
        <w:t xml:space="preserve"> прислали небольшой подарок набор гигиенических средств для ухода за полостью 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е дошкольное учреждение будет охотно участвовать  в таких акциях, так как они содействуют ответственному потреблению использованию ресурсов. Каждый человек может помочь сохранить окружающую среду, сдав на переработку зубную ще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72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4181475" cy="313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4930" cy="4491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670" cy="408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6065520" cy="4549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шкова О.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3:22:00Z</dcterms:created>
  <dc:creator>User</dc:creator>
  <dc:description/>
  <dc:language>en-US</dc:language>
  <cp:lastModifiedBy>ПК</cp:lastModifiedBy>
  <dcterms:modified xsi:type="dcterms:W3CDTF">2022-02-26T23:22:00Z</dcterms:modified>
  <cp:revision>2</cp:revision>
  <dc:subject/>
  <dc:title>«Щетка Сдавайся»- масштабная, экологическая, совместная акция SPLAT GLOBAL и сети «Перекресток»</dc:title>
</cp:coreProperties>
</file>