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ксёнова Наталия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5 сентября 1973 г.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З ВО "Череповецка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ая поликлиника № 7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. П.Я.Дмитриев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причин неграмот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щественным дефектом обучения в начальной школе является то, что у более половины учащихся начальной школы (по данным профилактических осмотров, проводимыми в течение четырёх лет логопедами БУЗ ВО "Череповецкая городская поликлиника № 7" им.П.Я.Дмитриева) не формируется полноценный навык чтения, а около 15 % детей младшего школьного возраста могут еле-еле разбирать слова, не понимая смысла прочит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ение - первый и единственный навык, которому ребёнок должен обучиться в первом классе. И всё остальное обучение опирается на умение читать. Навык чтения должен предшествовать письму. Если ребёнок плохо читает, он никогда не научиться грамотно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умение читать приводит к множеству последствий, первое из них неграмотность. Ребёнок может не испытывать затруднений при выполнении упражнений, где текст, надо только скопировать, при этом совершенно безграмотно ребёнок пишет диктанты, изложения и сочинения. Причина этого в том, что ребёнок не научился переводить звучащие слова и визуальные образы в графические символы. Целостный визуально-аудиальный образ слова, связанный со смыслом, формируется только при беглом чтении. Поэтому ребенок может знать все правила правописания наизусть, но не умеет ими пользоваться и будет писать безграмо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яют несколько уровней сформированности навыка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- единицей восприятия текста выступает отдельное слово или слоги. Ребёнок медленно разбирает каждое слово и с трудом понимает смысл прочитанного. Может воспринимать только смысл текстов, состоящих из коротких простых фраз. Самостоятельно ребёнок не только не читает книги, но и тексты в учебниках. Ребёнок пользуется методом угадывания слов по их общему виду, ориентируясь на начало слова или на корневую основу, опуская окончания. При таком чтении всё предложение понимается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й уровень - единицей восприятия текста является словосочетание. Смысл предложения ребёнок понимает не сразу, а как бы складывается из 2-3 частей. При медленном чтении может разбирать любые тексты. Ребёнок использует "метод" быстрого чтения, при котором "просматривая" текст и пытаясь угадать его содержание, он подставляет стандартные обороты и штампы. Но поскольку ребёнок обладает ограниченным набором речевых шаблонов, смысл текста может восприниматься приблизительно или вообще искаж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 уровень - единицей восприятия текста является целое предложение, смысл которого ребёнок схватывает сразу. Читает ребёнок очень много и с удовольствием, пониманию доступны любые тексты. Сложности с пониманием могут быть только из-за ограниченного словарного запаса. Но поскольку ребёнок много читает, то его словарный запас и осведомлённость быстро расширяются и проблемы исчез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твёртый уровень - беглое чтение. Единицей восприятия текста является целое предложение, ребёнок понимает не только смысл, но и литературные особенности. Пониманию доступны любые тек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агностики сформированности навыка чтения в условиях логопедического кабинета детской поликлиники мы пользуемся методом реконструкции текста, предложенным Эббингаузом, а адаптированным Л.А. Ясюк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бёнку для самостоятельного прочтения даётся небольшой отрывок из произведения. В предложениях пропущены отдельные слова, отсутствие которых позволяет понять общий смысл текста. Ребёнок должен вставить пропуще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ка осуществляется посредством сравнения слов ребёнка, со словами, приведёнными в ключе. Затем подсчитывается общая сумма баллов, которая сравнивается с нормативными данными. Каждая из зон характеризует единицу восприятия текста при чтении и тем самым сформированность самого навыка. В зависимости от уровня сформированности текста с каждым ребёнком определяются методы помощи и корре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работы при поступлении ребёнка на логопедические занятия в поликлинику и при выписке показывает, что у детей улучшается качество чтения (сокращается количество ошибок на искажение и домысливание конца слов), повышается техника чтения, уменьшается количество ошибок на письме, повышается орфографическая зор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jc w:val="both"/>
        <w:rPr/>
      </w:pPr>
      <w:r>
        <w:rPr>
          <w:sz w:val="28"/>
          <w:szCs w:val="28"/>
        </w:rPr>
        <w:t>1.Зайцев Н.А. Письмо. Чтение. Счёт. СПб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рнев А.Н. Нарушения чтения и письма у детей. СПб, 19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Ясюкова Л.А. Оптимизация обучения и развития детей с ММД: методическое руководство, СПб, 2000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4.Ясюкова Л.А. Особенности развития детей в зависимости от программы обучения. // Практическая психология в школе. СПб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48:00Z</dcterms:created>
  <dc:creator>ASUS</dc:creator>
  <dc:description/>
  <cp:keywords/>
  <dc:language>en-US</dc:language>
  <cp:lastModifiedBy>GMR</cp:lastModifiedBy>
  <cp:lastPrinted>2010-04-28T19:43:00Z</cp:lastPrinted>
  <dcterms:modified xsi:type="dcterms:W3CDTF">2022-02-28T11:44:00Z</dcterms:modified>
  <cp:revision>12</cp:revision>
  <dc:subject/>
  <dc:title/>
</cp:coreProperties>
</file>