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90"/>
        <w:jc w:val="center"/>
        <w:rPr>
          <w:rStyle w:val="StrongEmphasis"/>
          <w:rFonts w:ascii="Trebuchet MS" w:hAnsi="Trebuchet MS" w:cs="Trebuchet MS"/>
          <w:color w:val="000000"/>
        </w:rPr>
      </w:pPr>
      <w:r>
        <w:rPr/>
      </w:r>
    </w:p>
    <w:p>
      <w:pPr>
        <w:pStyle w:val="Style15"/>
        <w:spacing w:lineRule="auto" w:line="360"/>
        <w:ind w:firstLine="90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лайд 1.ТРИЗ (теория решения изобретательских задач) как средство развития творческих способностей младших школьников.</w:t>
      </w:r>
    </w:p>
    <w:p>
      <w:pPr>
        <w:pStyle w:val="Style15"/>
        <w:spacing w:lineRule="auto" w:line="360"/>
        <w:ind w:firstLine="90"/>
        <w:jc w:val="center"/>
        <w:rPr>
          <w:color w:val="000000"/>
        </w:rPr>
      </w:pPr>
      <w:r>
        <w:rPr>
          <w:rStyle w:val="StrongEmphasis"/>
          <w:color w:val="000000"/>
        </w:rPr>
        <w:t>Слайд 2.Эпиграфом к методическому семинару я выбрала слова известного гуманиста Жан Жака Руссо: « У ребёнка особое умение думать и чувствовать, нет ничего глупее пытаться подменить это умение нашим»</w:t>
      </w:r>
    </w:p>
    <w:p>
      <w:pPr>
        <w:pStyle w:val="Style15"/>
        <w:spacing w:lineRule="auto" w:line="360"/>
        <w:ind w:firstLine="708"/>
        <w:jc w:val="both"/>
        <w:rPr>
          <w:color w:val="000000"/>
        </w:rPr>
      </w:pPr>
      <w:r>
        <w:rPr/>
        <w:t xml:space="preserve">Живём мы в условиях перехода начальной школы на новый Федеральный государственный образовательный стандарт начального общего образования (ФГОС НОО). Раз появились новые условия, значит, нужны и новые подходы. На мой взгляд, учитель  должен стремиться  к профессиональному росту и человеческому совершенству. И дороги познания привели меня к ТРИЗ – технологии. Для меня ТРИЗ очень демократичная наука она одинаково дает возможность развиваться и творить любому: и взрослому, и ребенку, и «сильному» и «слабому». «Творчеству можно научить!» и «Творцом может стать каждый!». Но, чтобы творить, одного желания мало. Нужен инструмент, нужна методика, позволяющая достигать результаты . Для меня таким инструментом стала ТРИЗ-педагогика. Я изучила программу  С.Гин «Развитие творческих способностей» Начиная работать с детьми по технологии ТРИЗ, я была готова к тому, что мне  придется, используя опыт коллег, создавать все-таки собственную систему. </w:t>
      </w:r>
    </w:p>
    <w:p>
      <w:pPr>
        <w:pStyle w:val="Style15"/>
        <w:spacing w:lineRule="auto" w:line="360"/>
        <w:ind w:firstLine="708"/>
        <w:jc w:val="both"/>
        <w:rPr>
          <w:rStyle w:val="Emphasis"/>
          <w:i w:val="false"/>
          <w:i w:val="false"/>
          <w:iCs w:val="false"/>
          <w:color w:val="000000"/>
        </w:rPr>
      </w:pPr>
      <w:r>
        <w:rPr/>
        <w:t xml:space="preserve">Прежде всего я выяснила, что интеллектуал готов решать «закрытые задачи»,то есть задачи у которых есть определённое решение. Креатив же способен сам видеть и ставить задачи, стремится выйти за рамки узко поставленного условия, то есть решать «открытые задачи» В любой творческой профессиональной деятельности самым ценным является </w:t>
      </w:r>
      <w:r>
        <w:rPr>
          <w:rStyle w:val="StrongEmphasis"/>
          <w:b w:val="false"/>
          <w:iCs/>
          <w:color w:val="000000"/>
        </w:rPr>
        <w:t>опыт креативного мышления. Чтобы социализировать ребёнка, необходимо тренировать креативность. Это происходит при</w:t>
      </w:r>
      <w:r>
        <w:rPr>
          <w:rStyle w:val="StrongEmphasis"/>
          <w:b w:val="false"/>
          <w:i/>
          <w:iCs/>
          <w:color w:val="000000"/>
        </w:rPr>
        <w:t xml:space="preserve"> </w:t>
      </w:r>
      <w:r>
        <w:rPr/>
        <w:t xml:space="preserve"> творческой самостоятельной работе, индивидуально или в паре.Это занимает 2-3 часа в учебный день. Из сказанного </w:t>
      </w:r>
      <w:r>
        <w:rPr>
          <w:rStyle w:val="Emphasis"/>
          <w:bCs/>
          <w:i w:val="false"/>
          <w:color w:val="000000"/>
        </w:rPr>
        <w:t>напрашивается вывод</w:t>
      </w:r>
      <w:r>
        <w:rPr/>
        <w:t xml:space="preserve">:  </w:t>
      </w:r>
      <w:r>
        <w:rPr>
          <w:rStyle w:val="Emphasis"/>
          <w:b/>
          <w:bCs/>
          <w:color w:val="000000"/>
        </w:rPr>
        <w:t>Переход с репродуктивного обучения в школе на продуктивное - первый и важнейший путь формирования креативной мыследеятельности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ind w:firstLine="120"/>
        <w:jc w:val="both"/>
        <w:rPr/>
      </w:pPr>
      <w:r>
        <w:rPr/>
        <w:tab/>
      </w:r>
      <w:r>
        <w:rPr>
          <w:b/>
        </w:rPr>
        <w:t>Слайд 3.</w:t>
      </w:r>
      <w:r>
        <w:rPr/>
        <w:tab/>
        <w:t>Главная</w:t>
      </w:r>
      <w:r>
        <w:rPr>
          <w:b/>
        </w:rPr>
        <w:t xml:space="preserve"> цель </w:t>
      </w:r>
      <w:r>
        <w:rPr/>
        <w:t>ТРИЗ</w:t>
      </w:r>
      <w:r>
        <w:rPr>
          <w:b/>
        </w:rPr>
        <w:t xml:space="preserve"> </w:t>
      </w:r>
      <w:r>
        <w:rPr/>
        <w:t>в школе состоит в</w:t>
      </w:r>
      <w:r>
        <w:rPr>
          <w:b/>
        </w:rPr>
        <w:t xml:space="preserve"> целенаправленном развитии творческого системного мышления, направленного на преобразование действительности</w:t>
      </w:r>
      <w:r>
        <w:rPr>
          <w:b/>
          <w:i/>
        </w:rPr>
        <w:t>.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Каждое слово здесь стоит на своем месте, и за каждым есть свой собственный смысл: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i/>
          <w:color w:val="000000"/>
        </w:rPr>
        <w:t>творческое</w:t>
      </w:r>
      <w:r>
        <w:rPr>
          <w:color w:val="000000"/>
        </w:rPr>
        <w:t> — значит, новое, неожиданное, нестандартное и созидающее;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системное</w:t>
      </w:r>
      <w:r>
        <w:rPr>
          <w:b/>
          <w:color w:val="000000"/>
        </w:rPr>
        <w:t> —</w:t>
      </w:r>
      <w:r>
        <w:rPr>
          <w:color w:val="000000"/>
        </w:rPr>
        <w:t xml:space="preserve"> умеющее принять этот противоречивый мир со всеми взаимосвязями и взаимозависимостями.</w:t>
      </w:r>
    </w:p>
    <w:p>
      <w:pPr>
        <w:pStyle w:val="Normal"/>
        <w:spacing w:lineRule="auto" w:line="360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2" w:firstLine="708"/>
        <w:rPr/>
      </w:pPr>
      <w:r>
        <w:rPr>
          <w:b/>
        </w:rPr>
        <w:t xml:space="preserve">Слайд 4  </w:t>
      </w:r>
      <w:r>
        <w:rPr/>
        <w:t>В основе ТРИЗ-педагогики леж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2" w:hanging="0"/>
        <w:jc w:val="both"/>
        <w:rPr/>
      </w:pPr>
      <w:r>
        <w:rPr/>
        <w:t xml:space="preserve">методики и технологии, позволяющие овладеть способами снятия психологической инерции </w:t>
      </w:r>
      <w:r>
        <w:rPr>
          <w:b/>
        </w:rPr>
        <w:t>(РТВ – развитие творческого воображ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2" w:hanging="0"/>
        <w:jc w:val="both"/>
        <w:rPr/>
      </w:pPr>
      <w:r>
        <w:rPr/>
        <w:t>методология решения проблем, основанная на законах развития систем, общих принципах разрешения противоречий и механизмах приложения их к решению конкретных творческих задач (</w:t>
      </w:r>
      <w:r>
        <w:rPr>
          <w:b/>
        </w:rPr>
        <w:t>ОТСМ) – общая теория сильного мыш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2" w:hanging="0"/>
        <w:jc w:val="both"/>
        <w:rPr>
          <w:b/>
          <w:b/>
        </w:rPr>
      </w:pPr>
      <w:r>
        <w:rPr/>
        <w:t>воспитательная система, построенная на теории</w:t>
      </w:r>
      <w:r>
        <w:rPr>
          <w:b/>
        </w:rPr>
        <w:t xml:space="preserve"> развития творческой личности (ТРТЛ)</w:t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r>
        <w:rPr>
          <w:b/>
        </w:rPr>
        <w:t>СЛАЙД 5.</w:t>
      </w:r>
    </w:p>
    <w:p>
      <w:pPr>
        <w:pStyle w:val="Normal"/>
        <w:spacing w:lineRule="auto" w:line="360"/>
        <w:jc w:val="both"/>
        <w:rPr/>
      </w:pPr>
      <w:r>
        <w:rPr/>
        <w:t xml:space="preserve">Чтобы обучать с помощью ТРИЗ в начальной школе, необходимо соблюдать условия: </w:t>
      </w:r>
    </w:p>
    <w:p>
      <w:pPr>
        <w:pStyle w:val="Normal"/>
        <w:spacing w:lineRule="auto" w:line="360"/>
        <w:jc w:val="both"/>
        <w:rPr/>
      </w:pPr>
      <w:r>
        <w:rPr/>
        <w:t>а) учителю необходимо научиться приёмам и методам ТРИЗ;</w:t>
      </w:r>
    </w:p>
    <w:p>
      <w:pPr>
        <w:pStyle w:val="Normal"/>
        <w:spacing w:lineRule="auto" w:line="360"/>
        <w:jc w:val="both"/>
        <w:rPr/>
      </w:pPr>
      <w:r>
        <w:rPr/>
        <w:t>б) регулярно тренировать творческое мышл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Слайд 6. </w:t>
      </w:r>
      <w:r>
        <w:rPr/>
        <w:t>Конкретным шагом прохождения изучаемой темы на уроке является: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</w:tblGrid>
      <w:tr>
        <w:trPr>
          <w:trHeight w:val="2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лок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ятельность педагога до ур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лок 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ятельность педагога и уче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лок 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ятельность ученика и педаго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лок 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машняя работа ученика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35"/>
        <w:jc w:val="both"/>
        <w:rPr/>
      </w:pPr>
      <w:r>
        <w:rPr/>
        <w:t>Наряду с учебной программой я дополнительно использовала возможности обогащающего обучения . Педагогическая работа проводилась в форме развивающих «минуток» и развивающих уроков.</w:t>
      </w:r>
    </w:p>
    <w:p>
      <w:pPr>
        <w:pStyle w:val="Normal"/>
        <w:spacing w:lineRule="auto" w:line="360"/>
        <w:ind w:firstLine="435"/>
        <w:jc w:val="both"/>
        <w:rPr/>
      </w:pPr>
      <w:r>
        <w:rPr/>
        <w:t>Как это происходило?</w:t>
      </w:r>
    </w:p>
    <w:p>
      <w:pPr>
        <w:pStyle w:val="Normal"/>
        <w:spacing w:lineRule="auto" w:line="360"/>
        <w:ind w:firstLine="435"/>
        <w:jc w:val="both"/>
        <w:rPr>
          <w:i/>
          <w:i/>
          <w:color w:val="FF0000"/>
        </w:rPr>
      </w:pPr>
      <w:r>
        <w:rPr>
          <w:b/>
        </w:rPr>
        <w:t>Записав тему</w:t>
      </w:r>
      <w:r>
        <w:rPr/>
        <w:t xml:space="preserve"> урока, учитель должен </w:t>
      </w:r>
      <w:r>
        <w:rPr>
          <w:b/>
        </w:rPr>
        <w:t>чётко обозначить</w:t>
      </w:r>
      <w:r>
        <w:rPr/>
        <w:t xml:space="preserve"> решаемую </w:t>
      </w:r>
      <w:r>
        <w:rPr>
          <w:b/>
        </w:rPr>
        <w:t xml:space="preserve">проблему. </w:t>
      </w:r>
    </w:p>
    <w:p>
      <w:pPr>
        <w:pStyle w:val="Normal"/>
        <w:spacing w:lineRule="auto" w:line="360"/>
        <w:ind w:firstLine="435"/>
        <w:jc w:val="both"/>
        <w:rPr>
          <w:color w:val="000000"/>
        </w:rPr>
      </w:pPr>
      <w:r>
        <w:rPr/>
        <w:t>Один из приёмов обозначения проблемы</w:t>
      </w:r>
      <w:r>
        <w:rPr>
          <w:b/>
        </w:rPr>
        <w:t xml:space="preserve"> </w:t>
      </w:r>
      <w:r>
        <w:rPr>
          <w:b/>
          <w:color w:val="0000FF"/>
        </w:rPr>
        <w:t xml:space="preserve">– </w:t>
      </w:r>
      <w:r>
        <w:rPr>
          <w:b/>
        </w:rPr>
        <w:t>вход в урок.</w:t>
      </w:r>
      <w:r>
        <w:rPr/>
        <w:t xml:space="preserve"> Его формула: начинать урок с </w:t>
      </w:r>
      <w:r>
        <w:rPr>
          <w:b/>
        </w:rPr>
        <w:t>«настройки».</w:t>
      </w:r>
      <w:r>
        <w:rPr/>
        <w:t xml:space="preserve"> Комфортное начало способствует положительному эмоциональному настрою учащихся.</w:t>
      </w:r>
      <w:r>
        <w:rPr>
          <w:color w:val="000000"/>
        </w:rPr>
        <w:t xml:space="preserve"> Необходимо так продумать начало урока, чтобы оно захватило учащихся необычностью, яркостью, активизировало их познавательную потребность. Для этого я и организую специальные развивающие минутки (вступления к урокам). В течение 5-7 минут учащиеся выполняют занимательные микрозадания на сообразительность и оригинальность, на развитие познавательных процессов. </w:t>
      </w:r>
    </w:p>
    <w:p>
      <w:pPr>
        <w:pStyle w:val="Normal"/>
        <w:spacing w:lineRule="auto" w:line="360"/>
        <w:ind w:firstLine="435"/>
        <w:jc w:val="both"/>
        <w:rPr>
          <w:color w:val="000000"/>
        </w:rPr>
      </w:pPr>
      <w:r>
        <w:rPr>
          <w:b/>
          <w:color w:val="000000"/>
        </w:rPr>
        <w:t>Слайд 7.</w:t>
      </w:r>
      <w:r>
        <w:rPr>
          <w:color w:val="000000"/>
        </w:rPr>
        <w:t xml:space="preserve"> К каждому занятию подбирается доступный проблемно-занимательный материал с учётом темы и типа урока. </w:t>
      </w:r>
      <w:r>
        <w:rPr/>
        <w:t xml:space="preserve">Слова </w:t>
      </w:r>
      <w:r>
        <w:rPr>
          <w:b/>
        </w:rPr>
        <w:t>«подумайте», «догадайтесь»</w:t>
      </w:r>
      <w:r>
        <w:rPr/>
        <w:t xml:space="preserve"> - мои союзники. Я предлагаю детям догадаться по схеме, какая тема урока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940</wp:posOffset>
                </wp:positionH>
                <wp:positionV relativeFrom="paragraph">
                  <wp:posOffset>9525</wp:posOffset>
                </wp:positionV>
                <wp:extent cx="342265" cy="344170"/>
                <wp:effectExtent l="5715" t="3175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4160"/>
                          <a:chOff x="0" y="0"/>
                          <a:chExt cx="342360" cy="34416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1706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60" y="0"/>
                            <a:ext cx="1706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0.75pt;width:26.9pt;height:27.05pt" coordorigin="644,15" coordsize="538,541">
                <v:line id="shape_0" from="644,17" to="912,5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14,15" to="1182,55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0440</wp:posOffset>
                </wp:positionH>
                <wp:positionV relativeFrom="paragraph">
                  <wp:posOffset>9525</wp:posOffset>
                </wp:positionV>
                <wp:extent cx="341630" cy="344170"/>
                <wp:effectExtent l="5715" t="3175" r="571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44160"/>
                          <a:chOff x="0" y="0"/>
                          <a:chExt cx="341640" cy="34416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1706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640" y="0"/>
                            <a:ext cx="1706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0.75pt;width:26.8pt;height:27.05pt" coordorigin="1544,15" coordsize="536,541">
                <v:line id="shape_0" from="1544,17" to="1812,5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12,15" to="2080,55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2575</wp:posOffset>
                </wp:positionH>
                <wp:positionV relativeFrom="paragraph">
                  <wp:posOffset>5080</wp:posOffset>
                </wp:positionV>
                <wp:extent cx="342265" cy="342900"/>
                <wp:effectExtent l="5715" t="3175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3080"/>
                          <a:chOff x="0" y="0"/>
                          <a:chExt cx="34236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60" y="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0.4pt;width:26.9pt;height:26.95pt" coordorigin="2445,8" coordsize="538,539">
                <v:line id="shape_0" from="2445,9" to="2713,5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15,8" to="2983,5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4075</wp:posOffset>
                </wp:positionH>
                <wp:positionV relativeFrom="paragraph">
                  <wp:posOffset>5080</wp:posOffset>
                </wp:positionV>
                <wp:extent cx="342265" cy="342900"/>
                <wp:effectExtent l="5715" t="3175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3080"/>
                          <a:chOff x="0" y="0"/>
                          <a:chExt cx="34236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60" y="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0.4pt;width:26.9pt;height:26.95pt" coordorigin="3345,8" coordsize="538,539">
                <v:line id="shape_0" from="3345,9" to="3613,5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15,8" to="3883,5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5575</wp:posOffset>
                </wp:positionH>
                <wp:positionV relativeFrom="paragraph">
                  <wp:posOffset>5080</wp:posOffset>
                </wp:positionV>
                <wp:extent cx="342265" cy="342900"/>
                <wp:effectExtent l="5715" t="317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3080"/>
                          <a:chOff x="0" y="0"/>
                          <a:chExt cx="34236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60" y="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0.4pt;width:26.9pt;height:26.95pt" coordorigin="4245,8" coordsize="538,539">
                <v:line id="shape_0" from="4245,9" to="4513,5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15,8" to="4783,5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5080</wp:posOffset>
                </wp:positionV>
                <wp:extent cx="342265" cy="342900"/>
                <wp:effectExtent l="5715" t="3175" r="571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3080"/>
                          <a:chOff x="0" y="0"/>
                          <a:chExt cx="342360" cy="34308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60" y="0"/>
                            <a:ext cx="1706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0.4pt;width:26.9pt;height:26.95pt" coordorigin="5145,8" coordsize="538,539">
                <v:line id="shape_0" from="5145,9" to="5413,5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15,8" to="5683,5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7940</wp:posOffset>
                </wp:positionH>
                <wp:positionV relativeFrom="paragraph">
                  <wp:posOffset>10795</wp:posOffset>
                </wp:positionV>
                <wp:extent cx="342265" cy="336550"/>
                <wp:effectExtent l="5715" t="3175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36600"/>
                          <a:chOff x="0" y="0"/>
                          <a:chExt cx="342360" cy="3366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7064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60" y="0"/>
                            <a:ext cx="17064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0.85pt;width:26.9pt;height:26.45pt" coordorigin="6044,17" coordsize="538,529">
                <v:line id="shape_0" from="6044,18" to="6312,5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14,17" to="6582,5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840</wp:posOffset>
                </wp:positionH>
                <wp:positionV relativeFrom="paragraph">
                  <wp:posOffset>118745</wp:posOffset>
                </wp:positionV>
                <wp:extent cx="227330" cy="228600"/>
                <wp:effectExtent l="13335" t="6985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8600"/>
                          <a:chOff x="0" y="0"/>
                          <a:chExt cx="22716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9.35pt;width:17.85pt;height:17.95pt" coordorigin="1184,187" coordsize="357,359">
                <v:line id="shape_0" from="1184,188" to="1362,546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363,187" to="1541,545" stroked="t" o:allowincell="f" style="position:absolute;flip:xy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340</wp:posOffset>
                </wp:positionH>
                <wp:positionV relativeFrom="paragraph">
                  <wp:posOffset>125095</wp:posOffset>
                </wp:positionV>
                <wp:extent cx="227330" cy="228600"/>
                <wp:effectExtent l="13335" t="6985" r="1333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8600"/>
                          <a:chOff x="0" y="0"/>
                          <a:chExt cx="22716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pt;margin-top:9.85pt;width:17.85pt;height:17.95pt" coordorigin="2084,197" coordsize="357,359">
                <v:line id="shape_0" from="2084,198" to="2262,556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263,197" to="2441,555" stroked="t" o:allowincell="f" style="position:absolute;flip:xy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4840</wp:posOffset>
                </wp:positionH>
                <wp:positionV relativeFrom="paragraph">
                  <wp:posOffset>125095</wp:posOffset>
                </wp:positionV>
                <wp:extent cx="227330" cy="228600"/>
                <wp:effectExtent l="13335" t="6985" r="133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8600"/>
                          <a:chOff x="0" y="0"/>
                          <a:chExt cx="22716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pt;margin-top:9.85pt;width:17.85pt;height:17.95pt" coordorigin="2984,197" coordsize="357,359">
                <v:line id="shape_0" from="2984,198" to="3162,556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3163,197" to="3341,555" stroked="t" o:allowincell="f" style="position:absolute;flip:xy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340</wp:posOffset>
                </wp:positionH>
                <wp:positionV relativeFrom="paragraph">
                  <wp:posOffset>125095</wp:posOffset>
                </wp:positionV>
                <wp:extent cx="227330" cy="228600"/>
                <wp:effectExtent l="13335" t="6985" r="133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8600"/>
                          <a:chOff x="0" y="0"/>
                          <a:chExt cx="22716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9.85pt;width:17.85pt;height:17.95pt" coordorigin="3884,197" coordsize="357,359">
                <v:line id="shape_0" from="3884,198" to="4062,556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4063,197" to="4241,555" stroked="t" o:allowincell="f" style="position:absolute;flip:xy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7840</wp:posOffset>
                </wp:positionH>
                <wp:positionV relativeFrom="paragraph">
                  <wp:posOffset>125095</wp:posOffset>
                </wp:positionV>
                <wp:extent cx="227330" cy="228600"/>
                <wp:effectExtent l="13335" t="6985" r="1333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8600"/>
                          <a:chOff x="0" y="0"/>
                          <a:chExt cx="22716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9.85pt;width:17.85pt;height:17.95pt" coordorigin="4784,197" coordsize="357,359">
                <v:line id="shape_0" from="4784,198" to="4962,556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4963,197" to="5141,555" stroked="t" o:allowincell="f" style="position:absolute;flip:xy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340</wp:posOffset>
                </wp:positionH>
                <wp:positionV relativeFrom="paragraph">
                  <wp:posOffset>125095</wp:posOffset>
                </wp:positionV>
                <wp:extent cx="227330" cy="228600"/>
                <wp:effectExtent l="13335" t="6985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8600"/>
                          <a:chOff x="0" y="0"/>
                          <a:chExt cx="22716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0"/>
                            <a:ext cx="1137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9.85pt;width:17.85pt;height:17.95pt" coordorigin="5684,197" coordsize="357,359">
                <v:line id="shape_0" from="5684,198" to="5862,556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5863,197" to="6041,555" stroked="t" o:allowincell="f" style="position:absolute;flip:xy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color w:val="0000FF"/>
          <w:sz w:val="28"/>
          <w:szCs w:val="28"/>
        </w:rPr>
        <w:t xml:space="preserve">        </w:t>
      </w:r>
      <w:r>
        <w:rPr>
          <w:b/>
          <w:color w:val="0000FF"/>
          <w:sz w:val="28"/>
          <w:szCs w:val="28"/>
        </w:rPr>
        <w:t>Р     з     е    а    ш    д     е    а    н    ч     и    и    е</w:t>
      </w:r>
    </w:p>
    <w:p>
      <w:pPr>
        <w:pStyle w:val="Normal"/>
        <w:spacing w:lineRule="auto" w:line="360"/>
        <w:ind w:firstLine="4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3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3086100" cy="9963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996480"/>
                          <a:chOff x="0" y="0"/>
                          <a:chExt cx="3086280" cy="99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9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Batang;바탕" w:cs="Times New Roman"/>
                                  <w:color w:val="000000"/>
                                  <w:lang w:val="ru-RU" w:eastAsia="ko-KR" w:bidi="ar-SA"/>
                                </w:rPr>
                                <w:t xml:space="preserve"> Перед вами 6 прямоугольников. Подумайте, на что они похожи. Дорисуйт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920"/>
                            <a:ext cx="6750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920"/>
                            <a:ext cx="675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920"/>
                            <a:ext cx="675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6520"/>
                            <a:ext cx="6750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6520"/>
                            <a:ext cx="675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6520"/>
                            <a:ext cx="675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pt;width:243pt;height:78.45pt" coordorigin="4860,360" coordsize="4860,15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0;top:360;width:4859;height:1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Batang;바탕" w:cs="Times New Roman"/>
                            <w:color w:val="000000"/>
                            <w:lang w:val="ru-RU" w:eastAsia="ko-KR" w:bidi="ar-SA"/>
                          </w:rPr>
                          <w:t xml:space="preserve"> Перед вами 6 прямоугольников. Подумайте, на что они похожи. Дорисуйт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5041;top:1081;width:1062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081;width:1063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1;top:1081;width:1063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1;top:1441;width:1062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441;width:1063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1;top:1441;width:1063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>На моих уроках дети свободно проявляют своё воображение и фантазию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</w:rPr>
        <w:t xml:space="preserve">Для развивающих уроков подбираются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естандартные, занимательные задани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начала это более «свободные» задания –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такие, например:  </w:t>
      </w:r>
      <w:r>
        <w:rPr>
          <w:b/>
          <w:color w:val="000000"/>
        </w:rPr>
        <w:t>Слайд 8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Затем детям показываются различные приёмы нахождения новых идей, применяю алгоритмы создания                                                                                  собственных творческих продуктов – загадок, игр, сказок. Например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Слайд 9</w:t>
      </w:r>
    </w:p>
    <w:p>
      <w:pPr>
        <w:pStyle w:val="Normal"/>
        <w:spacing w:lineRule="auto" w:line="360"/>
        <w:ind w:firstLine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3314700" cy="1371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1600"/>
                          <a:chOff x="0" y="0"/>
                          <a:chExt cx="3314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Алгоритм сочинения ассоциативных зага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Расчё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На что похожа?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 xml:space="preserve">   Чем отличается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Как заб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 xml:space="preserve">    не перелез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Пи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не   пил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Тра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не   растё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04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5pt;width:261pt;height:108pt" coordorigin="0,139" coordsize="5220,2160">
                <v:shape id="shape_0" fillcolor="white" stroked="f" o:allowincell="f" style="position:absolute;left:0;top:139;width:52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Алгоритм сочинения ассоциативных загад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Расчё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На что похожа?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 xml:space="preserve">   Чем отличается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Как заб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 xml:space="preserve">    не перелез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Пи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не   пили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Тра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не   растё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46,859" to="2446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120"/>
        <w:jc w:val="both"/>
        <w:rPr/>
      </w:pPr>
      <w:r>
        <w:rPr/>
      </w:r>
    </w:p>
    <w:p>
      <w:pPr>
        <w:pStyle w:val="Normal"/>
        <w:spacing w:lineRule="auto" w:line="360"/>
        <w:ind w:firstLine="120"/>
        <w:jc w:val="both"/>
        <w:rPr/>
      </w:pPr>
      <w:r>
        <w:rPr/>
      </w:r>
    </w:p>
    <w:p>
      <w:pPr>
        <w:pStyle w:val="Normal"/>
        <w:spacing w:lineRule="auto" w:line="360"/>
        <w:ind w:firstLine="120"/>
        <w:jc w:val="both"/>
        <w:rPr/>
      </w:pPr>
      <w:r>
        <w:rPr/>
      </w:r>
    </w:p>
    <w:p>
      <w:pPr>
        <w:pStyle w:val="Normal"/>
        <w:spacing w:lineRule="auto" w:line="360"/>
        <w:ind w:firstLine="120"/>
        <w:jc w:val="both"/>
        <w:rPr/>
      </w:pPr>
      <w:r>
        <w:rPr/>
      </w:r>
    </w:p>
    <w:p>
      <w:pPr>
        <w:pStyle w:val="Normal"/>
        <w:spacing w:lineRule="auto" w:line="360"/>
        <w:ind w:firstLine="120"/>
        <w:jc w:val="both"/>
        <w:rPr/>
      </w:pPr>
      <w:r>
        <w:rPr/>
      </w:r>
    </w:p>
    <w:p>
      <w:pPr>
        <w:pStyle w:val="Normal"/>
        <w:spacing w:lineRule="auto" w:line="360"/>
        <w:ind w:firstLine="615"/>
        <w:jc w:val="both"/>
        <w:rPr/>
      </w:pPr>
      <w:r>
        <w:rPr/>
        <w:t>Выбор объекта, подбор аналогий и отличий проводят сами дети, учитель лишь организует работу соответственно алгоритму. Чтобы развить творческий потенциал младших школьников</w:t>
      </w:r>
      <w:r>
        <w:rPr>
          <w:b/>
        </w:rPr>
        <w:t xml:space="preserve"> </w:t>
      </w:r>
      <w:r>
        <w:rPr/>
        <w:t>нужно соблюдать</w:t>
      </w:r>
      <w:r>
        <w:rPr>
          <w:b/>
        </w:rPr>
        <w:t xml:space="preserve"> требования </w:t>
      </w:r>
      <w:r>
        <w:rPr/>
        <w:t xml:space="preserve">к процессу обучения ТРИЗ,  учитывать проблемы, возникающие на этом пути. В основе требований лежит </w:t>
      </w:r>
      <w:r>
        <w:rPr>
          <w:b/>
        </w:rPr>
        <w:t>принцип наглядности</w:t>
      </w:r>
      <w:r>
        <w:rPr/>
        <w:t xml:space="preserve"> обучения. </w:t>
      </w:r>
      <w:r>
        <w:rPr>
          <w:b/>
        </w:rPr>
        <w:t xml:space="preserve">Слайд 10. </w:t>
      </w:r>
      <w:r>
        <w:rPr/>
        <w:t xml:space="preserve">Применяя </w:t>
      </w:r>
      <w:r>
        <w:rPr>
          <w:b/>
          <w:color w:val="000000"/>
        </w:rPr>
        <w:t xml:space="preserve">наглядные пособия, </w:t>
      </w:r>
      <w:r>
        <w:rPr>
          <w:color w:val="000000"/>
        </w:rPr>
        <w:t>заставляю детей "додумывать", "довоображать" иллюстрацию предлагаемой задачи.</w:t>
      </w:r>
    </w:p>
    <w:p>
      <w:pPr>
        <w:pStyle w:val="Normal"/>
        <w:spacing w:lineRule="auto" w:line="360"/>
        <w:ind w:firstLine="615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Развитие творческого мышления достигается так же через применение дидактического </w:t>
      </w:r>
      <w:r>
        <w:rPr>
          <w:b/>
        </w:rPr>
        <w:t>принципа обучения на высоком уровне трудности</w:t>
      </w:r>
      <w:r>
        <w:rPr/>
        <w:t xml:space="preserve">.  При этом </w:t>
      </w:r>
      <w:r>
        <w:rPr>
          <w:color w:val="000000"/>
        </w:rPr>
        <w:t xml:space="preserve">на уроках я широко использую ответ "по шаблону", когда начало предложения задано учителем, а дети его продолжают. </w:t>
      </w:r>
      <w:r>
        <w:rPr/>
        <w:t xml:space="preserve">Этот метод не мешает соображать, а говорить помогает, кроме того, снимается страх перед устным ответом. </w:t>
      </w:r>
    </w:p>
    <w:p>
      <w:pPr>
        <w:pStyle w:val="Normal"/>
        <w:spacing w:lineRule="auto" w:line="360"/>
        <w:ind w:firstLine="6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15"/>
        <w:jc w:val="both"/>
        <w:rPr/>
      </w:pPr>
      <w:r>
        <w:rPr>
          <w:color w:val="000000"/>
        </w:rPr>
        <w:t xml:space="preserve">Изучая элементы курса ТРИЗ, мои дети осваива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сетевые технологии сужения поля поиска (игра "Да-нет") (Хоменко Н.Н., 1998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rPr>
          <w:color w:val="000000"/>
        </w:rPr>
      </w:pPr>
      <w:r>
        <w:rPr>
          <w:color w:val="000000"/>
        </w:rPr>
        <w:t>технология создания творческих продуктов в курсе развития речи: загадок (Нестеренко А.А., 1995); сказок и пословиц (Мурашковская И.Н., 2000); и др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</w:rPr>
      </w:pPr>
      <w:r>
        <w:rPr/>
        <w:t>Моим учащимся и мне очень понравились сказочные задачи « Салат из сказок», «Что было бы,если?»(С.Н. Ладошкина), игра «Маленькие человечки» (Г.И. Иванова), «Волшебники» (И.Н. Мурашковская). С помощью алгоритма сочинения загадок (А.А. Нестеренко) мы составляли тематические альбомы с рисунками и фотографиями и передавали их как пособие младшим товарищам.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/>
          <w:color w:val="000000"/>
        </w:rPr>
        <w:t xml:space="preserve">Слайд 11 </w:t>
      </w:r>
      <w:r>
        <w:rPr>
          <w:color w:val="000000"/>
        </w:rPr>
        <w:t xml:space="preserve">Коллективно мы выдвигаем </w:t>
      </w:r>
      <w:r>
        <w:rPr>
          <w:b/>
          <w:color w:val="000000"/>
        </w:rPr>
        <w:t>творческие</w:t>
      </w:r>
      <w:r>
        <w:rPr>
          <w:color w:val="000000"/>
        </w:rPr>
        <w:t xml:space="preserve"> учебные задачи.</w:t>
      </w:r>
      <w:r>
        <w:rPr/>
        <w:t xml:space="preserve"> Творческие учебные задачи делятся на: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- изобретательские задачи,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- исследовательские задачи,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- конструкторские задачи,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- прогнозные задачи,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- задачи с условием, которые надо достроить</w:t>
      </w:r>
    </w:p>
    <w:p>
      <w:pPr>
        <w:pStyle w:val="Normal"/>
        <w:spacing w:lineRule="auto" w:line="360"/>
        <w:jc w:val="both"/>
        <w:rPr/>
      </w:pPr>
      <w:r>
        <w:rPr/>
        <w:t>Рассмотрим это на примере исследовательской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Исследовательская задача</w:t>
      </w:r>
      <w:r>
        <w:rPr/>
        <w:t xml:space="preserve">. 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 xml:space="preserve">Произошло некое явление или случай. Необходимо объяснить его, выяснить причины… Ключевые вопросы: как происходит? Почему? </w:t>
      </w:r>
    </w:p>
    <w:p>
      <w:pPr>
        <w:pStyle w:val="Normal"/>
        <w:spacing w:lineRule="auto" w:line="360"/>
        <w:ind w:right="-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Алгоритм решения исследовательской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" w:hanging="360"/>
        <w:jc w:val="both"/>
        <w:rPr>
          <w:bCs/>
        </w:rPr>
      </w:pPr>
      <w:r>
        <w:rPr>
          <w:bCs/>
        </w:rPr>
        <w:t>Выбрать для исследования простой предмет, доступный для рассмотрения со всех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" w:hanging="360"/>
        <w:jc w:val="both"/>
        <w:rPr>
          <w:bCs/>
        </w:rPr>
      </w:pPr>
      <w:r>
        <w:rPr>
          <w:bCs/>
        </w:rPr>
        <w:t>Обсудить вопросы: зачем предмет нужен, что в нём хорошего и плохого, чем можно заменить предмет и что хорошего и плохого будет в этой заме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" w:hanging="360"/>
        <w:jc w:val="both"/>
        <w:rPr>
          <w:bCs/>
        </w:rPr>
      </w:pPr>
      <w:r>
        <w:rPr>
          <w:bCs/>
        </w:rPr>
        <w:t>Из чего сделан предмет? Чем будет лучше или хуже, если его сделать из другого материа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" w:hanging="360"/>
        <w:jc w:val="both"/>
        <w:rPr>
          <w:bCs/>
        </w:rPr>
      </w:pPr>
      <w:r>
        <w:rPr>
          <w:bCs/>
        </w:rPr>
        <w:t>Разобрать из каких частей состоит предм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" w:hanging="360"/>
        <w:jc w:val="both"/>
        <w:rPr>
          <w:bCs/>
        </w:rPr>
      </w:pPr>
      <w:r>
        <w:rPr>
          <w:bCs/>
        </w:rPr>
        <w:t>Что измениться, если…</w:t>
      </w:r>
    </w:p>
    <w:p>
      <w:pPr>
        <w:pStyle w:val="Normal"/>
        <w:spacing w:lineRule="auto" w:line="360"/>
        <w:ind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тя с сестрой слепили снеговика. На дворе было холодно и девочка, пожалев снежную бабу надела на неё шубу. «Что ты делаешь? – вскрикнул Петя. - Она же растает!»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кажите, прав ли был мальчик?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2"/>
          <w:szCs w:val="22"/>
        </w:rPr>
        <w:t>(Нет. Сама шуба не греет, а удерживает температуру тела человека. Это принцип работы термоса)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</w:rPr>
      </w:pPr>
      <w:r>
        <w:rPr>
          <w:b/>
          <w:color w:val="000000"/>
        </w:rPr>
        <w:t>Слайд12</w:t>
      </w:r>
      <w:r>
        <w:rPr>
          <w:color w:val="000000"/>
        </w:rPr>
        <w:t xml:space="preserve"> Диагностический инструментарий позволит отследить реализацию поставленных целей. Мониторинг наблюдений необходим по 2-м направлениям: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color w:val="000000"/>
        </w:rPr>
        <w:t xml:space="preserve">Психологическая диагностика; 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>Итог: улучшилась память ,так как опорой служит логическое мышление; исчез страх перед ответом; чаще дети вступают в творческие виды деятельности, социализируются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Диагностика ЗУН (в конце года)</w:t>
      </w:r>
    </w:p>
    <w:p>
      <w:pPr>
        <w:pStyle w:val="Normal"/>
        <w:spacing w:lineRule="auto" w:line="360" w:before="280" w:after="280"/>
        <w:jc w:val="both"/>
        <w:rPr>
          <w:i/>
          <w:i/>
          <w:color w:val="000000"/>
          <w:sz w:val="22"/>
          <w:szCs w:val="22"/>
        </w:rPr>
      </w:pPr>
      <w:r>
        <w:rPr/>
        <w:t xml:space="preserve">Считаю, что это позволит обеспечить преемственности нач. кл.- ср.школа. 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ab/>
      </w:r>
    </w:p>
    <w:p>
      <w:pPr>
        <w:pStyle w:val="Normal"/>
        <w:spacing w:lineRule="auto" w:line="360"/>
        <w:ind w:right="-2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В ходе внедрения ТРИЗ-технологии возникало немало трудностей. Они заключались в сложности освоения детьми терминологии, отсутствии специальных часов в учебном плане, недостаточной разработкой учебно-методической базы, но часть данных проблем решаема. Например, первичное знакомство с ТРИЗ- технологией шло через кружковую, внеклассную работу, ГПД и интеграцию предметов.</w:t>
      </w:r>
      <w:r>
        <w:rPr/>
        <w:t xml:space="preserve">  </w:t>
      </w:r>
      <w:r>
        <w:rPr>
          <w:b/>
          <w:i/>
          <w:color w:val="000000"/>
        </w:rPr>
        <w:t xml:space="preserve">  </w:t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  <w:t xml:space="preserve">Сейчас группа творчески работающих учителей школы продолжает внедрять в начальную школу  новое, очень интересное для нас и наших ребят направление: </w:t>
      </w:r>
      <w:r>
        <w:rPr>
          <w:b/>
        </w:rPr>
        <w:t>теорию решения изобретательских задач</w:t>
      </w:r>
      <w:r>
        <w:rPr/>
        <w:t xml:space="preserve"> (ТРИЗ-технологию). 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2013год – проведён областной семинар по данной теме;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2014 год –вместе с детьми приняла участие в районном конкурсе «Конструктор детской книги»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 xml:space="preserve">2014 год – представление передового педагогического опыта (мастер-класс) по данной проблеме.   </w:t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  <w:t xml:space="preserve">ТРИЗ дает решателю как бы компас, задающий верное направление, не позволяющий тратить время на бесполезное блуждание. Ученик, овладев основными мыслительными операциями по созданию творческого продукта, умеет и сам хочет учиться. Ребёнок характеризуется высоким познавательным уровнем активности, самостоятельностью, у него ярко выраженное творческое мышление. </w:t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  <w:t>Очень хочу научить ребенка рассматривать собственную жизнь, как объект применения инструментов ТРИЗ. Тогда многие  проблемы отпали бы сами собой. «Тризовцы — улучшатели жизни!», а результатом их работы являются умные, свободные, творчески активные дети — не об этом ли мечтает каждый учитель? Только попробовав  в работе ТРИЗ - технологию, я поняла слова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Слайд 14 </w:t>
      </w:r>
      <w:r>
        <w:rPr/>
        <w:t>Ж.-Ж. Руссо</w:t>
      </w:r>
      <w:r>
        <w:rPr>
          <w:b/>
          <w:i/>
        </w:rPr>
        <w:t xml:space="preserve">: </w:t>
      </w:r>
      <w:r>
        <w:rPr/>
        <w:t>«У ребёнка особое умение думать и чувствовать, нет ничего глупее пытаться подменить это умение нашим».</w:t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/>
        <w:ind w:right="-2" w:firstLine="72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60" w:hanging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/>
        <w:t>Выготский Л.С. Воображение и творчество в детском возрасте. – СПб.:Союз, 1997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540" w:hanging="540"/>
        <w:jc w:val="both"/>
        <w:rPr/>
      </w:pPr>
      <w:r>
        <w:rPr/>
        <w:t>Лук А.Н. Психология творчества – М6 Наука, 197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/>
        <w:t>Зиновкина М. К знаниям через творчество // Учитель. – 1999. - № 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/>
        <w:t xml:space="preserve">Зельцерман Б., Рогалева Н. Учись! Твори! Развивайся! - Рига: Эксперимент, 1997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/>
        <w:t xml:space="preserve">Курышев В.А. ТРИ Зовый подход при решении задач // Школьные технологии. – 2003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>
          <w:color w:val="000000"/>
        </w:rPr>
        <w:t>Гин А. А. Приемы педагогической техники. — М.: «Вита-Пресс</w:t>
      </w:r>
      <w:r>
        <w:rPr>
          <w:rFonts w:cs="Tahoma" w:ascii="Verdana" w:hAnsi="Verdana"/>
          <w:color w:val="000000"/>
        </w:rPr>
        <w:t>», 199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/>
        <w:t>Хоменко Н.Н. Теория решения изобретательских задач – ТРИЗ // Школьные технологии. – 2000. - № 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/>
        <w:t>Платонова Л.А. Особенности использования ТРИЗ-технологии в начальной школе. –        Начальная школа плюс до и после. - 2006. № 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/>
        <w:t xml:space="preserve">Работа Т.Сидорчук, Н.Хоменко. </w:t>
      </w:r>
      <w:hyperlink r:id="rId2">
        <w:r>
          <w:rPr>
            <w:rStyle w:val="InternetLink"/>
            <w:i/>
            <w:sz w:val="20"/>
            <w:szCs w:val="20"/>
          </w:rPr>
          <w:t>АНАЛИЗ СЮЖЕТНОГО СМЫСЛА СКАЗОК С ПОМОЩЬЮ СИТУАТИВНОЙ ИГРЫ "ДА-НЕТ"</w:t>
        </w:r>
      </w:hyperlink>
      <w:r>
        <w:rPr/>
        <w:t xml:space="preserve"> в Интернет на сайте Минского Центра ОТСМ-ТРИЗ технологий: </w:t>
      </w:r>
      <w:hyperlink r:id="rId3">
        <w:r>
          <w:rPr>
            <w:rStyle w:val="InternetLink"/>
            <w:i/>
          </w:rPr>
          <w:t>http://www.trizminsk.org</w:t>
        </w:r>
      </w:hyperlink>
      <w:r>
        <w:rPr/>
        <w:t>).</w:t>
      </w:r>
      <w:bookmarkStart w:id="0" w:name="035"/>
      <w:bookmarkEnd w:id="0"/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280"/>
        <w:ind w:left="360" w:hanging="360"/>
        <w:jc w:val="both"/>
        <w:rPr/>
      </w:pPr>
      <w:hyperlink r:id="rId4">
        <w:r>
          <w:rPr>
            <w:rStyle w:val="InternetLink"/>
            <w:i/>
          </w:rPr>
          <w:t>http://www.trizminsk.org</w:t>
        </w:r>
      </w:hyperlink>
      <w:r>
        <w:rPr>
          <w:i/>
        </w:rPr>
        <w:t>. Веб-сайт Минского центра ТРИЗ-технологий. Все направления ТРИЗ.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708"/>
        <w:jc w:val="both"/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/>
      </w:r>
    </w:p>
    <w:p>
      <w:pPr>
        <w:pStyle w:val="Normal"/>
        <w:spacing w:lineRule="auto" w:line="360" w:before="280" w:after="280"/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/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>.</w:t>
      </w:r>
    </w:p>
    <w:p>
      <w:pPr>
        <w:pStyle w:val="Style15"/>
        <w:spacing w:lineRule="auto" w:line="360"/>
        <w:rPr>
          <w:color w:val="292828"/>
        </w:rPr>
      </w:pPr>
      <w:r>
        <w:rPr>
          <w:color w:val="292828"/>
        </w:rPr>
      </w:r>
    </w:p>
    <w:p>
      <w:pPr>
        <w:pStyle w:val="Normal"/>
        <w:spacing w:lineRule="auto" w:line="36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518" w:footer="46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4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zminsk.org/e/23209.htm" TargetMode="External"/><Relationship Id="rId3" Type="http://schemas.openxmlformats.org/officeDocument/2006/relationships/hyperlink" Target="http://www.trizminsk.org/" TargetMode="External"/><Relationship Id="rId4" Type="http://schemas.openxmlformats.org/officeDocument/2006/relationships/hyperlink" Target="http://www.trizminsk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02:00Z</dcterms:created>
  <dc:creator>WIN7XP</dc:creator>
  <dc:description/>
  <cp:keywords/>
  <dc:language>en-US</dc:language>
  <cp:lastModifiedBy>111</cp:lastModifiedBy>
  <cp:lastPrinted>2009-10-12T18:51:00Z</cp:lastPrinted>
  <dcterms:modified xsi:type="dcterms:W3CDTF">2014-03-26T16:18:00Z</dcterms:modified>
  <cp:revision>6</cp:revision>
  <dc:subject/>
  <dc:title>ТРИЗ (теория решения изобретательских задач) как средство развития творческих способностей младших школьников</dc:title>
</cp:coreProperties>
</file>