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Классный  час</w:t>
      </w:r>
    </w:p>
    <w:p>
      <w:pPr>
        <w:pStyle w:val="Heading1"/>
        <w:jc w:val="center"/>
        <w:rPr>
          <w:color w:val="000000"/>
        </w:rPr>
      </w:pPr>
      <w:r>
        <w:rPr/>
        <w:t>«Край мой Краснодарский: помним, гордимся, наследуем!»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классного часа: 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воспитание патриотов Кубани на примерах исторических событий  ,                                                      явлений современной жизни края;                                                                                                                            формирование умения прослеживать историческую взаимосвязь между явлениями и событиями прошлого и настоящего Кубани;                                                                                                      формирование у учащихся уважительного отношения к боевым и трудовым подвигам старшего поколения;                                                                                                                                                развитие коммуникативных навыков и интеллектуальных способностей личности младшего школьника;                                                                                                                                                         развитие    связной речи, словарного запаса, кругозора, внимания, мышления, памяти.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лассного часа:  урок – проект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символика Кубани,  серии фотографий и открыток края,  карта Краснодарского края, мультимедийный проектор,   ваза с букетом подсолнухов,   презентация к мероприятию,   ватман, клей, элементы для аппликации.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мероприятию: (задание учащимся)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выполнить презентацию  «Край мой Краснодарский, помним, гордимся, наследуем!»;</w:t>
      </w:r>
    </w:p>
    <w:p>
      <w:pPr>
        <w:pStyle w:val="Style17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писать сочинение « Я – будущее Кубани»;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небольшой текст, описывающий сюжет рисунка или фотографии;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ть стихи Кубанских поэтов;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течение урока изготовить аппликацию «Мой край»   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учебной деятельности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ем дальше в будущее входим,</w:t>
        <w:br/>
        <w:t xml:space="preserve">  Тем больше прошлым дорожим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в старом красоту находим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оть новому принадлежим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, ребята и учителя, родители! Сегодня мы собрались вместе, чтобы  поговорить о Родине, о родной стороне, в которой мы живем. Кубань – это частица нашей великой  России. И наш  урок мы посвящаем этой дате.  Нашей малой родиной  нельзя не гордиться. Она известна не только  уникальной природой. Она славится своими людьми, которые осваивали и защищали эту прекрасную землю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, в первый день нового учебного года мы посвятим знакомству с важными периодами истории нашей Кубани.  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75 лет образования Краснодарского края;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20 лет со Дня освоения Кубанских земель Черноморскими казаками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 нашего классного час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рай мой Краснодарский: помним, гордимся, наследуем!»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2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2. Актуализация знаний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край, в котором мы живем? (Карта Краснодарского края.)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3)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раснодарскому краю в этом году исполнилось … лет. На день рождения принято дарить подарки. Что мы можем подарить? (Ответы детей.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дарим нашу любовь к Земле отцов, на которой мы родились, живём, учимся. Как выразить эту любовь? (Своими делами, добрыми поступками…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ить свою родину - значит знать историю нашей земли, нашего Краснодарского края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ключение в систему знаний 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лагаем оглянуться,</w:t>
      </w:r>
    </w:p>
    <w:p>
      <w:pPr>
        <w:pStyle w:val="Style17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мотреться в дым и даль веков,  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еред нами развернутся 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кубанских казаков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Датой образования Краснодарского края считается 13 сентября 1937г., когда ЦИК СССР принял Постановление о разделении Азово-Черноморского края, куда входила территория Кубани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Краснодарского края составляет 76 тысяч квадратных километров. Протяженность края с севера на юг - 370км, с запада на восток – 375км. По своим размерам Краснодарский край превосходил ряд европейских государств (Дания, Голландия, Чехословакия; Бельгия и Швейцария вместе взятые)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Работа по карте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зовите, с кем граничит наш регион? (с Ростовской областью, Ставропольским краем, Республикой Адыгея и Грузией.) Административным центром по–прежнему является город Краснодар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став Краснодарского края входят 38 районов, 26 городов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4)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Учитель:  Краснодарский край, как и все регионы нашей страны, имеют свою символику. Герб, флаг и гимн. О них мы с вами подробно говорили на уроках кубановедения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мы прослушаем Гимн Краснодарского края, давайте вспомним, как надо вести себя во время исполнения Гимна? (Ответы детей)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ение Гимна Краснодарского края (отрывок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5)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рос среди берёз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рос под елями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пел седой мороз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ми – метелями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рёмух не ломал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под окошками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 берёзы не пивал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бов не собирал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ми лукошками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бани вырос я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одней, понятнее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южные края: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и необъятные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хлеба до небес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вишен алые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ес – так южный лес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еревалами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.Б. Бакалдин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ступление агитбригады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убань славится своими людьми, которые осваивали и защищали эту прекрасную землю. Сегодня мы с вами вспомним о людях, принадлежащих к разным поколениям, но есть в их судьбах похожие страницы. В разные периоды времени они встали на защиту Отечества. Их судьбы связаны с Родиной – они едины!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читано: на планете было почти 15 тысяч войн – малых и больших, великих. Миллионы убитых, замученных и умерших от ран, солдат заснули  в земле вечным сном. И еще одна страшная война потрясла мир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, объявлено начало Великой Отечественной войны.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. Клонился к вечеру закат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елой ночи разливалось море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давался громкий смех ребят,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нающих, не ведающих горя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нь. Тогда еще не знали вы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школьных вечеров шагая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втра будет первый день войны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нчится она лишь в 45-м, в мае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 советского народа против немецко-фашистских захватчиков была самой тяжелой из всех войн в истории нашей страны. В ряды защитников Родины встали 700 тысяч кубанцев. Почетного звания Герой Советского Союза были удостоены 356 кубанцев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этих героев есть и наши земляки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раскатам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ущего грома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бой поднимались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ло и сурово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их знаменах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ртано слово: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! Победа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Отчизны – Победа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живущих – Победа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грядущих – Победа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ремела война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кровавый собрав урожай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пронеслось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овых забот пережито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мчится вперед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к новым спешит рубежам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не забыт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еки ничто забыто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… Память!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можешь, ты должна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гновенье эти стрелки повернуть,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очу не просто вспомнить имена,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своим друзьям в глаза взглянуть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время! Замри и оглянись в прошлое. Оглянись на тех, кто в камне с высоты своих памятников смотрит на нас, оглянись на тех, чьи имена высечены у подножья обелисков, на тех, кто за нас с тобой отдал самое дорогое, что имел, - весну и первый поцелуй, счастье и жизнь, которая только – только начиналась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ми вы были? Чем увлекались? Кем бы вы стали? Вглядитесь внимательно в эти портреты. Вы помните их?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6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мять о погибших в годы Великой Отечественной войны в  нашем  городе и  районе построены мемориалы. Многие  улицы нашего города названы в честь героев войны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(СЛАЙД 7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Воевавшие дети не воевавших отцов – так часто говорят о воинах – интернационалистах. Ведь впервые после сорок пятого до конца убедиться, сколь хрупок наш мир, пришлось именно нашим «афганцам»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тысяч убитых, 37 тысяч искалеченных – вот трагический итог афганской войны. Перед вами фотография нашего земляка,  погибшего на афганской земле. Александр Кривцов  учился в нашей школе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 апреля 1986 года в 1час 24 мин (по Московскому времени) на территории бывшего СССР произошла самая крупная в истории атомной промышленности авария ядерного реактора на Чернобыльской атомной станции. Взрывы, разрушившие корпус реактора 4-го блока Чернобыльской АЭС, и возникший за ними пожар, продолжавшийся 10 дней, привели к значительному выбросу радиоактивных материалов в окружающую среду. Практически вся территория северного полушария в той или иной степени оказалась загрязненной аварийными радионуклидами.26 лет прошло после страшного события, повергшего в шок весь мир. Отголоски этой катастрофы века еще долго будут бередить души людей, а ее последствия еще не раз коснутся человека. 26 лет назад в числе 10 тысяч кубанцев 362 жителя Гулькевичского района отправились устранять последствия аварии на Чернобыльской АЭС.  А о том, как они там работали, красноречивее всего говорят цифры: 83 чернобыльца награждены орденами Мужества, 58 – медалью «За спасение погибавших», 17 человек получили медаль ордена «За заслуги перед Отечеством» II степени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а беда, не обошедшая нашу Кубань.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тысячам безвозвратных потерь в Афганистане добавились новые тысячи погибших в «горячих точках»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думалось, что мы уходим от войны навсегда. Оказалось, только к ней приближаемся. И матери, провожающие своих сыновей в армию, снова обреченно плачут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нская война… Хотя официально она прекращена, но гибнут и гибнут наши мальчики в предгорьях Кавказа, во время обстрелов застав и постов «залетными» боевиками, при совершении ими террористических актов…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ми Чеченской войны прошли   многие ребята  из нашего района,   не вернулись на Родину 21 человек.  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скупая слеза сторожит тишину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 жизни мечтали, уходя на войну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юных парней не вернулось назад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жив, не допев, под гранитом лежат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в Вечный Огонь – тихой скорби сиянье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гибших почтим мы минутой молчания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8)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к метронома. Минута молчания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с вами малая родина – Кубань, чудесный, благодатный край. Край снежных гор и золотых хлебных полей, привольных степей и цветущих садов. Край, в котором живут замечательные люди: хлеборобы и животноводы, садоводы и виноградари, рабочие заводов и фабрик, врачи и учителя, учёные и спортсмены, художники и поэты… Все они стремятся сделать нашу Кубань ещё лучше, богаче, красивее.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ю делают люди. Именно их умом, их руками создаются творения духовной и материальной культуры. Память поколений бережно хранит имена тех, кто прославил родной край высокими урожаями. Кто не знает крылатой фразы: «Кубань – житница России»? Достижения  кубанских ученых и земледельцев известны далеко за пределами нашего края. Кубанские селекционеры много сделали для развития нашего края, принесли Кубани мировую славу. 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Мы славим людей кубанской науки. (СЛАЙД 9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русский селекционер  Василий Степанович Пустовойт, посвятивший свою жизнь  выведению новых сортов подсолнечника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– это источник жизни. Всю свою жизнь Павел Пантелеевич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ьяненко выводил новые сорта пшеницы. И жизнь его  оборвалась на пшеничном поле.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хлебом единым жив человек. Каждый из нас не раз (мысленно или вслух) признавался в любви  к Отчизне, дарил ей добрые и светлые слова. Но, наверное, никто не умеет так тонко подметить и воспеть красоту нашей Кубани, как поэты и композиторы. Самые заветные, проникновенные строки, самые певучие мелодии посвящают они родной земле. Прочитайте их стихи. Послушайте их песни. И перед вами предстанет яркий, неповторимый образ нашего чудесного края. А кто не знаком с творчеством известного деятеля культуры Кубани Виктором Гавриловичем Захарченко. Композитор, автор многих песен, художественный руководитель Государственного Кубанского казачьего хора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им сынов Кубани – отважных покорителей космоса. Первым из них был Виктор Горбатко. Три полета в космос  совершил наш прославленный земляк. И каждый раз брал с  собой горсть родной земли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перечислить всех сегодня. Но мы гордимся и низко  кланяемся землякам, прославившим наш край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ь. Большой и уникальный край, омываемый Чёрным и Азовским морями. Здесь берут начало Кавказские горы, начинаясь с маленьких холмов. В горах берут начало быстрые горные реки. Самая большая из них – Кубань. В лесах растут многочисленные растения, водятся звери и птицы. Теплый климат и плодородные почвы позволяют выращивать на Кубани богатые урожаи зерна, овощей, фруктов, ягод. А еще в Краснодарском крае добывают нефть и газ.И все это делают люди с разными именами и национальностями, которые гордо называют себя кубанцами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i/>
          <w:sz w:val="24"/>
          <w:szCs w:val="24"/>
        </w:rPr>
        <w:t xml:space="preserve"> 10)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 недавних пор наша Кубань стала хозяйкой зимних Олимпийских Игр 2014. Вся страна болела за то, чтобы зимняя олимпиада проходила на Кубани, и мы выиграли это право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52 года 97 кубанских спортсменов приняли участие в 14 летних (94 человека) и 3 зимних (3 человека) Олимпийских играх. 44 спортсмена стали чемпионами и призерами 13 Олимпийских игр – 11 летних и 2 зимних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лимпийских играх кубанцами завоеваны 53 медали, в том числе: 18 золотых, 11 серебряных и 24 бронзовые.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На прошедшей олимпиаде в Лондоне наша Кубань представила 26 спортсменов. Треть из 26 кубанских участников Олимпиады в Лондоне взошли на пьедестал. В олимпийской копилке Краснодарского края - 1 золотая, 4 серебряные и 3 бронзовые награды. Это лучший результат, показанный спортсменами Краснодарского края, за последние 3 Олимпиады.  18 спортсменов из 26 попали в десятку сильнейших в мире в своих видах спорта. Если бы Краснодарский край выступал отдельно в медальном зачете, то поделил бы 36-е место со Швецией, опередив такие страны, как Грузия, Мексика, Аргентина, Бельгия, Узбекистан и другие. Кубань принесла в общероссийскую олимпийскую копилку 10% медалей (8 из 82)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гордимся нашим краем и говорим «спасибо» нашим далёким предкам-казакам, которые 220 лет назад основали войсковой град – город Екатеринодар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из нас беспокоит судьба нашего большого дома – нашей России, и нашего малого дома – родной Кубани. Его благополучие, его будущее зависит от вас. Вы – хранители и продолжатели традиций кубанского казачества. Всё это - ваше, самое близкое и дорогое. И даже если судьба забросит вас далеко от этих мест, вы всё равно будете стремиться сюда всем сердцем. Здесь - ваши корни. Родина начинается здесь.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одводя итоги очень серьезного и нужного  разговора, я предлагаю послушать стихотворение тольяттинского поэта Б. Скотневского (читает ученик)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заботой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полны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не что-то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егодня - мы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дорога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я или тропа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нас очень много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ее судьба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позабудет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вета и ни тьмы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акою будет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будем мы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, одной - единой,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ые времена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рячешься за спины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широка страна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Да, ребята, “она такою будет”, какими будете вы. Очень хочется,  чтобы наше будущее было в надежных руках. Смею надеяться - ваших.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умайтесь, пожалуйста, и сделайте правильный вывод. Будущее можно улучшить активным вмешательством в настоящее. Растите достойными людьми.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ение детьми сочинений «Я – будущее Кубани»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Итог урока (СЛАЙД 11)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итдикова Н. В. Моя Кубань. Природа, история, хозяйство, города Краснодарского края. –                  Ростов н /Д.: «Издательство БАРО-ПРЕСС», 2005. 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and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ulttourism.ru/krasnodarsky_kray/krasnodar/</w:t>
        </w:r>
      </w:hyperlink>
    </w:p>
    <w:p>
      <w:pPr>
        <w:pStyle w:val="Style17"/>
        <w:ind w:left="-284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minsite.ru/forum/viewtopic.php?f=75&amp;t=3326</w:t>
        </w:r>
      </w:hyperlink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culttourism.ru/krasnodarsky_kray/krasnodar/" TargetMode="External"/><Relationship Id="rId4" Type="http://schemas.openxmlformats.org/officeDocument/2006/relationships/hyperlink" Target="http://maminsite.ru/forum/viewtopic.php?f=75&amp;t=332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27:00Z</dcterms:created>
  <dc:creator>Наталья</dc:creator>
  <dc:description/>
  <cp:keywords/>
  <dc:language>en-US</dc:language>
  <cp:lastModifiedBy>555</cp:lastModifiedBy>
  <dcterms:modified xsi:type="dcterms:W3CDTF">2022-01-12T14:51:00Z</dcterms:modified>
  <cp:revision>11</cp:revision>
  <dc:subject/>
  <dc:title/>
</cp:coreProperties>
</file>